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Вносится</w:t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Кабинетом Министров</w:t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Республики Татар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ватизации государственного имущества Республики Татарста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Закон Республики Татарстан от 26 июля 2004 года № 43-ЗРТ «О приватизации государственного имущества Республики Татарстан» (Ведомости Государственного Совета Татарстана, 2004, № 7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ть); 2007, № 8; 2009, № 6, </w:t>
        <w:br/>
        <w:t>№ 9-10)) следующие изменения: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 xml:space="preserve">1) в </w:t>
      </w:r>
      <w:r>
        <w:rPr>
          <w:szCs w:val="28"/>
        </w:rPr>
        <w:t>стать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а)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3) утверждает прогнозный план (программу) приватизации государственного имущества на плановый период;»;</w:t>
      </w:r>
    </w:p>
    <w:p>
      <w:pPr>
        <w:pStyle w:val="TextBody"/>
        <w:ind w:firstLine="709"/>
        <w:jc w:val="both"/>
        <w:rPr/>
      </w:pPr>
      <w:r>
        <w:rPr>
          <w:szCs w:val="28"/>
        </w:rPr>
        <w:t>б) дополнить пунктом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6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) определяет официальное печатное издание и официальный сайт в сети Интернет для размещения и</w:t>
      </w:r>
      <w:r>
        <w:rPr>
          <w:rFonts w:cs="Times New Roman" w:ascii="Times New Roman" w:hAnsi="Times New Roman"/>
          <w:sz w:val="28"/>
          <w:szCs w:val="28"/>
        </w:rPr>
        <w:t>нформации о приватизации государственного имущества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в статье 4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части</w:t>
      </w:r>
      <w:r>
        <w:rPr>
          <w:rFonts w:cs="Times New Roman" w:ascii="Times New Roman" w:hAnsi="Times New Roman"/>
          <w:sz w:val="28"/>
          <w:szCs w:val="28"/>
        </w:rPr>
        <w:t xml:space="preserve"> 1 и 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рогнозный план (программа) приватизации государственного имущества утверждается Кабинетом Министров Республики Татарстан на срок от одного года до трех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лане (программе) приватизации государственного имущества указываются основные направления и задачи приватизации государственного имущества на плановый период, прогноз влияния приватизации этого имущества на структурные изменения в экономике, в том числе в конкретных отраслях экономики, характеристика государственного имущества, подлежащего приватизации, и предполагаемые сроки его приват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нозный план (программа) приватизации государственного имущества содержит перечень унитарных предприятий и находящихся в государственной собственности Республики Татарстан акций открытых акционерных обществ, иного государственного имущества, которое планируется приватизировать в соответствующем периоде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час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Внесение находящихся в государственной собственности Республики Татарстан акций открытых акционерных обществ, созданных в результате преобразования унитарных предприятий, в качестве вклада в уставные капиталы открытых акционерных обществ осуществляется без внесения изменений в прогнозный план (программу) приватизации государственного имущества на плановый период в соответствии с принятыми в установленном порядке решениями Президента Республики Татарстан, решениями Кабинета Министров Республики Татарстан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3) в статье 6 </w:t>
      </w:r>
      <w:r>
        <w:rPr>
          <w:sz w:val="28"/>
          <w:szCs w:val="28"/>
        </w:rPr>
        <w:t>слова «выполнении прогнозного плана (программы)» заменить словом «результатах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бзац четвертый части 2 статьи 8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чальная цена имуществ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) статью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Информационное обеспечение приватизации государственного имуществ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гнозный план (программа) приватизации государственного имущества, решения об условиях приватизации государственного имущества, информационные сообщения о продаже указанного имущества и об итогах его продажи подлежат опубликованию в официальных печатных изданиях и размещению на официальных сайтах в сети Интернет, определенных Кабинетом Министров Республики Татарстан (далее – соответственно официальное печатное издание и официальный сайт в сети Интерн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язательному опубликованию в информационном сообщении, а также размещению на официальном сайте в сети Интернет, сайте продавца государ-ственного имущества в сети Интернет (далее также – сайты в сети Интернет) о продаже государственного имущества и о результатах сделок приватизации государственного имущества подлежат сведения, установленные федеральным законодательством о приват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нформационное сообщение о продаже государственного имущества под-лежит опубликованию в официальном печатном издании, а также размещению на сайтах в сети Интернет не менее чем за тридцать дней до дня осуществления продажи указанного имущества, если иное не предусмотрено федеральным законодательством о приват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Информация о результатах сделок приватизации государственного иму-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зиден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спублики Татарстан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fldChar w:fldCharType="begin"/>
      </w:r>
      <w:r>
        <w:rPr>
          <w:sz w:val="16"/>
          <w:spacing w:val="-3"/>
          <w:szCs w:val="16"/>
        </w:rPr>
        <w:instrText xml:space="preserve"> FILENAME \p </w:instrText>
      </w:r>
      <w:r>
        <w:rPr>
          <w:sz w:val="16"/>
          <w:spacing w:val="-3"/>
          <w:szCs w:val="16"/>
        </w:rPr>
        <w:fldChar w:fldCharType="separate"/>
      </w:r>
      <w:r>
        <w:rPr>
          <w:sz w:val="16"/>
          <w:spacing w:val="-3"/>
          <w:szCs w:val="16"/>
        </w:rPr>
        <w:t>/tmp/in/input.doc</w:t>
      </w:r>
      <w:r>
        <w:rPr>
          <w:sz w:val="16"/>
          <w:spacing w:val="-3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cs="Times New Roman"/>
      <w:b/>
      <w:bCs/>
      <w:sz w:val="24"/>
      <w:szCs w:val="24"/>
    </w:rPr>
  </w:style>
  <w:style w:type="character" w:styleId="2">
    <w:name w:val="Заголовок 2 Знак"/>
    <w:basedOn w:val="Style10"/>
    <w:qFormat/>
    <w:rPr>
      <w:rFonts w:cs="Times New Roman"/>
      <w:sz w:val="24"/>
      <w:szCs w:val="24"/>
    </w:rPr>
  </w:style>
  <w:style w:type="character" w:styleId="3">
    <w:name w:val="Заголовок 3 Знак"/>
    <w:basedOn w:val="Style10"/>
    <w:qFormat/>
    <w:rPr>
      <w:rFonts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rFonts w:cs="Times New Roman"/>
      <w:sz w:val="28"/>
    </w:rPr>
  </w:style>
  <w:style w:type="character" w:styleId="Style12">
    <w:name w:val="Верхний колонтитул Знак"/>
    <w:basedOn w:val="Style10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0"/>
    <w:qFormat/>
    <w:rPr>
      <w:rFonts w:cs="Times New Roman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10"/>
    <w:qFormat/>
    <w:rPr>
      <w:rFonts w:cs="Times New Roman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14:00Z</dcterms:created>
  <dc:creator>lukojanov_vi</dc:creator>
  <dc:description/>
  <cp:keywords/>
  <dc:language>en-US</dc:language>
  <cp:lastModifiedBy>Рогожкин</cp:lastModifiedBy>
  <cp:lastPrinted>2010-12-14T14:14:00Z</cp:lastPrinted>
  <dcterms:modified xsi:type="dcterms:W3CDTF">2010-12-20T14:10:00Z</dcterms:modified>
  <cp:revision>8</cp:revision>
  <dc:subject/>
  <dc:title>Проект</dc:title>
</cp:coreProperties>
</file>