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Кабинетом Министров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РЕСПУБЛИКИ ТАТАРСТАН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защиты жилищных прав гражд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Статья 1. Предмет и цели регулирования настоящего Зако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стоящий Закон направлен на обеспечение защиты жилищных прав граждан в сфере управления многоквартирными домами, содержания общего имущества собственников помещений в многоквартирных домах, предоставления коммунальных услуг, внесения платы за жилое помещение и коммунальные услуги, в том числе путем осуществления государственного жилищного контроля (надзор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5" w:firstLine="720"/>
        <w:jc w:val="both"/>
        <w:rPr/>
      </w:pPr>
      <w:r>
        <w:rPr>
          <w:b/>
          <w:sz w:val="28"/>
          <w:szCs w:val="28"/>
        </w:rPr>
        <w:t>Статья 2. 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Для целей настоящего Закона под управляющими организациями понимаются управляющие компании, товарищества собственников жилья, жилищно-строительные кооперативы и иные специализированные потребительские кооператив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ые понятия, используемые в настоящем Законе, применяются в том же значении, что и в Жилищном кодекс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овое регулирование в сфере обеспечения защиты жилищных прав гражд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вое регулирование обеспечения защиты жилищных прав граждан осуществляется в соответствии с Конституцией Российской Федерации, Жилищным кодексом Российской Федерации, Бюджетным кодексом Российской Федерации, иными федеральными законами, нормативными правовыми актами Российской Федерации, Конституцией Республики Татарстан, Бюджетным кодексом Республики Татарстан, настоящим Законом и принимаемыми в соответствии с ними нормативными правовыми актами Республики Татарстан и муниципальными нормативными правовыми а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Полномочия Кабинета Министров Республики Татарстан в сфере обеспечения защиты жилищных прав граждан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4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Кабинета Министров Республики Татарстан в сфере обеспечения защиты жилищных прав граждан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осуществление в пределах своих полномочий мер по реализации, обеспечению и защите прав и свобод человека и гражданина; </w:t>
      </w:r>
    </w:p>
    <w:p>
      <w:pPr>
        <w:pStyle w:val="ListParagraph"/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порядка управления многоквартирным домом, все помещения которого находятся в собственности Республики Татарстан;</w:t>
      </w:r>
    </w:p>
    <w:p>
      <w:pPr>
        <w:pStyle w:val="ListParagraph"/>
        <w:spacing w:lineRule="auto" w:line="360" w:before="0" w:after="0"/>
        <w:ind w:left="0" w:right="-5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региональных адресных программ по проведению капитального ремонта многоквартирных жилых домов и установление условий включения многоквартирных домов в указанные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sz w:val="28"/>
          <w:szCs w:val="28"/>
        </w:rPr>
        <w:t>4) издание нормативных правовых актов, регулирующих предоставление субсидий управляющим организациям (за исключением субсидий государственным (муниципальным) учреждениям) - производителям товаров, работ, услуг, в том числе, условия предоставления таких субсидий,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5) осуществление иных полномочий, установленных федеральными законами, Конституцией Республики Татарстан и законами Республики Татарстан, а также соглашениями с федеральными органами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Полномочия органа государственного жилищного контроля (надзора) Республики Татарстан в сфере обеспечения защиты жилищных прав граждан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лномочиям органа государственного жилищного контроля Республики Татарстан в сфере обеспечения защиты жилищных прав граждан относится осуществление государственного контроля (надзора) за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м прав граждан при предоставлении населению жилищных и коммунальных услуг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м порядка расчета расходов на деятельность управляющей организации и целевого использования денежных средств, собранных с населения в качестве оплаты за жилищно-коммунальные услуг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оевременным выполнением работ по содержанию и ремонту в многоквартирном доме в соответствии с действующими нормативно-техническими и проектными документам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м стандартов обслуживания многоквартирных домов, выполняемых за счет платы, вносимой гражданам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м порядка отбора (привлечения) управляющей организацией подрядных организаций на обслуживание и капитальный ремонт многоквартирных домов с использованием бюджетных средств и средств населения, а также средств, предоставляемых в соответствии с Федеральным законом от 21 июля 2007 года № 185-ФЗ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фонде содействия реформированию жилищно-коммунального хозяйства»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соблюдением порядка проведения общих собраний собственников помещений в многоквартирных домах при создании товариществ собственников жилья (включая новостройки), передачи функций по управлению многоквартирным домом управляющей компании, замене управляющей организаци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блюдением порядка формирования платы граждан за жилищные услуги по решению общего собрания собственников многоквартирного дома (формирование платы граждан на содержание, текущую эксплуатацию, капитальный ремонт многоквартирного дома)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блюдением порядка формирования платы граждан за коммунальные услуг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личием и соблюдением условий договоров между собственниками многоквартирных домов и управляющей организацие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личием договоров и соблюдением (выполнением) договорных обязательств ресурсоснабжающими и коммунальными предприятиями на поставку энергоресурсов управляющей организации, на поставку энергоресурсов ресурсоснабжающими организациями гражданам (при непосредственной форме управления домом) и на предоставление коммунальных услуг потребителям и гражданам по договорам с управляющей организацие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блюдением стандартов раскрытия информации организациями, осуществляющими деятельность в сфере управления многоквартирными домами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использованием и сохранностью жилищного фонда, независимо от его формы собственности, общего имущества собственников помещений в многоквартирном доме и придомовых территорий и соблюдением Правил пользования жилыми помещениями и придомовыми территориями и Правил содержания общего имущества собственников помещений в многоквартирном доме; 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3) соответствием жилых домов, жилых помещений и технического состояния общего имущества собственников помещений в многоквартирном доме, в том числе инженерного оборудования, внутридомового газового оборудования, установленным требованиям технологических и технических стандартов и соблюдением Правил и норм технической эксплуатации жилищного фонда; 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оответствием качества, объема и порядка предоставления коммунальных услуг и соблюдением Правил предоставления коммунальных услуг гражданам, в части соблюдения нормативного уровня и режима обеспечения населения коммунальными услугами (отопление, электро-, водо-, газоснабжение, водоотведение) и наличием в жилых домах приборов регулирования, контроля и учета энерго- и водо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Полномочия иных исполнительных органов государственной власти Республики Татарстан в сфере обеспечения защиты жилищных прав граждан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В сфере обеспечения защиты жилищных прав граждан исполнительные органы государственной власти Республики Татарстан в пределах своей компетенции осуществляю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авливают индексы максимально возможного изменения установленных тарифов на товары и услуги организаций коммунального комплекса с учетом надбавок к ним, в среднем по муниципальным образованиям Республики Татарстан в соответствии с предельными индексами, установленными федеральным органом исполнительной власти в области регулирования тарифов и надбавок для Республики Татарстан, в случае их устано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авливают по муниципальным образованиям Республики Татарстан в соответствии с законодательством предельные индексы изменения размера платы граждан за жилое помещение и предельные индексы изменения размера платы граждан за коммунальные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авливают систему критериев, используемых для определения доступности для потребителей товаров и услуг организаций коммунального комплекс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ают нормативы потребления коммунальных услуг, в порядке, установленном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ют государственный контроль в области регулирования тарифов и надбавок организаций коммунального комплекса в порядке, определяемом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осуществляют государственный контроль за применением установленных по муниципальным образованиям предельных индексов изменения установленных тарифов на товары и услуги организаций коммунального комплекса в порядке, определяемом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ют государственный контроль за применением установленных по муниципальным образованиям предельных индексов изменения размера платы граждан за жилое помещение и размера платы граждан за коммунальные услуги в порядке, определяемом Правительством Российской Федерации;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иные полномочия в соответствии с законодательством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. Обеспечение соблюдения жилищных прав граждан управляющими организациями</w:t>
      </w:r>
    </w:p>
    <w:p>
      <w:pPr>
        <w:pStyle w:val="ListParagraph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ющие организации при осуществлении своей деятельности в соответствии с законодательством обеспечиваю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) законность деятельности по предоставлению коммунальных услуг и услуг по обслуживанию жилищ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3) соблюдение прав получателей коммунальных услуг и услуг по обслуживанию жилищ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4) создание эффективного взаимодействия с получателями коммунальных услуг и услуг по обслуживанию жилищ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5) обеспечение равного доступа к услугам для всех получателей коммунальных услуг и услуг по обслуживанию жилищ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6) обоснованность размера платы за оказание коммунальных услуг и услуг по обслуживанию жилищного фон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соблюдение стандартов раскрытия информ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убличность конкурсных процед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8. Особенности предоставления бюджетных ассигнований управляющим организациям 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1. Бюджетные ассигнования в установленных бюджетным законодательством формах могут предоставляться управляющим организациям из бюджета Республики Татарстан н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софинансирование проведения капитального ремонта многоквартирных жилых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на софинансирование содержания общего имущества многоквартирных домов, в которых имеется  муниципальная до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3) подготовку, переподготовку и повышение квалификации работников управляющих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sz w:val="28"/>
          <w:szCs w:val="28"/>
        </w:rPr>
        <w:t>4) на иные цели, связанные с обеспечением реализации и защиты жилищных прав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Бюджетные ассигнования управляющим организациям предусматриваются законом о бюджете Республики Татарстан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еречисление бюджетных ассигнований осуществляется в установленном порядке на лицевые счета управляющих организаций в органе, осуществляющем казначейское исполнение бюджета Республики Татарстан. Управляющие организации аккумулируют средства, поступающие в качестве платы за жилое помещение и коммунальные услуги, на лицевом счете в органе, осуществляющем казначейское исполнение бюджета Республики Татарстан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4. Кабинетом Министров Республики Татарстан в качестве условий предоставления управляющим организациям субсидий и иных средств  из бюджета Республики Татарстан могут, в том числе, быть предусмотрены: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1) проведение регулярного аудита деятельности управляющей организации;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ние управляющей организацией примерной формы платежного документа, установленной Кабинетом Министров Республики  Татарстан;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3) аккумулирование платы за жилое помещение и коммунальные услуги на банковских счетах в зависимости от вида услуг и работ, установленных в платежном документе;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4) расходование средств, получаемых от оплаты за жилое помещение и коммунальные услуги, в соответствии с перечнем услуг и работ, установленным в платежном документе;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правление средств, получаемых в качестве оплаты определенных работ и услуг, только на выполнение этих работ и услуг.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щим собранием собственников жилых помещений в многоквартирном доме может быть принято решение о расходовании средств, полученных управляющей организацией от оплаты жилищных услуг, без соблюдения требований пункта 5 части 2 настоящей статьи. Соответствующее решение принимается отдельно для каждого случая такого расходования средст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b/>
          <w:sz w:val="28"/>
          <w:szCs w:val="28"/>
        </w:rPr>
        <w:t>Статья 9. Саморегулирование в сфере управления многоквартирными домами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1. Управляющие организации в соответствии с федеральным законодательством вправе создавать саморегулируемые организации в сфере управления многоквартирными домами, объединяющие субъектов предпринимательской или профессиональной деятельности для осуществления взаимодействия саморегулируемых организаций и их членов с потребителями предоставляемых ими жилищно-коммунальных слуг, органами исполнительной власти субъектов Российской Федерации, органами местного самоуправления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аморегулируемые организации в сфере управления многоквартирными домами могут разрабатывать и утверждать стандарты обслуживания многоквартирных домов, иные стандарты организаций в сфере жилищно – коммунального хозяйства в целях и в порядке, установленных законодательством Российской Федерации о техническом регулировани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3. Исполнительные органы государственной власти Республики Татарстан в пределах полномочий содействуют развитию саморегулирования в сфере управления многоквартирными домами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20"/>
        <w:jc w:val="both"/>
        <w:rPr/>
      </w:pPr>
      <w:r>
        <w:rPr>
          <w:b/>
          <w:sz w:val="28"/>
          <w:szCs w:val="28"/>
        </w:rPr>
        <w:t>Статья 10. Ответственность за нарушение Закона</w:t>
      </w:r>
    </w:p>
    <w:p>
      <w:pPr>
        <w:pStyle w:val="Normal"/>
        <w:spacing w:lineRule="auto" w:line="360"/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настоящего Закона влечет за собой ответственность в соответствии с законодательством.</w:t>
      </w:r>
    </w:p>
    <w:p>
      <w:pPr>
        <w:pStyle w:val="Normal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Закона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Министр юстиции Республики Татарстан                                                                                                           М.М.Курманов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31.03.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Министр юстиции Республики Татарстан                                                                                                           М.М.Курманов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31.03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5:00Z</dcterms:created>
  <dc:creator>ГС РТ</dc:creator>
  <dc:description/>
  <cp:keywords/>
  <dc:language>en-US</dc:language>
  <cp:lastModifiedBy>natalya</cp:lastModifiedBy>
  <dcterms:modified xsi:type="dcterms:W3CDTF">2011-03-31T06:20:00Z</dcterms:modified>
  <cp:revision>87</cp:revision>
  <dc:subject/>
  <dc:title>     ПРОЕКТ </dc:title>
</cp:coreProperties>
</file>