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ом Министров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Heading1"/>
        <w:numPr>
          <w:ilvl w:val="8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ЗАКОН </w:t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границах судебных участков мировых судей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нделеевскому району </w:t>
      </w:r>
      <w:r>
        <w:rPr>
          <w:b/>
          <w:bCs/>
          <w:sz w:val="28"/>
          <w:szCs w:val="28"/>
        </w:rPr>
        <w:t>Республики Татарстан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Style w:val="Style14"/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rStyle w:val="Style14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Утвердить</w:t>
      </w:r>
      <w:r>
        <w:rPr>
          <w:sz w:val="28"/>
          <w:szCs w:val="28"/>
        </w:rPr>
        <w:t xml:space="preserve"> описание границ судебных участков мировых судей Республики Татарстан по Менделе</w:t>
      </w:r>
      <w:r>
        <w:rPr>
          <w:bCs/>
          <w:color w:val="000000"/>
          <w:sz w:val="28"/>
          <w:szCs w:val="28"/>
        </w:rPr>
        <w:t xml:space="preserve">евскому району </w:t>
      </w:r>
      <w:r>
        <w:rPr>
          <w:sz w:val="28"/>
          <w:szCs w:val="28"/>
        </w:rPr>
        <w:t>Республики Татарстан согласно приложению к 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  <w:r>
        <w:rPr>
          <w:rStyle w:val="Style14"/>
          <w:b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89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 w:val="18"/>
          <w:szCs w:val="28"/>
          <w:lang w:eastAsia="ar-SA"/>
        </w:rPr>
        <w:fldChar w:fldCharType="begin"/>
      </w:r>
      <w:r>
        <w:rPr>
          <w:sz w:val="18"/>
          <w:szCs w:val="28"/>
          <w:lang w:eastAsia="ar-SA"/>
        </w:rPr>
        <w:instrText xml:space="preserve"> FILENAME \p </w:instrText>
      </w:r>
      <w:r>
        <w:rPr>
          <w:sz w:val="18"/>
          <w:szCs w:val="28"/>
          <w:lang w:eastAsia="ar-SA"/>
        </w:rPr>
        <w:fldChar w:fldCharType="separate"/>
      </w:r>
      <w:r>
        <w:rPr>
          <w:sz w:val="18"/>
          <w:szCs w:val="28"/>
          <w:lang w:eastAsia="ar-SA"/>
        </w:rPr>
        <w:t>/tmp/in/input.doc</w:t>
      </w:r>
      <w:r>
        <w:rPr>
          <w:sz w:val="18"/>
          <w:szCs w:val="28"/>
          <w:lang w:eastAsia="ar-SA"/>
        </w:rPr>
        <w:fldChar w:fldCharType="end"/>
      </w:r>
    </w:p>
    <w:p>
      <w:pPr>
        <w:pStyle w:val="Normal"/>
        <w:snapToGrid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autoSpaceDE w:val="false"/>
        <w:ind w:left="5529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bCs/>
          <w:sz w:val="28"/>
          <w:szCs w:val="28"/>
        </w:rPr>
        <w:t xml:space="preserve">границах судебных участков </w:t>
      </w:r>
    </w:p>
    <w:p>
      <w:pPr>
        <w:pStyle w:val="Normal"/>
        <w:autoSpaceDE w:val="false"/>
        <w:ind w:left="5529" w:hanging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мировых судей</w:t>
      </w:r>
      <w:r>
        <w:rPr>
          <w:bCs/>
          <w:color w:val="000000"/>
          <w:sz w:val="28"/>
          <w:szCs w:val="28"/>
        </w:rPr>
        <w:t xml:space="preserve"> Республики Татарстан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5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нделеевскому району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bCs/>
          <w:sz w:val="28"/>
          <w:szCs w:val="28"/>
        </w:rPr>
        <w:t>Республики Татарстан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исание</w:t>
        <w:br/>
        <w:t xml:space="preserve">границ судебных участков мировых судей Республики Татарст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енделеевскому рай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Судебный участок </w:t>
      </w:r>
      <w:r>
        <w:rPr>
          <w:b/>
          <w:color w:val="000000"/>
          <w:sz w:val="28"/>
          <w:szCs w:val="28"/>
        </w:rPr>
        <w:t>№</w:t>
      </w: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1</w:t>
        <w:b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границу судебного участка №1 включается часть территории муниципального образования «город Менделеевск», граница которой проходит от точки, расположенной на пересечении северо-восточной границы муниципального образования «город Менделеевск» с полосой отвода Куйбышевской железной дороги, на юго-запад по полосе отвода железной дороги, включая территорию, расположенную по правой стороне, до точки, расположенной около пересечения улиц Советская и Профсоюзная, далее проходит на северо-запад по осевой линии улицы Советская, включая дом №2 по улице Профсоюзная, до пересечения с улицей Ушковых, затем идет на юго-запад по осевой линии улицы Ушковых, включая дома, расположенные по нечетной стороне, до дома №13 по улице Ушковых, далее поворачивает на </w:t>
      </w:r>
      <w:r>
        <w:rPr>
          <w:sz w:val="28"/>
          <w:szCs w:val="28"/>
        </w:rPr>
        <w:t>юг и проходит между домами № 8 и №13 по улице Ушковых, затем между домами № 1 по улице Юбилейная и №5 по улице Профсоюзная, включая дома №13 и №1,</w:t>
      </w:r>
      <w:r>
        <w:rPr>
          <w:color w:val="000000"/>
          <w:sz w:val="28"/>
          <w:szCs w:val="28"/>
        </w:rPr>
        <w:t xml:space="preserve"> до точки, расположенной на пересечении улиц Профсоюзная и Юбилейная, далее идет на северо-запад по осевой линии улицы Юбилейная, включая дома, расположенные по нечетной стороне, до пересечения с улицей Бурмистрова, затем проходит на север по осевой линии улицы Бурмистрова, включая дома, расположенные по нечетной стороне, до пересечения с улицами Пушкина и Октябрьская, далее идет на запад по осевой линии улицы Пушкина, включая дома, расположенные по четной стороне, до точки, расположенной около северо-западного угла дома №1 по улице Чаловского, затем поворачивает на юго-запад и проходит по грунтовой дороги, включая территорию, расположенную с правой стороны, до юго-западной границы города, далее идет в западном направлении по границе муниципального образования «город Менделеевск» до точки, расположенной на пересечении северо-восточной границы муниципального образования «город Менделеевск» с полосой отвода Куйбышевской железной дор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1 включаются территории следующих муниципальных образований: Абалачевское, Брюшлинское, Енабердинское, Камаевское, Монашевское, Мунайкинское, Старогришкинское и Татарско-Челнинское сельские поселения Менделе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дебный участок </w:t>
      </w:r>
      <w:r>
        <w:rPr>
          <w:b/>
          <w:color w:val="000000"/>
          <w:sz w:val="28"/>
          <w:szCs w:val="28"/>
        </w:rPr>
        <w:t>№</w:t>
      </w: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2 включается часть территории муниципального образования «город Менделеевск», граница которой проходит от точки, расположенной на пересечении северо-восточной границы муниципального образования «город Менделеевск» с полосой отвода Куйбышевской железной дороги, на юго-запад по полосе отвода железной дороги, включая территорию, расположенную по левой стороне, до точки, расположенной около пересечения улиц Советская и Профсоюзная, далее проходит на северо-</w:t>
      </w:r>
      <w:r>
        <w:rPr>
          <w:vanish/>
          <w:color w:val="000000"/>
          <w:sz w:val="28"/>
          <w:szCs w:val="28"/>
        </w:rPr>
        <w:t xml:space="preserve">ой стороне го угла юго-запад </w:t>
      </w:r>
      <w:r>
        <w:rPr>
          <w:color w:val="000000"/>
          <w:sz w:val="28"/>
          <w:szCs w:val="28"/>
        </w:rPr>
        <w:t xml:space="preserve"> по осевой линии улицы Советская, включая дом №3 по улице Профсоюзная, до пересечения с улицей Ушковых, затем идет на юго-запад по осевой линии улицы Ушковых, включая дома, расположенные по четной стороне, до дома №13 по улице Ушковых, далее поворачивает на юго-восток и проходит между домами №8 и №13 по улице Ушковых, затем между домами №1 по улице Юбилейная и №5 по улице Профсоюзная, включая дома №8 и №5, до точки, расположенной на пересечении улиц Профсоюзная и Юбилейная, далее идет на северо-запад по осевой линии улицы Юбилейная, включая дома, расположенные по четной стороне, до пересечения с улицей Бурмистрова, затем проходит на север по оси улицы Бурмистрова, включая дома, расположенные по четной стороне, до пересечения с улицами Пушкина и Октябрьская, далее идет на запад по осевой линии улицы Пушкина, включая дома, расположенные по нечетной стороне, до точки, расположенной около северо-западного угла дома №1 по улице Чаловского, затем поворачивает на юго-запад и проходит по грунтовой дороги, включая территорию, расположенную с левой стороны, до юго-западной границы города, далее идет в восточном направлении по границе муниципального образования «город Менделеевск» до точки, расположенной на пересечении северо-восточной границы муниципального образования «город Менделеевск» с полосой отвода Куйбышевской железной доро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у судебного участка №2 включаются территории следующих муниципальных образований: Бизякинское, Ижевское, Псеевское, Тихоновское, Тойгузинское и Тураевское сельские поселения Менделеевского муниципальн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bookmarkStart w:id="1" w:name="sub_100"/>
      <w:r>
        <w:rPr>
          <w:sz w:val="18"/>
        </w:rPr>
        <w:fldChar w:fldCharType="begin"/>
      </w:r>
      <w:r>
        <w:rPr>
          <w:sz w:val="18"/>
        </w:rPr>
        <w:instrText xml:space="preserve"> FILENAME \p </w:instrText>
      </w:r>
      <w:r>
        <w:rPr>
          <w:sz w:val="18"/>
        </w:rPr>
        <w:fldChar w:fldCharType="separate"/>
      </w:r>
      <w:r>
        <w:rPr>
          <w:sz w:val="18"/>
        </w:rPr>
        <w:t>/tmp/in/input.doc</w:t>
      </w:r>
      <w:r>
        <w:rPr>
          <w:sz w:val="18"/>
        </w:rPr>
        <w:fldChar w:fldCharType="end"/>
      </w:r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567" w:gutter="0" w:header="89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4:00Z</dcterms:created>
  <dc:creator>ayrat</dc:creator>
  <dc:description/>
  <cp:keywords/>
  <dc:language>en-US</dc:language>
  <cp:lastModifiedBy>mash5</cp:lastModifiedBy>
  <cp:lastPrinted>2010-12-07T10:31:00Z</cp:lastPrinted>
  <dcterms:modified xsi:type="dcterms:W3CDTF">2011-02-15T05:44:00Z</dcterms:modified>
  <cp:revision>2</cp:revision>
  <dc:subject/>
  <dc:title>Проект</dc:title>
</cp:coreProperties>
</file>