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оект, вносит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ом Дрожжа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Heading1"/>
        <w:keepNext w:val="fals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границ территорий отдельных</w:t>
      </w:r>
    </w:p>
    <w:p>
      <w:pPr>
        <w:pStyle w:val="Heading1"/>
        <w:keepNext w:val="fals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образований и внесении изменений </w:t>
      </w:r>
    </w:p>
    <w:p>
      <w:pPr>
        <w:pStyle w:val="Heading1"/>
        <w:keepNext w:val="fals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он Республики Татарстан </w:t>
      </w:r>
      <w:r>
        <w:rPr>
          <w:rStyle w:val="Style14"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 xml:space="preserve">Об установлении границ территорий и статусе муниципального образования </w:t>
      </w:r>
      <w:r>
        <w:rPr>
          <w:rStyle w:val="Style14"/>
          <w:color w:val="000000"/>
          <w:sz w:val="28"/>
          <w:szCs w:val="28"/>
        </w:rPr>
        <w:t xml:space="preserve">"Дрожжановский </w:t>
      </w:r>
      <w:r>
        <w:rPr>
          <w:b/>
          <w:sz w:val="28"/>
          <w:szCs w:val="28"/>
        </w:rPr>
        <w:t>муниципальный район</w:t>
      </w:r>
      <w:r>
        <w:rPr>
          <w:rStyle w:val="Style14"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 xml:space="preserve"> и муниципальных образований в его составе</w:t>
      </w:r>
      <w:r>
        <w:rPr>
          <w:rStyle w:val="Style14"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ить границы территорий муниципальных образований "Алешкин-Саплыкское сельское поселение" и "Стародрожжановское сельское поселение", входящих в состав Дрожжановского муниципального района</w:t>
      </w:r>
      <w:r>
        <w:rPr>
          <w:rStyle w:val="Style14"/>
          <w:b w:val="false"/>
          <w:color w:val="000000"/>
          <w:sz w:val="28"/>
          <w:szCs w:val="28"/>
        </w:rPr>
        <w:t>, согласно приложению к настоящему Закону</w:t>
      </w:r>
      <w:r>
        <w:rPr>
          <w:sz w:val="28"/>
          <w:szCs w:val="28"/>
        </w:rPr>
        <w:t xml:space="preserve">.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Закон Республики Татарстан от 31 января 2005 года № 21-ЗРТ </w:t>
      </w:r>
      <w:r>
        <w:rPr>
          <w:rStyle w:val="Style14"/>
          <w:b w:val="false"/>
          <w:color w:val="000000"/>
          <w:sz w:val="28"/>
          <w:szCs w:val="28"/>
        </w:rPr>
        <w:t>"</w:t>
      </w:r>
      <w:r>
        <w:rPr>
          <w:sz w:val="28"/>
          <w:szCs w:val="28"/>
        </w:rPr>
        <w:t>Об установлении границ территорий и статусе муниципального образования "Дрожжановский муниципальный район" и муниципальных образований в его составе" (Ведомости Государственного Совета Татарстана, 2005, № 1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); 2008, № 12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ь); 2010, № 7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8875" cy="924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510" w:hRule="atLeast"/>
          <w:cantSplit w:val="true"/>
        </w:trPr>
        <w:tc>
          <w:tcPr>
            <w:tcW w:w="9220" w:type="dxa"/>
            <w:vMerge w:val="restart"/>
            <w:tcBorders/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,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е в состав муниципального образования</w:t>
            </w:r>
          </w:p>
        </w:tc>
      </w:tr>
      <w:tr>
        <w:trPr>
          <w:trHeight w:val="322" w:hRule="atLeast"/>
          <w:cantSplit w:val="true"/>
        </w:trPr>
        <w:tc>
          <w:tcPr>
            <w:tcW w:w="9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20" w:type="dxa"/>
            <w:tcBorders/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рожжановский муниципальный район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369"/>
        <w:gridCol w:w="540"/>
      </w:tblGrid>
      <w:tr>
        <w:trPr>
          <w:trHeight w:val="37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а карте-сх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лешкин-Саплык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ольшеакс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ольшецильн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ородище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везд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алоцильн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сов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атак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ижнечекур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овобурундуков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овоильмов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овоишл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ело-Убей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одрожжанов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окакерл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очукал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ошаймурз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Чувашско-Дрожжанов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лангов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";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шестой приложения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Граница Алешкин-Саплыкского сельского поселения по смежеству со Стародрожжановским сельским поселением проходит от узловой точки 19 по сельскохозяйственным угодьям 2,0 км на северо-запад, 2,2 км на северо-восток, пересекая пересыхающий ручей, на северо-запад 200 м, 150 м по северо-восточной границе лесной полосы, 100 м по юго-западной границе лесной полосы, 250 м по сельскохозяйственным угодьям, 200 м по юго-западной границе лесной полосы, 150 м по сельскохозяйственным угодьям, 150 м по юго-западной границе лесной полосы, 100 м по сельскохозяйственным угодьям, 100 м по юго-западной границе лесной полосы, 100 м по сельскохозяйственным угодьям, пересекая полосу отвода автодороги "Казань – Ульяновск" – Старое Дрожжаное, 800 м по юго-западной границе лесной полосы, на северо-восток 20 м по северо-западной границе лесной полосы, по сельскохозяйственным угодьям 100 м и на северо-запад ломаной линией 550 м, на северо-восток 800 м, на северо-запад 300 м по юго-западной границе лесной полосы, 350 м по сельскохозяйственным угодьям, 150 м по северо-восточной границе изрытых земель до реки Малая Цильна, 4,4 км вниз по течению реки до узловой точки 13, расположенной в 1,5 км на северо-запад от деревни Татарский Саплык на стыке границ Алешкин-Саплыкского, Новоишлинского и Стародрожжановского сельских поселений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бзац восьмой приложения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Граница Стародрожжановского сельского поселения по смежеству с Алешкин-Саплыкским сельским поселением проходит от узловой точки 19 по сельскохозяйственным угодьям 2,0 км на северо-запад, 2,2 км на северо-восток, пересекая пересыхающий ручей, на северо-запад 200 м, 150 м по северо-восточной границе лесной полосы, 100 м по юго-западной границе лесной полосы, 250 м по сельскохозяйственным угодьям, 200 м по юго-западной границе лесной полосы, 150 м по сельскохозяйственным угодьям, 150 м по юго-западной границе лесной полосы, 100 м по сельскохозяйственным угодьям, 100 м по юго-западной границе лесной полосы, 100 м по сельскохозяйственным угодьям, пересекая полосу отвода автодороги "Казань – Ульяновск" – Старое Дрожжаное, 800 м по юго-западной границе лесной полосы, на северо-восток 20 м по северо-западной границе лесной полосы, по сельскохозяйственным угодьям 100 м и на северо-запад ломаной линией 550 м, на северо-восток 800 м, на северо-запад 300 м по юго-западной границе лесной полосы, 350 м по сельскохозяйственным угодьям, 150 м по северо-восточной границе изрытых земель до реки Малая Цильна, 4,4 км вниз по течению реки до узловой точки 13.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44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7440" cy="885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43:00Z</dcterms:created>
  <dc:creator>Лиля</dc:creator>
  <dc:description/>
  <cp:keywords/>
  <dc:language>en-US</dc:language>
  <cp:lastModifiedBy>Ershova</cp:lastModifiedBy>
  <cp:lastPrinted>2011-04-11T14:53:00Z</cp:lastPrinted>
  <dcterms:modified xsi:type="dcterms:W3CDTF">2011-04-11T10:59:00Z</dcterms:modified>
  <cp:revision>30</cp:revision>
  <dc:subject/>
  <dc:title>Проект</dc:title>
</cp:coreProperties>
</file>