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5" w:leader="none"/>
        </w:tabs>
        <w:ind w:left="6120" w:hanging="0"/>
        <w:jc w:val="right"/>
        <w:rPr/>
      </w:pPr>
      <w:r>
        <w:rPr>
          <w:sz w:val="26"/>
          <w:szCs w:val="26"/>
        </w:rPr>
        <w:t xml:space="preserve">                                                  </w:t>
      </w:r>
      <w:r>
        <w:rPr>
          <w:sz w:val="26"/>
          <w:szCs w:val="26"/>
        </w:rPr>
        <w:t xml:space="preserve">Приложение 4                                                                      </w:t>
      </w:r>
    </w:p>
    <w:p>
      <w:pPr>
        <w:pStyle w:val="Normal"/>
        <w:ind w:left="6120" w:hanging="0"/>
        <w:jc w:val="right"/>
        <w:rPr>
          <w:sz w:val="26"/>
          <w:szCs w:val="26"/>
        </w:rPr>
      </w:pPr>
      <w:r>
        <w:rPr>
          <w:sz w:val="26"/>
          <w:szCs w:val="26"/>
        </w:rPr>
        <w:t xml:space="preserve">к Закону </w:t>
      </w:r>
    </w:p>
    <w:p>
      <w:pPr>
        <w:pStyle w:val="Normal"/>
        <w:ind w:left="7020" w:hanging="0"/>
        <w:jc w:val="both"/>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О границах судебных</w:t>
      </w:r>
    </w:p>
    <w:p>
      <w:pPr>
        <w:pStyle w:val="Normal"/>
        <w:rPr>
          <w:sz w:val="26"/>
          <w:szCs w:val="26"/>
        </w:rPr>
      </w:pPr>
      <w:r>
        <w:rPr>
          <w:sz w:val="26"/>
          <w:szCs w:val="26"/>
        </w:rPr>
        <w:t xml:space="preserve">                                                                                                                  </w:t>
      </w:r>
      <w:r>
        <w:rPr>
          <w:sz w:val="26"/>
          <w:szCs w:val="26"/>
        </w:rPr>
        <w:t>участков мировых судей</w:t>
      </w:r>
    </w:p>
    <w:p>
      <w:pPr>
        <w:pStyle w:val="Normal"/>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по городу Казани»</w:t>
      </w:r>
    </w:p>
    <w:p>
      <w:pPr>
        <w:pStyle w:val="Normal"/>
        <w:ind w:left="6120" w:hanging="0"/>
        <w:jc w:val="both"/>
        <w:rPr>
          <w:sz w:val="26"/>
          <w:szCs w:val="26"/>
        </w:rPr>
      </w:pPr>
      <w:r>
        <w:rPr>
          <w:sz w:val="26"/>
          <w:szCs w:val="26"/>
        </w:rPr>
      </w:r>
    </w:p>
    <w:p>
      <w:pPr>
        <w:pStyle w:val="Normal"/>
        <w:ind w:left="6120" w:hanging="0"/>
        <w:jc w:val="both"/>
        <w:rPr>
          <w:sz w:val="26"/>
          <w:szCs w:val="26"/>
        </w:rPr>
      </w:pPr>
      <w:r>
        <w:rPr>
          <w:sz w:val="26"/>
          <w:szCs w:val="26"/>
        </w:rPr>
        <w:t xml:space="preserve">              </w:t>
      </w:r>
    </w:p>
    <w:p>
      <w:pPr>
        <w:pStyle w:val="Normal"/>
        <w:rPr>
          <w:sz w:val="26"/>
          <w:szCs w:val="26"/>
        </w:rPr>
      </w:pPr>
      <w:r>
        <w:rPr>
          <w:sz w:val="26"/>
          <w:szCs w:val="26"/>
        </w:rPr>
      </w:r>
    </w:p>
    <w:p>
      <w:pPr>
        <w:pStyle w:val="Normal"/>
        <w:jc w:val="center"/>
        <w:rPr>
          <w:b/>
          <w:b/>
          <w:sz w:val="26"/>
          <w:szCs w:val="26"/>
        </w:rPr>
      </w:pPr>
      <w:r>
        <w:rPr>
          <w:b/>
          <w:sz w:val="26"/>
          <w:szCs w:val="26"/>
        </w:rPr>
        <w:t>Описание</w:t>
      </w:r>
    </w:p>
    <w:p>
      <w:pPr>
        <w:pStyle w:val="Normal"/>
        <w:jc w:val="center"/>
        <w:rPr>
          <w:b/>
          <w:b/>
          <w:sz w:val="26"/>
          <w:szCs w:val="26"/>
        </w:rPr>
      </w:pPr>
      <w:r>
        <w:rPr>
          <w:b/>
          <w:sz w:val="26"/>
          <w:szCs w:val="26"/>
        </w:rPr>
        <w:t>границ судебных участков мировых судей Республики Татарстан</w:t>
      </w:r>
    </w:p>
    <w:p>
      <w:pPr>
        <w:pStyle w:val="Normal"/>
        <w:jc w:val="center"/>
        <w:rPr>
          <w:b/>
          <w:b/>
          <w:sz w:val="26"/>
          <w:szCs w:val="26"/>
        </w:rPr>
      </w:pPr>
      <w:r>
        <w:rPr>
          <w:b/>
          <w:sz w:val="26"/>
          <w:szCs w:val="26"/>
        </w:rPr>
        <w:t>по Московскому району города Казани</w:t>
      </w:r>
    </w:p>
    <w:p>
      <w:pPr>
        <w:pStyle w:val="Normal"/>
        <w:tabs>
          <w:tab w:val="clear" w:pos="708"/>
          <w:tab w:val="left" w:pos="7680" w:leader="none"/>
        </w:tabs>
        <w:rPr>
          <w:b/>
          <w:b/>
          <w:sz w:val="26"/>
          <w:szCs w:val="26"/>
        </w:rPr>
      </w:pPr>
      <w:r>
        <w:rPr>
          <w:b/>
          <w:sz w:val="26"/>
          <w:szCs w:val="26"/>
        </w:rPr>
      </w:r>
    </w:p>
    <w:p>
      <w:pPr>
        <w:pStyle w:val="Normal"/>
        <w:numPr>
          <w:ilvl w:val="0"/>
          <w:numId w:val="0"/>
        </w:numPr>
        <w:autoSpaceDE w:val="false"/>
        <w:ind w:firstLine="709"/>
        <w:jc w:val="center"/>
        <w:outlineLvl w:val="0"/>
        <w:rPr>
          <w:b/>
          <w:b/>
          <w:bCs/>
          <w:sz w:val="26"/>
          <w:szCs w:val="26"/>
        </w:rPr>
      </w:pPr>
      <w:r>
        <w:rPr>
          <w:b/>
          <w:bCs/>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1</w:t>
      </w:r>
    </w:p>
    <w:p>
      <w:pPr>
        <w:pStyle w:val="Normal"/>
        <w:numPr>
          <w:ilvl w:val="0"/>
          <w:numId w:val="0"/>
        </w:numPr>
        <w:autoSpaceDE w:val="false"/>
        <w:ind w:firstLine="709"/>
        <w:jc w:val="center"/>
        <w:outlineLvl w:val="0"/>
        <w:rPr>
          <w:b/>
          <w:b/>
          <w:bCs/>
          <w:sz w:val="26"/>
          <w:szCs w:val="26"/>
        </w:rPr>
      </w:pPr>
      <w:r>
        <w:rPr>
          <w:b/>
          <w:bCs/>
          <w:sz w:val="26"/>
          <w:szCs w:val="26"/>
        </w:rPr>
      </w:r>
    </w:p>
    <w:p>
      <w:pPr>
        <w:pStyle w:val="Normal"/>
        <w:autoSpaceDE w:val="false"/>
        <w:ind w:firstLine="709"/>
        <w:jc w:val="both"/>
        <w:rPr/>
      </w:pPr>
      <w:r>
        <w:rPr>
          <w:color w:val="000000"/>
          <w:sz w:val="26"/>
          <w:szCs w:val="26"/>
        </w:rPr>
        <w:t>В границу судебного участка № 1 мирового судьи по Моск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w:t>
      </w:r>
      <w:r>
        <w:rPr>
          <w:sz w:val="26"/>
          <w:szCs w:val="26"/>
        </w:rPr>
        <w:t>ы  Декабристов и проспекта Хусаина Ямашева на восток по осевой линии проспекта Хусаина Ямашева, включая дома, расположенные по нечетной стороне, до пересечения с улицей Бондаренко, далее проходит на юг по осевой линии улицы Бондаренко, включая дома, расположенные по нечетной стороне, до берега реки Казанка, затем идет в том же направлении по административной границе Московского района с Ново-Савиновским районом,  вдоль Кремлевской дамбы по акватории Куйбышевского водохранилища (река Казанка) до узловой точки, расположенной на стыке Московского, Ново-Савиновского и Вахитовского районов города Казани у правобережной опоры автомобильного моста на Кремлевской дамбе, далее проходит по административной границе Московского района с Вахитовским районом в западном направлении, пересекает автомобильный мост по её северной границе, затем проходит на юго-запад по акватории Куйбышевского водохранилища (Казанка) до узловой точки, расположенной на стыке границ Московского, Вахитовского и Кировского районов города Казани на</w:t>
      </w:r>
      <w:r>
        <w:rPr>
          <w:rFonts w:cs="Arial" w:ascii="Arial" w:hAnsi="Arial"/>
          <w:sz w:val="26"/>
          <w:szCs w:val="26"/>
        </w:rPr>
        <w:t xml:space="preserve"> </w:t>
      </w:r>
      <w:r>
        <w:rPr>
          <w:sz w:val="26"/>
          <w:szCs w:val="26"/>
        </w:rPr>
        <w:t>северному углу ограждения территории спасательной станции расположенной в левобережной части Адмиралтейской дамбы, далее проходит по административной границе Московского района с Кировским районом в северном направлении по акватории Куйбышевского водохранилища (Казанка) до точки, расположенной на пересечении осевых линий Кремлевской дамбы и улицы Декабристов, затем идет на запад по осевой линии улицы Декабристов, включая дома, расположенные по правой стороне, до пересечения с улицей Мулланура Вахитова, далее поворачивает на юг и проходит по осевой линии улицы Мулланура Вахитова, включая дома, расположенные по четной стороне, до пресечения с улицей Юго-Западная 2-я, затем проходит в северном направлении  по осевой линии улицы Юго-Западная 2-я до пересечения с улицей Горсоветская, далее проходит по осевой линии улицы Горсоветской до пересечения с улицей Декабристов, затем идет по осевой линии улицы Декабристов, включая дома, расположенные по четной стороне, до точки пересечения с осевой линией проспекта Хусаина Ямашева.</w:t>
      </w:r>
    </w:p>
    <w:p>
      <w:pPr>
        <w:pStyle w:val="Normal"/>
        <w:numPr>
          <w:ilvl w:val="0"/>
          <w:numId w:val="0"/>
        </w:numPr>
        <w:autoSpaceDE w:val="false"/>
        <w:ind w:firstLine="709"/>
        <w:jc w:val="center"/>
        <w:outlineLvl w:val="0"/>
        <w:rPr>
          <w:b/>
          <w:b/>
          <w:bCs/>
          <w:sz w:val="26"/>
          <w:szCs w:val="26"/>
        </w:rPr>
      </w:pPr>
      <w:r>
        <w:rPr>
          <w:b/>
          <w:bCs/>
          <w:sz w:val="26"/>
          <w:szCs w:val="26"/>
        </w:rPr>
        <w:t>Судебный участок № 2</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sz w:val="26"/>
          <w:szCs w:val="26"/>
        </w:rPr>
        <w:t>В границу судебного участка № 2 мирового судьи по Моск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ы Академика Королева и проспекта Ибрагимова, на запад по осевой линии улицы Академика Королева, включая дома, расположенные по нечетной стороне, до пересечения с улицей Декабристов, далее проходит в южном направлении по осевой линии улицы Декабристов, включая дома, расположенные по четной стороне, до пересечения с проспектом Хусаина Ямашева, затем идет на восток по осевой линии проспекта Хусаина Ямашева, включая дома, расположенные по четной стороне, до точки пересечения с проспектом Ибрагимова, расположенной на автомобильном мосту, далее проходит по осевой линии проспекта Ибрагимова, включая дома, расположенный по четной стороне, до точки пересечения с осевой линией улицы Академика Королев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3</w:t>
      </w:r>
    </w:p>
    <w:p>
      <w:pPr>
        <w:pStyle w:val="Normal"/>
        <w:numPr>
          <w:ilvl w:val="0"/>
          <w:numId w:val="0"/>
        </w:numPr>
        <w:autoSpaceDE w:val="false"/>
        <w:ind w:firstLine="709"/>
        <w:jc w:val="center"/>
        <w:outlineLvl w:val="0"/>
        <w:rPr>
          <w:b/>
          <w:b/>
          <w:bCs/>
          <w:sz w:val="26"/>
          <w:szCs w:val="26"/>
        </w:rPr>
      </w:pPr>
      <w:r>
        <w:rPr>
          <w:b/>
          <w:bCs/>
          <w:sz w:val="26"/>
          <w:szCs w:val="26"/>
        </w:rPr>
      </w:r>
    </w:p>
    <w:p>
      <w:pPr>
        <w:pStyle w:val="Normal"/>
        <w:autoSpaceDE w:val="false"/>
        <w:ind w:firstLine="709"/>
        <w:jc w:val="both"/>
        <w:rPr/>
      </w:pPr>
      <w:r>
        <w:rPr>
          <w:sz w:val="26"/>
          <w:szCs w:val="26"/>
        </w:rPr>
        <w:t>В границу судебного участка № 3 мирового судьи по Моск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 Восстания и Восход, на запад по осевой линии улицы Восстания, включая дома, расположенные по нечетной стороне, до пересечения с улицей Кулахметова, далее проходит в южном направлении по осевой линии улицы Кулахметова, включая дома, расположенные по четной стороне, до точки пересечения с осевой линией улицы Серова у юго-восточного дома №23 по улице Кулахметова, затем идет на юго-восток по осевой линии улицы Серова, включая дома, расположенные по нечетной стороне, до точки, расположенной на пересечении улиц Серова, Большая Крыловка, Ленская и Тверская далее проходит на северо-восток по осевой линии улицы Тверской, включая дома, расположенные по левой стороне (дома №7 и №1 по улице Соловецких юнг), до пересечения с улицей Соловецких юнг, затем поворачивает на северо-запад и проходит по осевой линии улицы Соловецких юнг, включая дома, расположенные по нечетной стороне, до пересечения  с улицей Энергетиков, затем идет  на север по осевой линии улицы Энергетиков, включая дома, расположенные на четной стороне, до пересечения с улицей Шамиля Усманова, далее проходит в западном направлении по осевой линии улицы Шамиля Усманова, включая дома, расположенные по нечетной стороне, до пересечения с улицей Восход, затем поворачивает на север и проходит по осевой линии улицы Восход, включая дома, расположенные по нечетной стороне, до точки пересечения с осевой линией улицы Восстания.</w:t>
      </w:r>
    </w:p>
    <w:p>
      <w:pPr>
        <w:pStyle w:val="Normal"/>
        <w:numPr>
          <w:ilvl w:val="0"/>
          <w:numId w:val="0"/>
        </w:numPr>
        <w:autoSpaceDE w:val="false"/>
        <w:ind w:firstLine="709"/>
        <w:jc w:val="center"/>
        <w:outlineLvl w:val="0"/>
        <w:rPr>
          <w:b/>
          <w:b/>
          <w:bCs/>
          <w:sz w:val="26"/>
          <w:szCs w:val="26"/>
        </w:rPr>
      </w:pPr>
      <w:r>
        <w:rPr>
          <w:b/>
          <w:bCs/>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4</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В границу судебного участка № 4 мирового судьи по Московскому району города Казани включается часть территории муниципального образования города Казани, граница которой проходит от точки, расположенной на пересечении осевых линий улиц Серова и Галимджана Баруди на северо-запад по осевой линии улицы Серова</w:t>
      </w:r>
      <w:r>
        <w:rPr>
          <w:sz w:val="26"/>
          <w:szCs w:val="26"/>
        </w:rPr>
        <w:t>, включая дома, расположенные по четной стороне, до точки пересечения с осевой линией улицы Кулахметова, расположенного около юго-восточного угла дома №21 по улице Кулахметова, далее проходит на север по осевой линии улицы Кулахметова, включая дома, расположенные по нечетной стороне, до пересечения с улицей Восстания, затем идет на запад по осевой линии улицы Восстания, включая дома, расположенные по нечетной стороне, до пересечения с улицей Бакалейная, далее поворачивает на юго-восток и проходит по осевой линии улицы Бакалейная, вдоль северо-восточной стороны домов № 119-а по улице Восстания и № 44-а по улице Бакалейная, включая дома, расположенные с левой стороны, до точки, расположенной у северо-востчного угла дома №21 по улице Кулахметова, далее от этой точки проходит прямо, включая дом № 23 по улице Кулахметова до точки пересечения осевых линий улиц Кулахметова и Серова, затем идет на юго-запад по осевой линии улицы Кулахметова, включая дома, расположенные по четной стороне, до пересечения с осевыми линиями улиц Батыршина и Сабан, далее поворачивает на юго-восток  и проходит по осевой линии улицы Батыршина, включая, дома, расположенные по нечетной стороне, до пересечения с улицей Галимджана Баруди, затем проходит в северном направлении по осевой линии улицы Галимджана Баруди, включая дома, расположенные по нечетной стороне, до  точки пересечения с осевой линией улицы Серов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5</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В границу судебного участка № 5 мирового судьи по Московскому району города Казани включается часть территории муниципального образования города Казани, граница которой проходит от точки, расположенной</w:t>
      </w:r>
      <w:r>
        <w:rPr>
          <w:rFonts w:cs="Arial" w:ascii="Arial" w:hAnsi="Arial"/>
          <w:sz w:val="26"/>
          <w:szCs w:val="26"/>
        </w:rPr>
        <w:t xml:space="preserve"> </w:t>
      </w:r>
      <w:r>
        <w:rPr>
          <w:sz w:val="26"/>
          <w:szCs w:val="26"/>
        </w:rPr>
        <w:t xml:space="preserve">на </w:t>
      </w:r>
      <w:r>
        <w:rPr>
          <w:color w:val="000000"/>
          <w:sz w:val="26"/>
          <w:szCs w:val="26"/>
        </w:rPr>
        <w:t xml:space="preserve">пересечении осевых линий улиц Восход и Восстания, на север по осевой линии улицы Восход </w:t>
      </w:r>
      <w:r>
        <w:rPr>
          <w:sz w:val="26"/>
          <w:szCs w:val="26"/>
        </w:rPr>
        <w:t>включая дома, расположенные по нечетной стороне, до пересечения с улицей Академика Королева, далее проходит на восток по осевой линии улицы Академика Королева, включая дома расположенные по четной стороне, до точки пересечения с проспектом Ибрагимова, затем проходит на север по осевой линии проспекта Ибрагимова, включая дома, расположенные по четной стороне, до узловой точки, расположенной у восточной опоры железнодорожного моста основного пути железной дороги «Москва-Екатеринбург», на стыке административных границ Московского, Ново-Савиновского и Авиастроительного районов города Казани, далее идет на запад по административной границе Московского района с Авиастроительным районом, по северным опорам контактной сети основного пути железной дороги «Москва-Екатеринбург», до точки, расположенной около дома №6 по улице Васильченко на пересечении с улицей Хлебозаводская, далее проходит в восточном направлении по осевой линий улицы Васильченко, включая территории парка «Урицкого» и стадиона «Тасма», расположенных по левой стороне, до пересечения с улицей Восстания, далее проходит на восток по осевой линии улицы Восстания, включая дома, расположенные по четной стороне, до точки пересечения с осевой линией улицы Восход.</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6</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В границу судебного участка №6 мирового судьи по Московскому району города Казани включается часть территории муниципального образования города Казани, граница которой проходит от точки, расположенной</w:t>
      </w:r>
      <w:r>
        <w:rPr>
          <w:rFonts w:cs="Arial" w:ascii="Arial" w:hAnsi="Arial"/>
          <w:sz w:val="26"/>
          <w:szCs w:val="26"/>
        </w:rPr>
        <w:t xml:space="preserve"> </w:t>
      </w:r>
      <w:r>
        <w:rPr>
          <w:sz w:val="26"/>
          <w:szCs w:val="26"/>
        </w:rPr>
        <w:t xml:space="preserve">на </w:t>
      </w:r>
      <w:r>
        <w:rPr>
          <w:color w:val="000000"/>
          <w:sz w:val="26"/>
          <w:szCs w:val="26"/>
        </w:rPr>
        <w:t>пересечении осевых линий улиц Восстания и Васильченко, на запад по осевой линии улицы Восстания</w:t>
      </w:r>
      <w:r>
        <w:rPr>
          <w:sz w:val="26"/>
          <w:szCs w:val="26"/>
        </w:rPr>
        <w:t>, включая дома, расположенные по четной стороне, до пересечения с улицей Бакалейная, далее поворачивает на юго-восток и проходит по осевой линии улицы Бакалейная, по северо-восточной стороне домов № 119-а по улице Восстания и № 44-а по улице Бакалейная, включая дома, расположенные с правой стороны, до точки, расположенной у северо-восточного угла дома №21 по улице Кулахметова, далее от этой точки проходит прямо, включая дом № 21 по улице Кулахметова, до точки пересечения осевых линий улиц Кулахметова и Серова, затем идет на юго-запад по осевой линии улицы Кулахметова, включая дома, расположенные по нечетной стороне, до пересечения с осевыми линиями улиц Батыршина и Сабан, далее поворачивает на северо-запад и проходит по осевой линии улицы Сабан, включая, дома, расположенные по нечетной стороне, до границы «Порохового кладбища», далее вдоль восточной и северной границ «Порохового кладбища», до улицы Восстания, пересекает её в районе южных границ садов, расположенных</w:t>
      </w:r>
      <w:r>
        <w:rPr>
          <w:rFonts w:cs="Arial" w:ascii="Arial" w:hAnsi="Arial"/>
          <w:sz w:val="26"/>
          <w:szCs w:val="26"/>
        </w:rPr>
        <w:t xml:space="preserve"> </w:t>
      </w:r>
      <w:r>
        <w:rPr>
          <w:sz w:val="26"/>
          <w:szCs w:val="26"/>
        </w:rPr>
        <w:t>у ограждения промышленной зоны Акционерного общества «Тасма-Холдинг», далее проходит на юго-запад по южной границы садового общества «Тасма», включая территории садового общества и промышленной зоны, до точки, расположенной у северо-западного угла дома №26 по улице Горьковское шоссе, затем поворачивает на северо-запад и проходит по восточной границе территории складов фабрики первичной обработки шерсти, пересекает путепровод у населенного пункта Левченко, затем проходит по дороге на промышленную площадку Акционерного общества «Казаньоргсинтез», включая территорию населенного пункта Левченко, до опушки городского лесопарка «Лебяжье», далее идет вдоль восточной границы городского лесопарка «Лебяжье» до пересечения с улицей Химическая, затем проходит в том же направлении до пересечения с улицей Тецевская, далее поворачивает на восток и проходит по осевой линии улицы Тецевская, включая территорию промышленной зоны, расположенной с правой стороны, до пересечения с улицей Теплично-комбинатская, далее поворачивает на юг и проходит в продолжение улицы Теплично-комбинатская по второстепенной дороге улицы Тецевской, включая офисные здания, расположенные по правой стороне до полосы отвода железной дороги, далее идет на запад по северным опорам контактной сети основного пути железной дороги «Москва-Екатеринбург», до точки, расположенной около дома №6 по улице Васильченко, на пересечении с улицей Хлебозаводская, далее проходит в восточном направлении по осевой линий улицы Васильченко, включая территории промышленной зоны и сквера имени Васильченко, расположенных с правой стороны до точки пересечения с осевой линией улицы Восстания.</w:t>
      </w:r>
    </w:p>
    <w:p>
      <w:pPr>
        <w:pStyle w:val="Normal"/>
        <w:numPr>
          <w:ilvl w:val="0"/>
          <w:numId w:val="0"/>
        </w:numPr>
        <w:autoSpaceDE w:val="false"/>
        <w:ind w:firstLine="709"/>
        <w:jc w:val="center"/>
        <w:outlineLvl w:val="0"/>
        <w:rPr>
          <w:bCs/>
          <w:sz w:val="26"/>
          <w:szCs w:val="26"/>
        </w:rPr>
      </w:pPr>
      <w:r>
        <w:rPr>
          <w:bCs/>
          <w:sz w:val="26"/>
          <w:szCs w:val="26"/>
        </w:rPr>
      </w:r>
    </w:p>
    <w:p>
      <w:pPr>
        <w:pStyle w:val="Normal"/>
        <w:numPr>
          <w:ilvl w:val="0"/>
          <w:numId w:val="0"/>
        </w:numPr>
        <w:autoSpaceDE w:val="false"/>
        <w:ind w:firstLine="709"/>
        <w:jc w:val="center"/>
        <w:outlineLvl w:val="0"/>
        <w:rPr>
          <w:b/>
          <w:b/>
          <w:bCs/>
          <w:sz w:val="26"/>
          <w:szCs w:val="26"/>
        </w:rPr>
      </w:pPr>
      <w:r>
        <w:rPr>
          <w:b/>
          <w:bCs/>
          <w:sz w:val="26"/>
          <w:szCs w:val="26"/>
        </w:rPr>
        <w:t>Судебный участок № 7</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color w:val="000000"/>
          <w:sz w:val="26"/>
          <w:szCs w:val="26"/>
        </w:rPr>
        <w:t>В границу судебного участка № 7 мирового судьи по Московскому району города Казани включается часть территории муниципального образования города Казани, граница которой проходит от точки, расположенной</w:t>
      </w:r>
      <w:r>
        <w:rPr>
          <w:rFonts w:cs="Arial" w:ascii="Arial" w:hAnsi="Arial"/>
          <w:sz w:val="26"/>
          <w:szCs w:val="26"/>
        </w:rPr>
        <w:t xml:space="preserve"> </w:t>
      </w:r>
      <w:r>
        <w:rPr>
          <w:sz w:val="26"/>
          <w:szCs w:val="26"/>
        </w:rPr>
        <w:t xml:space="preserve">на </w:t>
      </w:r>
      <w:r>
        <w:rPr>
          <w:color w:val="000000"/>
          <w:sz w:val="26"/>
          <w:szCs w:val="26"/>
        </w:rPr>
        <w:t xml:space="preserve">пересечении осевых линий улиц Гудованцева и Тецевская на север по осевой линии улицы Гудованцева, включая дома, расположенные по нечетной стороне, до городской окраины, далее в продолжение улицы Гудованцева проходит в том же направлении по административной границе Московского района с Авиастроительным районом вдоль западных границ территорий садовых обществ, лесопосадки </w:t>
      </w:r>
      <w:r>
        <w:rPr>
          <w:sz w:val="26"/>
          <w:szCs w:val="26"/>
        </w:rPr>
        <w:t>до точки пересечения с границей муниципального образования города Казани, затем идет на северо-запад по границе городского округа Казань, включая территории населенного пункта Краснооктябрьский, до точки пересечения с административной границей Кировского района города Казани, у юго-восточной окраины населенного пункта Ремплер, далее поворачивает на восток и проходит по административной границе Московского района с Кировским районом, вдоль северной границы городского лесопарка «Лебяжье», включая территории промышленной зоны открытого акционерного общества «Казаньоргсинтез» и жилого городка Мостотряд 3, расположенные с левой стороны, до пересечения с улицей Химическая, далее проходит по осевой линии улицы Химической, до пересечения с улицей Тецевская, затем идет на восток по осевой линии улицы Тецевской, включая территории промышленной зоны и микрорайона Жилплощадка, расположенные по правой стороне, до точки пересечения с осевой линией улицы Гудованцева.</w:t>
      </w:r>
    </w:p>
    <w:p>
      <w:pPr>
        <w:pStyle w:val="Normal"/>
        <w:numPr>
          <w:ilvl w:val="0"/>
          <w:numId w:val="0"/>
        </w:numPr>
        <w:autoSpaceDE w:val="false"/>
        <w:ind w:firstLine="709"/>
        <w:jc w:val="center"/>
        <w:outlineLvl w:val="0"/>
        <w:rPr>
          <w:b/>
          <w:b/>
          <w:bCs/>
          <w:sz w:val="26"/>
          <w:szCs w:val="26"/>
        </w:rPr>
      </w:pPr>
      <w:r>
        <w:rPr>
          <w:b/>
          <w:bCs/>
          <w:sz w:val="26"/>
          <w:szCs w:val="26"/>
        </w:rPr>
        <w:t>Судебный участок № 8</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color w:val="000000"/>
          <w:sz w:val="26"/>
          <w:szCs w:val="26"/>
        </w:rPr>
        <w:t>В границу судебного участка № 8 мирового судьи по Московскому району города Казани включается часть территории муниципального образования города Казани, граница которой проходит от точки, расположенной</w:t>
      </w:r>
      <w:r>
        <w:rPr>
          <w:rFonts w:cs="Arial" w:ascii="Arial" w:hAnsi="Arial"/>
          <w:sz w:val="26"/>
          <w:szCs w:val="26"/>
        </w:rPr>
        <w:t xml:space="preserve"> </w:t>
      </w:r>
      <w:r>
        <w:rPr>
          <w:sz w:val="26"/>
          <w:szCs w:val="26"/>
        </w:rPr>
        <w:t xml:space="preserve">на </w:t>
      </w:r>
      <w:r>
        <w:rPr>
          <w:color w:val="000000"/>
          <w:sz w:val="26"/>
          <w:szCs w:val="26"/>
        </w:rPr>
        <w:t>пересечении осевых линий улиц</w:t>
      </w:r>
      <w:r>
        <w:rPr>
          <w:sz w:val="26"/>
          <w:szCs w:val="26"/>
        </w:rPr>
        <w:t> Академика Королева и Декабристов, на запад по осевой линии улицы Академика Королева, включая дома, расположенные по нечетной стороне, до пересечения с улицей Восход, далее проходит на юг по осевой линии улицы Восход, включая дома, расположенные по четной стороне, до пересечения с улицей Шамиля Усманова, затем проходит на восток по осевой линии улицы Шамиля Усманова, включая дома, расположенные по четной стороне, до пересечения с улицей Энергетиков, далее идет на юг по осевой линии улицы Энергетиков, включая дома, расположенные по нечетной стороне, до пересечения с улицей Соловецких юнг, затем проходит на юго-восток по осевой линии улицы Соловецких юнг, включая дома, расположенные по левой стороне, до пересечения с улицей Тверская, далее поворачивает на юго-запад и проходит по осевой линии улицы Тверской, включая дома, расположенные по нечетной стороне, до точки, расположенной на пересечении улиц Серова, Большая Крыловка, Ленская и Тверская, затем проходит на восток по улице Ленской до пересечения с улицей Юго-Западная 2-я, далее идет на юго-восток по осевой линии улицы  Юго-Западная 2-я, включая дома, расположенные по четной стороне, до пересечения с улицей Горсоветская, затем поворачивает на северо-восток и идет по улице Горсоветской до пересечения с улицей Декабристов, далее проходит по осевой линии улицы Декабристов, включая дома, расположенные по нечетной стороне, до точки пересечения с осевой линией улицы Академика Королева.</w:t>
      </w:r>
    </w:p>
    <w:p>
      <w:pPr>
        <w:pStyle w:val="Normal"/>
        <w:ind w:firstLine="709"/>
        <w:rPr>
          <w:sz w:val="26"/>
          <w:szCs w:val="26"/>
        </w:rPr>
      </w:pPr>
      <w:r>
        <w:rPr>
          <w:sz w:val="26"/>
          <w:szCs w:val="26"/>
        </w:rPr>
      </w:r>
    </w:p>
    <w:p>
      <w:pPr>
        <w:pStyle w:val="Normal"/>
        <w:jc w:val="both"/>
        <w:rPr>
          <w:sz w:val="26"/>
          <w:szCs w:val="26"/>
        </w:rPr>
      </w:pPr>
      <w:r>
        <w:rPr>
          <w:sz w:val="26"/>
          <w:szCs w:val="26"/>
        </w:rPr>
        <w:tab/>
      </w:r>
    </w:p>
    <w:p>
      <w:pPr>
        <w:pStyle w:val="Normal"/>
        <w:ind w:left="6120" w:hanging="0"/>
        <w:jc w:val="both"/>
        <w:rPr>
          <w:sz w:val="26"/>
          <w:szCs w:val="26"/>
        </w:rPr>
      </w:pPr>
      <w:r>
        <w:rPr>
          <w:sz w:val="26"/>
          <w:szCs w:val="26"/>
        </w:rPr>
      </w:r>
    </w:p>
    <w:p>
      <w:pPr>
        <w:pStyle w:val="Normal"/>
        <w:ind w:left="6120" w:hanging="0"/>
        <w:jc w:val="both"/>
        <w:rPr>
          <w:sz w:val="26"/>
          <w:szCs w:val="26"/>
        </w:rPr>
      </w:pPr>
      <w:r>
        <w:rPr>
          <w:sz w:val="26"/>
          <w:szCs w:val="26"/>
        </w:rPr>
      </w:r>
    </w:p>
    <w:p>
      <w:pPr>
        <w:pStyle w:val="Normal"/>
        <w:ind w:left="6120" w:hanging="0"/>
        <w:jc w:val="both"/>
        <w:rPr>
          <w:sz w:val="26"/>
          <w:szCs w:val="26"/>
        </w:rPr>
      </w:pPr>
      <w:r>
        <w:rPr>
          <w:sz w:val="26"/>
          <w:szCs w:val="26"/>
        </w:rPr>
      </w:r>
    </w:p>
    <w:p>
      <w:pPr>
        <w:pStyle w:val="Normal"/>
        <w:ind w:left="6120" w:hanging="0"/>
        <w:jc w:val="both"/>
        <w:rPr>
          <w:sz w:val="26"/>
          <w:szCs w:val="26"/>
        </w:rPr>
      </w:pPr>
      <w:r>
        <w:rPr>
          <w:sz w:val="26"/>
          <w:szCs w:val="26"/>
        </w:rPr>
      </w:r>
    </w:p>
    <w:p>
      <w:pPr>
        <w:pStyle w:val="Normal"/>
        <w:ind w:left="6120"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hanging="0"/>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47:00Z</dcterms:created>
  <dc:creator>m</dc:creator>
  <dc:description/>
  <cp:keywords/>
  <dc:language>en-US</dc:language>
  <cp:lastModifiedBy>m</cp:lastModifiedBy>
  <cp:lastPrinted>2011-02-10T17:11:00Z</cp:lastPrinted>
  <dcterms:modified xsi:type="dcterms:W3CDTF">2011-02-14T06:24:00Z</dcterms:modified>
  <cp:revision>9</cp:revision>
  <dc:subject/>
  <dc:title>                                  </dc:title>
</cp:coreProperties>
</file>