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Закона Республики Татарстан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  границах судебных участков мировых судей Республики Татарстан по </w:t>
      </w:r>
      <w:r>
        <w:rPr>
          <w:bCs/>
          <w:color w:val="000000"/>
          <w:sz w:val="28"/>
          <w:szCs w:val="28"/>
        </w:rPr>
        <w:t>городу Казани</w:t>
      </w:r>
      <w:r>
        <w:rPr>
          <w:sz w:val="28"/>
          <w:szCs w:val="28"/>
        </w:rPr>
        <w:t xml:space="preserve">»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оект закона Республики Татарстан «О границах судебных участков мировых судей Республики Татарстан по </w:t>
      </w:r>
      <w:r>
        <w:rPr>
          <w:bCs/>
          <w:color w:val="000000"/>
          <w:sz w:val="28"/>
          <w:szCs w:val="28"/>
        </w:rPr>
        <w:t>городу Казани</w:t>
      </w:r>
      <w:r>
        <w:rPr>
          <w:sz w:val="28"/>
          <w:szCs w:val="28"/>
        </w:rPr>
        <w:t>» подготовлен во исполнение Федерального закона от 17.12.1998г. №188-ФЗ «О мировых судьях в Российской Федерации» (далее – Федеральный закон №188-ФЗ) и Закона Республики Татарстан от 17.11.1999г. №2440 «О мировых судьях Республики Татарстан» (далее – Закон Республики Татарстан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гласно пункту 3 статьи 4 Федерального закона №188-ФЗ судебные участки и должности мировых судей создаются и упраздняются законами субъектов Российской Федерации. Аналогичная норма содержится и в пункте 3 статьи 4 Закона Республики Татарстан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Судебные участки создаются с учетом административно-территориального деления Республики Татарстан на районы, города, районы в городах, из расчета численности населения на одном участке от 15 до 23 тысяч человек. В административно-территориальных единицах с численностью менее 15 тысяч человек создается один судебный участок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язи с указанным возникла необходимость приведения Закона Республики Татарстан от 31.05.2000г. № 177 «О создании судебных участков и должностей мировых судей в Республике Татарстан» в соответствие с федеральным законодательством и законодательством Республики Татарстан и принятии законов Республики Татарстан о границах судебных участков мировых судей в Республике Татарстан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ницы судебных участков определены с учетом мнения мировых судей и предложений председателей районных судов города Казани, исходя из численности населения на судебных участках мировых суд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закона Республики «О границах судебных участков мировых судей Республики Татарстан по </w:t>
      </w:r>
      <w:r>
        <w:rPr>
          <w:bCs/>
          <w:color w:val="000000"/>
          <w:sz w:val="28"/>
          <w:szCs w:val="28"/>
        </w:rPr>
        <w:t>городу Казани</w:t>
      </w:r>
      <w:r>
        <w:rPr>
          <w:sz w:val="28"/>
          <w:szCs w:val="28"/>
        </w:rPr>
        <w:t>» не повлечет за собой выделения дополнительных средств из бюджета Республики Татарстан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7:53:00Z</dcterms:created>
  <dc:creator>Диана</dc:creator>
  <dc:description/>
  <cp:keywords/>
  <dc:language>en-US</dc:language>
  <cp:lastModifiedBy>m</cp:lastModifiedBy>
  <cp:lastPrinted>2011-02-03T11:12:00Z</cp:lastPrinted>
  <dcterms:modified xsi:type="dcterms:W3CDTF">2011-02-11T07:53:00Z</dcterms:modified>
  <cp:revision>2</cp:revision>
  <dc:subject/>
  <dc:title>Пояснительная записка</dc:title>
</cp:coreProperties>
</file>