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 к проекту зак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Татарстан «О границах судебных участков мировых судей Республики Татарстан по городу Казан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firstLine="732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оекта закона Республики Татарстан «О границах судебных участков мировых судей Республики Татарстан по городу Казани»</w:t>
      </w:r>
      <w:r>
        <w:rPr>
          <w:rStyle w:val="Style15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не повлечет дополнительных расходов из бюджета Республики Татарстан.</w: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___________________________________________________________________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1:56:00Z</dcterms:created>
  <dc:creator>user</dc:creator>
  <dc:description/>
  <cp:keywords/>
  <dc:language>en-US</dc:language>
  <cp:lastModifiedBy>polina</cp:lastModifiedBy>
  <cp:lastPrinted>2006-10-31T11:25:00Z</cp:lastPrinted>
  <dcterms:modified xsi:type="dcterms:W3CDTF">2011-02-14T13:59:00Z</dcterms:modified>
  <cp:revision>16</cp:revision>
  <dc:subject/>
  <dc:title>Пояснительная записка к проекту закона</dc:title>
</cp:coreProperties>
</file>