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5" w:leader="none"/>
        </w:tabs>
        <w:ind w:left="6120" w:hanging="0"/>
        <w:jc w:val="right"/>
        <w:rPr/>
      </w:pPr>
      <w:r>
        <w:rPr>
          <w:sz w:val="26"/>
          <w:szCs w:val="26"/>
        </w:rPr>
        <w:t xml:space="preserve">Приложение 2                                                                      </w:t>
      </w:r>
    </w:p>
    <w:p>
      <w:pPr>
        <w:pStyle w:val="Normal"/>
        <w:ind w:left="6120" w:hanging="0"/>
        <w:jc w:val="right"/>
        <w:rPr>
          <w:sz w:val="26"/>
          <w:szCs w:val="26"/>
        </w:rPr>
      </w:pPr>
      <w:r>
        <w:rPr>
          <w:sz w:val="26"/>
          <w:szCs w:val="26"/>
        </w:rPr>
        <w:t xml:space="preserve">к Закону </w:t>
      </w:r>
    </w:p>
    <w:p>
      <w:pPr>
        <w:pStyle w:val="Normal"/>
        <w:ind w:left="7020" w:hanging="0"/>
        <w:jc w:val="both"/>
        <w:rPr>
          <w:sz w:val="26"/>
          <w:szCs w:val="26"/>
        </w:rPr>
      </w:pPr>
      <w:r>
        <w:rPr>
          <w:sz w:val="26"/>
          <w:szCs w:val="26"/>
        </w:rPr>
        <w:t xml:space="preserve">          </w:t>
      </w:r>
      <w:r>
        <w:rPr>
          <w:sz w:val="26"/>
          <w:szCs w:val="26"/>
        </w:rPr>
        <w:t xml:space="preserve">Республики Татарстан </w:t>
      </w:r>
    </w:p>
    <w:p>
      <w:pPr>
        <w:pStyle w:val="Normal"/>
        <w:rPr>
          <w:sz w:val="26"/>
          <w:szCs w:val="26"/>
        </w:rPr>
      </w:pPr>
      <w:r>
        <w:rPr>
          <w:sz w:val="26"/>
          <w:szCs w:val="26"/>
        </w:rPr>
        <w:t xml:space="preserve">                                                                                                                      </w:t>
      </w:r>
      <w:r>
        <w:rPr>
          <w:sz w:val="26"/>
          <w:szCs w:val="26"/>
        </w:rPr>
        <w:t>«О границах судебных</w:t>
      </w:r>
    </w:p>
    <w:p>
      <w:pPr>
        <w:pStyle w:val="Normal"/>
        <w:rPr>
          <w:sz w:val="26"/>
          <w:szCs w:val="26"/>
        </w:rPr>
      </w:pPr>
      <w:r>
        <w:rPr>
          <w:sz w:val="26"/>
          <w:szCs w:val="26"/>
        </w:rPr>
        <w:t xml:space="preserve">                                                                                                                  </w:t>
      </w:r>
      <w:r>
        <w:rPr>
          <w:sz w:val="26"/>
          <w:szCs w:val="26"/>
        </w:rPr>
        <w:t>участков мировых судей</w:t>
      </w:r>
    </w:p>
    <w:p>
      <w:pPr>
        <w:pStyle w:val="Normal"/>
        <w:rPr>
          <w:sz w:val="26"/>
          <w:szCs w:val="26"/>
        </w:rPr>
      </w:pPr>
      <w:r>
        <w:rPr>
          <w:sz w:val="26"/>
          <w:szCs w:val="26"/>
        </w:rPr>
        <w:t xml:space="preserve">                                                                                                                      </w:t>
      </w:r>
      <w:r>
        <w:rPr>
          <w:sz w:val="26"/>
          <w:szCs w:val="26"/>
        </w:rPr>
        <w:t xml:space="preserve">Республики Татарстан </w:t>
      </w:r>
    </w:p>
    <w:p>
      <w:pPr>
        <w:pStyle w:val="Normal"/>
        <w:rPr>
          <w:sz w:val="26"/>
          <w:szCs w:val="26"/>
        </w:rPr>
      </w:pPr>
      <w:r>
        <w:rPr>
          <w:sz w:val="26"/>
          <w:szCs w:val="26"/>
        </w:rPr>
        <w:t xml:space="preserve">                                                                                                                             </w:t>
      </w:r>
      <w:r>
        <w:rPr>
          <w:sz w:val="26"/>
          <w:szCs w:val="26"/>
        </w:rPr>
        <w:t>по городу Казани»</w:t>
      </w:r>
    </w:p>
    <w:p>
      <w:pPr>
        <w:pStyle w:val="Normal"/>
        <w:ind w:left="6120" w:hanging="0"/>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Описание</w:t>
      </w:r>
    </w:p>
    <w:p>
      <w:pPr>
        <w:pStyle w:val="Normal"/>
        <w:jc w:val="center"/>
        <w:rPr>
          <w:b/>
          <w:b/>
          <w:sz w:val="26"/>
          <w:szCs w:val="26"/>
        </w:rPr>
      </w:pPr>
      <w:r>
        <w:rPr>
          <w:b/>
          <w:sz w:val="26"/>
          <w:szCs w:val="26"/>
        </w:rPr>
        <w:t>границ судебных участков мировых судей Республики Татарстан</w:t>
      </w:r>
    </w:p>
    <w:p>
      <w:pPr>
        <w:pStyle w:val="Normal"/>
        <w:jc w:val="center"/>
        <w:rPr>
          <w:b/>
          <w:b/>
          <w:sz w:val="26"/>
          <w:szCs w:val="26"/>
        </w:rPr>
      </w:pPr>
      <w:r>
        <w:rPr>
          <w:b/>
          <w:sz w:val="26"/>
          <w:szCs w:val="26"/>
        </w:rPr>
        <w:t>по Вахитовскому району города Казани</w:t>
      </w:r>
    </w:p>
    <w:p>
      <w:pPr>
        <w:pStyle w:val="Normal"/>
        <w:tabs>
          <w:tab w:val="clear" w:pos="708"/>
          <w:tab w:val="left" w:pos="6195" w:leader="none"/>
        </w:tabs>
        <w:rPr>
          <w:b/>
          <w:b/>
          <w:sz w:val="26"/>
          <w:szCs w:val="26"/>
        </w:rPr>
      </w:pPr>
      <w:r>
        <w:rPr>
          <w:b/>
          <w:sz w:val="26"/>
          <w:szCs w:val="26"/>
        </w:rPr>
      </w:r>
    </w:p>
    <w:p>
      <w:pPr>
        <w:pStyle w:val="Heading1"/>
        <w:ind w:left="0" w:hanging="0"/>
        <w:jc w:val="center"/>
        <w:rPr>
          <w:sz w:val="26"/>
          <w:szCs w:val="26"/>
        </w:rPr>
      </w:pPr>
      <w:r>
        <w:rPr>
          <w:sz w:val="26"/>
          <w:szCs w:val="26"/>
        </w:rPr>
        <w:t>Судебный участок  № 1</w:t>
      </w:r>
    </w:p>
    <w:p>
      <w:pPr>
        <w:pStyle w:val="Normal"/>
        <w:rPr>
          <w:sz w:val="26"/>
          <w:szCs w:val="26"/>
        </w:rPr>
      </w:pPr>
      <w:r>
        <w:rPr>
          <w:sz w:val="26"/>
          <w:szCs w:val="26"/>
        </w:rPr>
      </w:r>
    </w:p>
    <w:p>
      <w:pPr>
        <w:pStyle w:val="Normal"/>
        <w:ind w:firstLine="720"/>
        <w:jc w:val="both"/>
        <w:rPr>
          <w:sz w:val="26"/>
          <w:szCs w:val="26"/>
        </w:rPr>
      </w:pPr>
      <w:r>
        <w:rPr>
          <w:sz w:val="26"/>
          <w:szCs w:val="26"/>
        </w:rPr>
        <w:t>В границу судебного участка № 1 мирового судьи по Вахитовскому району города Казани включается территория муниципального образования города Казани, граница которой проходит от точки пересечения административных границ Кировского, Ново-Савиновского  и Вахитовского районов города Казани, расположенной в акватории Куйбышевского водохранилища (река Казанка) около Кремлевской дамбы, по прямой линии до северной опоры автомобильного моста на Кремлевской дамбе, далее проходит по осевой линии автомобильного моста и выходит на точку пересечения улиц Хрущевский Вал, Ярмарочная и Набережная Казанки, проходит по автомобильной дороге вдоль стен Казанского Кремля и выходит на улицу Профсоюзная, проходит по осевой линии улице Профсоюзная, включая дома, расположенные по нечетной стороне, до пересечения с улицей Пушкина, затем идет вверх по осевой линии улицы Пушкина, включая дома, расположенные по нечетной стороне, доходит до пересечения с улицей Щапова, проходит по осевой линии улицы Щапова, включая дома, расположенные по нечетной стороне, доходит по точки пересечения с улицей Муштари, далее идет на север по улице Муштари, включая дома, расположенные по нечетной стороне, доходит  улицы Карла Маркса, далее по осевой линии улице Карла Маркса проходит на северо-запад, включая дома, расположенные по четной стороне, выходит на улицу Пушкина в районе Площади Свободы, затем проходит по осевой линии улицы Пушкина, включая Площадь Свободы и здание Кабинета Министров Республики Татарстан, и доходит до площади Султана Галиева, далее по прямой линии от улицы Пушкина пересекает площадь Султана Галиева, включая здание Национально культурного центра «Казань» (НКЦ «Казань»), и выходит на точку пересечения административных границ Ново-Савиновского  и Вахитовского районов города Казани, расположенной в акватории Куйбышевского водохранилища (река Казанка) около НКЦ «Казань», от этой точки проходит по акватории реки Казанки вниз по течению вдоль улицы Набережная Казанки с выходом на точку пересечения административных границ Кировского, Ново-Савиновского и Вахитовского районов города Казани, расположенной в акватории Куйбышевского водохранилища (река Казанка) около Кремлевской дамбы.</w:t>
      </w:r>
    </w:p>
    <w:p>
      <w:pPr>
        <w:pStyle w:val="Normal"/>
        <w:ind w:firstLine="72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удебный участок № 2</w:t>
      </w:r>
    </w:p>
    <w:p>
      <w:pPr>
        <w:pStyle w:val="Normal"/>
        <w:rPr>
          <w:b/>
          <w:b/>
          <w:sz w:val="26"/>
          <w:szCs w:val="26"/>
        </w:rPr>
      </w:pPr>
      <w:r>
        <w:rPr>
          <w:b/>
          <w:sz w:val="26"/>
          <w:szCs w:val="26"/>
        </w:rPr>
      </w:r>
    </w:p>
    <w:p>
      <w:pPr>
        <w:pStyle w:val="Normal"/>
        <w:ind w:firstLine="720"/>
        <w:jc w:val="both"/>
        <w:rPr>
          <w:sz w:val="26"/>
          <w:szCs w:val="26"/>
        </w:rPr>
      </w:pPr>
      <w:r>
        <w:rPr>
          <w:sz w:val="26"/>
          <w:szCs w:val="26"/>
        </w:rPr>
        <w:t xml:space="preserve">В границу судебного участка № 2 мирового судьи по Вахитовскому району города Казани включается территория муниципального образования города Казани, граница которой проходит от точки пересечения административных границ Ново-Савиновского  и Вахитовского районов города Казани, расположенной в акватории Куйбышевского водохранилища (река Казанка) около НКЦ «Казань», от этой точки  выходит на площадь Султана Галиева, пересекает площадь Султана Галиева и выходит на улицу Пушкина, проходит по осевой линии улицы Пушкина, включая дома, расположенные по четной стороне, в районе Площади Свободы доходит до пересечения с улицей Карла Маркса, проходи по осевой линии улицы Карла Маркса,  включая дома, расположенные по нечетной стороне, выходит на улицу Муштари, идет по осевой линии улицы Муштари, включая дома, расположенные по четной стороне, доходит до точки пересечения с улицей Щапова, затем проходит по осевой линии улицы Щапова, включая дома, расположенные по четной стороне, выходит на улицу Пушкина, проходит по осевой линии улицы Пушкина, включая дома, расположенные по четной стороне и площадь Тукая, выходит на улицу Петербургская, проходит по ее осевой линии, включая дома, расположенные по нечетной стороне, до пересечения с улицей Луковского, затем идет по осевой линии улицы Луковского, включая дома, расположенные по нечетной стороне, выходит на улицу Роща Фрунзе, проходи по осевой линии улицы Роща Фрунзе, включая дома, расположенные по нечетной стороне, доходит до точки пересечения с улицами Айвазовского и Зеленая, проходит по осевой линии улицы Айвазовского, включая дома, расположенные по четной стороне,  доходит до пересечения с улицей Волкова, проходит по осевой линии улицы Волкова, включая дома, расположенные по нечетной стороне, доходит до пересечения с улицей Курашова, проходит по осевой линии улицы Курашова, включая дома, расположенные по нечетной стороне, доходит до улицы Карла Маркса, далее идет по осевой линии улицы Карла Маркса, включая дома, расположенные по нечетной стороне, переходит на улицу Николая Ершова, идет по осевой линии улицы Николая Ершова, включая дома, расположенные по нечетной стороне, доходит до точки пересечения с административной границей Советского района города Казани в районе автомобильного моста над железной дорогой «Москва-Пермь», далее по административной границе Вахитовского и Советского районов города Казани по железной дороге «Москва-Пермь» доходит до лесопарка Немецкая Швейцария, перпендикулярно от железной дороги по прямой линии проходит через него и выходит на точку пересечения административных границ Ново-Савиновского, Вахитовского и Советского районов города Казани в акватории реки Казанки, далее по административной границе Вахитовского и Ново-Савиновского районов города Казани по акватории реки Казанка проходит до точки пересечения административных границ Ново-Савиновского и Вахитовского районов города Казани, расположенной в акватории Куйбышевского водохранилища (река Казанка) около НКЦ «Казань». </w:t>
      </w:r>
    </w:p>
    <w:p>
      <w:pPr>
        <w:pStyle w:val="Normal"/>
        <w:rPr>
          <w:sz w:val="26"/>
          <w:szCs w:val="26"/>
        </w:rPr>
      </w:pPr>
      <w:r>
        <w:rPr>
          <w:sz w:val="26"/>
          <w:szCs w:val="26"/>
        </w:rPr>
      </w:r>
    </w:p>
    <w:p>
      <w:pPr>
        <w:pStyle w:val="Normal"/>
        <w:jc w:val="center"/>
        <w:rPr>
          <w:b/>
          <w:b/>
          <w:sz w:val="26"/>
          <w:szCs w:val="26"/>
        </w:rPr>
      </w:pPr>
      <w:r>
        <w:rPr>
          <w:b/>
          <w:sz w:val="26"/>
          <w:szCs w:val="26"/>
        </w:rPr>
        <w:t>Судебный участок № 3</w:t>
      </w:r>
    </w:p>
    <w:p>
      <w:pPr>
        <w:pStyle w:val="Normal"/>
        <w:rPr>
          <w:b/>
          <w:b/>
          <w:sz w:val="26"/>
          <w:szCs w:val="26"/>
        </w:rPr>
      </w:pPr>
      <w:r>
        <w:rPr>
          <w:b/>
          <w:sz w:val="26"/>
          <w:szCs w:val="26"/>
        </w:rPr>
      </w:r>
    </w:p>
    <w:p>
      <w:pPr>
        <w:pStyle w:val="Normal"/>
        <w:ind w:firstLine="720"/>
        <w:jc w:val="both"/>
        <w:rPr>
          <w:sz w:val="26"/>
          <w:szCs w:val="26"/>
        </w:rPr>
      </w:pPr>
      <w:r>
        <w:rPr>
          <w:sz w:val="26"/>
          <w:szCs w:val="26"/>
        </w:rPr>
        <w:t>В границу судебного участка № 3 мирового судьи по Вахитовскому району города Казани включается территория муниципального образования города Казани, граница которой проходит от точки пересечения административных границ Кировского, Ново-Савиновского  и Вахитовского районов города Казани, расположенной в акватории Куйбышевского водохранилища (река Казанка) около Кремлевской дамбы, по прямой линии доходит до северной опоры автомобильного моста на Кремлевской дамбе, далее проходит по осевой линии автомобильного моста и выходи на точку пересечения улиц Хрущевский Вал, Ярмарочная и Набережная Казанки, проходит по автомобильной дороге вдоль стен Казанского Кремля и выходит на улицу Профсоюзная, проходит по осевой линии улице Профсоюзная, включая дома, расположенные по четной стороне, до пересечения с улицей Пушкина, затем идет по осевой линии улицы Пушкина, включая дома, расположенные по нечетной стороне, далее проходит по осевой линии улицы Татарстан, включая дома, расположенные по четной стороне, поворачивает на улицу Заводская, проходит по ее осевой линии, включая дома, расположенные по четной стороне, далее поворачивает на улицу Галиаскара Камала, проходит по осевой линии улицы Галиаскара Камала, включая дома, расположенные по четной стороне, выходи на набережную Куйбышевского водохранилища в районе пляжа «Локомотив», далее по прямой линии проходит  на юго-запад до точки пересечения административных границ Кировского и Вахитовского районов города Казани с административной границей муниципального образования города Казани в акватории Куйбышевского водохранилища, далее от этой точки идет по административным границам Кировского и Вахитовского районов города по акватории Куйбышевского водохранилища на северо-восток до точки пересечения административных границ Кировского, Ново-Савиновского  и Вахитовского районов города Казани, расположенной в акватории Куйбышевского водохранилища (река Казанка) около Кремлевской дамбы.</w:t>
      </w:r>
    </w:p>
    <w:p>
      <w:pPr>
        <w:pStyle w:val="Normal"/>
        <w:jc w:val="both"/>
        <w:rPr>
          <w:sz w:val="26"/>
          <w:szCs w:val="26"/>
        </w:rPr>
      </w:pPr>
      <w:r>
        <w:rPr>
          <w:sz w:val="26"/>
          <w:szCs w:val="26"/>
        </w:rPr>
      </w:r>
    </w:p>
    <w:p>
      <w:pPr>
        <w:pStyle w:val="Normal"/>
        <w:jc w:val="center"/>
        <w:rPr>
          <w:b/>
          <w:b/>
          <w:sz w:val="26"/>
          <w:szCs w:val="26"/>
        </w:rPr>
      </w:pPr>
      <w:r>
        <w:rPr>
          <w:b/>
          <w:sz w:val="26"/>
          <w:szCs w:val="26"/>
        </w:rPr>
        <w:t>Судебный участок № 4</w:t>
      </w:r>
    </w:p>
    <w:p>
      <w:pPr>
        <w:pStyle w:val="Normal"/>
        <w:rPr>
          <w:b/>
          <w:b/>
          <w:sz w:val="26"/>
          <w:szCs w:val="26"/>
        </w:rPr>
      </w:pPr>
      <w:r>
        <w:rPr>
          <w:b/>
          <w:sz w:val="26"/>
          <w:szCs w:val="26"/>
        </w:rPr>
      </w:r>
    </w:p>
    <w:p>
      <w:pPr>
        <w:pStyle w:val="Normal"/>
        <w:ind w:firstLine="720"/>
        <w:jc w:val="both"/>
        <w:rPr/>
      </w:pPr>
      <w:r>
        <w:rPr>
          <w:sz w:val="26"/>
          <w:szCs w:val="26"/>
        </w:rPr>
        <w:t>В границу судебного участка № 4 мирового судьи по Вахитовскому району города Казани включается территория муниципального образования города Казани, граница которой проходит от точки пересечения административных границ Кировского и Вахитовского районов города Казани с административной границей муниципального образования города Казани в акватории Куйбышевского водохранилища, далее от этой точки идет по административной границе муниципального образования города Казани в юго-западном направлении по акватории Куйбышевского водохранилища и выходит на юго-западную оконечность защитного мола, расположенного в акватории Казанского речного порта, далее от этой точки по акватории Куйбышевского водохранилища проходит на восток и выходит на берег реки в районе улицы Меховщиков, проходит от дома №86 по осевой линии улицы Меховщиков, включая дома, расположенные по четной стороне, далее по административной границе Вахитовского и Приволжского районов  города Казани проходит на северо-восток вдоль Новотатарского кладбища до железнодорожной ветки промышленного назначения, затем по железнодорожной ветке на север до улицы Ахтямова, далее в северо-восточном направлении проходит сначала по административной границе Вахитовского и Приволжского районов  города Казани между сквером Карима Тинчурина и стадионом «Электрон», затем по осевой линии улице Ахтямова, включая дома, расположенные по четной стороне, начиная от дома №21 по улице Карима Тинчурина  до пересечения с улицей Сары Садыковой, затем идет по осевой линии улицы Сары Садыковой, включая дома, расположенные по нечетной стороне,  в направлении на юг с переходом на улицу Габдуллы Тукая, включая дома, расположенные по нечетной стороне, и выходом на площадь Вахитова, затем проходит по осевой линии улицы Эсперанто до озера Нижний Кабан, далее проходит  по берегу озера Нижний Кабан до улицы Салимжанова, по улице Марселя Салимжанова выходит на улицу Татарстан, далее проходит по осевой линии улицы Татарстан в юго-восточном направлении, включая дома, расположенные по нечетной стороне, поворачивает на улицу Заводская, проходит по ее осевой линии, включая дома, расположенные по нечетной стороне, далее поворачивает на улице Галиаскара Камала, проходит по осевой линии улицы Галиаскара Камала, включая дома, расположенные по нечетной стороне, выходит на набережную Куйбышевского водохранилища в районе пляжа «Локомотив», дал ее по прямой линии проходит  на юго-запад до точки пересечения административных границ Кировского и Вахитовского районов города Казани с административной границей муниципального образования города Казани в акватории Куйбышевского водохранилища.</w:t>
      </w:r>
    </w:p>
    <w:p>
      <w:pPr>
        <w:pStyle w:val="Normal"/>
        <w:rPr>
          <w:sz w:val="26"/>
          <w:szCs w:val="26"/>
        </w:rPr>
      </w:pPr>
      <w:r>
        <w:rPr>
          <w:sz w:val="26"/>
          <w:szCs w:val="26"/>
        </w:rPr>
      </w:r>
    </w:p>
    <w:p>
      <w:pPr>
        <w:pStyle w:val="Normal"/>
        <w:jc w:val="center"/>
        <w:rPr>
          <w:b/>
          <w:b/>
          <w:sz w:val="26"/>
          <w:szCs w:val="26"/>
        </w:rPr>
      </w:pPr>
      <w:r>
        <w:rPr>
          <w:b/>
          <w:sz w:val="26"/>
          <w:szCs w:val="26"/>
        </w:rPr>
        <w:t>Судебный участок № 5</w:t>
      </w:r>
    </w:p>
    <w:p>
      <w:pPr>
        <w:pStyle w:val="Normal"/>
        <w:rPr>
          <w:b/>
          <w:b/>
          <w:sz w:val="26"/>
          <w:szCs w:val="26"/>
        </w:rPr>
      </w:pPr>
      <w:r>
        <w:rPr>
          <w:b/>
          <w:sz w:val="26"/>
          <w:szCs w:val="26"/>
        </w:rPr>
      </w:r>
    </w:p>
    <w:p>
      <w:pPr>
        <w:pStyle w:val="Normal"/>
        <w:ind w:firstLine="720"/>
        <w:jc w:val="both"/>
        <w:rPr>
          <w:sz w:val="26"/>
          <w:szCs w:val="26"/>
        </w:rPr>
      </w:pPr>
      <w:r>
        <w:rPr>
          <w:sz w:val="26"/>
          <w:szCs w:val="26"/>
        </w:rPr>
        <w:t>В границу судебного участка № 5 мирового судьи по Вахитовскому району города Казани включается территория муниципального образования города Казани, граница которой проходит от точки пересечения осевой линии улицы Николая Ершова с административной границей Советского района города Казани в районе автомобильного моста над железной дорогой «Москва-Пермь», далее проходит в северо-западном направлении по осевой линии улицы Николая Ершова, включая дома, расположенные по четной стороне,  с переходом на улицу Карла Маркса до пересечения с улицей Курашова, далее на юг по осевой линии улицы Курашова, включая дома, расположенные по четной стороне, доходит до улицы Волкова, далее проходит по осевой линии улицы Волкова, включая дома, расположенные по четной стороне,  далее идет по осевой линии улицы Зеленая, включая дома, расположенные по четной стороне,  доходит до  точки пересечения с улицей Калинина, затем по осевой линии улицы Калинина, включая дома, расположенные по нечетной стороне,   доходит до улицы Вишневского, пересекает улицу Вишневского и проходит  по осевой линии улицы Амирхана Еники, включая дома, расположенные по нечетной стороне, затем проходит по осевой линии улицы Товарищеская, включая дома, расположенные по четной стороне,  доходит до пересечения с улицей  Пугачевская, проходит по осевой линии улицы Пугачевская, включая дома, расположенные по нечетной стороне,  далее проходит по осевой  линии улицы Масгута Латыпова, включая дома, расположенные по нечетной стороне, в районе улицы Абжалилова выходит на железную дорогу «Москва-Пермь», затем по железной дороге «Москва-Пермь» по административной границе Вахитовского и Советского районов проходит до точки пересечения осевой линии улицы Николая Ершова с административной границей Советского района города Казани в районе автомобильного моста над железной дорогой «Москва-Пермь».</w:t>
      </w:r>
    </w:p>
    <w:p>
      <w:pPr>
        <w:pStyle w:val="Normal"/>
        <w:jc w:val="both"/>
        <w:rPr>
          <w:sz w:val="26"/>
          <w:szCs w:val="26"/>
        </w:rPr>
      </w:pPr>
      <w:r>
        <w:rPr>
          <w:sz w:val="26"/>
          <w:szCs w:val="26"/>
        </w:rPr>
      </w:r>
    </w:p>
    <w:p>
      <w:pPr>
        <w:pStyle w:val="Normal"/>
        <w:jc w:val="center"/>
        <w:rPr>
          <w:b/>
          <w:b/>
          <w:sz w:val="26"/>
          <w:szCs w:val="26"/>
        </w:rPr>
      </w:pPr>
      <w:r>
        <w:rPr>
          <w:b/>
          <w:sz w:val="26"/>
          <w:szCs w:val="26"/>
        </w:rPr>
        <w:t>Судебный участок № 6</w:t>
      </w:r>
    </w:p>
    <w:p>
      <w:pPr>
        <w:pStyle w:val="Normal"/>
        <w:ind w:firstLine="720"/>
        <w:jc w:val="both"/>
        <w:rPr>
          <w:b/>
          <w:b/>
          <w:sz w:val="26"/>
          <w:szCs w:val="26"/>
        </w:rPr>
      </w:pPr>
      <w:r>
        <w:rPr>
          <w:b/>
          <w:sz w:val="26"/>
          <w:szCs w:val="26"/>
        </w:rPr>
      </w:r>
    </w:p>
    <w:p>
      <w:pPr>
        <w:pStyle w:val="Normal"/>
        <w:ind w:firstLine="720"/>
        <w:jc w:val="both"/>
        <w:rPr/>
      </w:pPr>
      <w:r>
        <w:rPr>
          <w:sz w:val="26"/>
          <w:szCs w:val="26"/>
        </w:rPr>
        <w:t>В границу судебного участка № 6 мирового судьи по Вахитовскому району города Казани включается территория муниципального образования города Казани, граница которой проходит от точки пересечения в районе улицы Абжалилова на железной дороге «Москва-Пермь» осевой линии улицы Масгута Латыпова и административной границы Советского района города Казани на юго-восток по железной дороге «Москва-Пермь» по административной границе Вахитовского и Советского районов города Казани до улицы Подкаменная, далее по административной границе Приволжского района города Казани идет по осевой линии улицы Подкаменная, включая дома, расположенные по четной стороне, затем переходит на улицу Агрономическая, проходит по ее осевой линии, включая дома, расположенные по нечетной стороне, доходит до улицы Эсперанто, поднимается по осевой линии улицы Эсперанто, которая переходит в улицу Вишневского, проходит по улице Вишневского, включая дома, расположенные по нечетной стороне, и доходит до пересечения с улицей Амирхана Еники, проходи по ее осевой линии, включая дома, расположенные по четной стороне, затем проходит по осевой линии улицы Товарищеская, включая дома, расположенные по нечетной стороне,  доходит до пересечения с улицей  Пугачевская, проходит по осевой линии улицы Пугачевская, включая дома, расположенные по четной стороне,  далее проходит по осевой  линии улицы Масгута Латыпова, включая дома, расположенные по четной стороне, в районе улицы Абжалилова выходит на точку пересечения на железной дороге «Москва-Пермь» осевой линии улицы Масгута Латыпова и административной границы Советского района города Казани.</w:t>
      </w:r>
    </w:p>
    <w:p>
      <w:pPr>
        <w:pStyle w:val="Normal"/>
        <w:jc w:val="center"/>
        <w:rPr>
          <w:b/>
          <w:b/>
          <w:sz w:val="26"/>
          <w:szCs w:val="26"/>
        </w:rPr>
      </w:pPr>
      <w:r>
        <w:rPr>
          <w:b/>
          <w:sz w:val="26"/>
          <w:szCs w:val="26"/>
        </w:rPr>
      </w:r>
    </w:p>
    <w:p>
      <w:pPr>
        <w:pStyle w:val="Normal"/>
        <w:jc w:val="center"/>
        <w:rPr>
          <w:b/>
          <w:b/>
          <w:sz w:val="26"/>
          <w:szCs w:val="26"/>
        </w:rPr>
      </w:pPr>
      <w:r>
        <w:rPr>
          <w:b/>
          <w:sz w:val="26"/>
          <w:szCs w:val="26"/>
        </w:rPr>
        <w:t>Судебный участок № 7</w:t>
      </w:r>
    </w:p>
    <w:p>
      <w:pPr>
        <w:pStyle w:val="Normal"/>
        <w:rPr>
          <w:b/>
          <w:b/>
          <w:sz w:val="26"/>
          <w:szCs w:val="26"/>
        </w:rPr>
      </w:pPr>
      <w:r>
        <w:rPr>
          <w:b/>
          <w:sz w:val="26"/>
          <w:szCs w:val="26"/>
        </w:rPr>
      </w:r>
    </w:p>
    <w:p>
      <w:pPr>
        <w:pStyle w:val="Normal"/>
        <w:ind w:firstLine="720"/>
        <w:jc w:val="both"/>
        <w:rPr/>
      </w:pPr>
      <w:r>
        <w:rPr>
          <w:sz w:val="26"/>
          <w:szCs w:val="26"/>
        </w:rPr>
        <w:t xml:space="preserve">В границу судебного участка № 7 мирового судьи по Вахитовскому району города Казани включается территория муниципального образования города Казани, граница которой проходит от точки пересечения осевых линий улиц Петербургская и Пушкина в районе площади Тукая  по осевой линии улицы Пушкина, включая дома, расположенные четной стороне, до улицы Марселя Салимжанова, по улице Марселя Салимжанова выходит на берег озера «Нижний Кабан», далее по берегу озера Нижний Кабан проходит до точки пересечения с административной границей Приволжского района города Казани и улицей Эсперанто в районе площади Вахитова, затем идет по осевой линии улиц Эсперанто и Вишневского, включая дома, расположенные четной стороне, до пересечения с улицей Калинина, проходит по осевой линии улица Калинина, включая дома, расположенные четной стороне,  доходит до улицы Зеленая, проходит по осевой линии улицы Зеленая, включая дома, расположенные нечетной стороне, доходит до улицы Роща Фрунзе, проходит по осевой линии улицы Роща Фрунзе, включая дома, расположенные четной стороне, до улицы Луковского, проходит по осевой линии улицы Луковского, включая дома, расположенные четной стороне, до  точки пересечения с улицей Петербургская, далее идет по осевой линии улицы Петербургская, включая дома, расположенные четной стороне, до  точки пересечения осевых линий улиц Петербургская и Пушкина в районе площади Тукая.  </w:t>
      </w:r>
    </w:p>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инистр юстиции Республики Татарстан                                                             М.М. Курманов</w:t>
    </w:r>
  </w:p>
  <w:p>
    <w:pPr>
      <w:pStyle w:val="Footer"/>
      <w:rPr/>
    </w:pPr>
    <w:r>
      <w:rPr/>
      <w:t xml:space="preserve">                                                                                                                                    </w:t>
    </w:r>
    <w:r>
      <w:rPr/>
      <w:t>14.02.2011 год</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инистр юстиции Республики Татарстан                                                             М.М. Курманов</w:t>
    </w:r>
  </w:p>
  <w:p>
    <w:pPr>
      <w:pStyle w:val="Footer"/>
      <w:rPr/>
    </w:pPr>
    <w:r>
      <w:rPr/>
      <w:t xml:space="preserve">                                                                                                                                    </w:t>
    </w:r>
    <w:r>
      <w:rPr/>
      <w:t>14.02.2011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24" w:hanging="0"/>
      <w:jc w:val="both"/>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10:00Z</dcterms:created>
  <dc:creator>m</dc:creator>
  <dc:description/>
  <cp:keywords/>
  <dc:language>en-US</dc:language>
  <cp:lastModifiedBy>m</cp:lastModifiedBy>
  <cp:lastPrinted>2011-02-14T09:21:00Z</cp:lastPrinted>
  <dcterms:modified xsi:type="dcterms:W3CDTF">2011-02-14T06:21:00Z</dcterms:modified>
  <cp:revision>4</cp:revision>
  <dc:subject/>
  <dc:title>                                  </dc:title>
</cp:coreProperties>
</file>