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6"/>
          <w:szCs w:val="26"/>
        </w:rPr>
      </w:pPr>
      <w:r>
        <w:rPr>
          <w:sz w:val="26"/>
          <w:szCs w:val="26"/>
        </w:rPr>
        <w:t xml:space="preserve">                                                                   </w:t>
      </w:r>
    </w:p>
    <w:p>
      <w:pPr>
        <w:pStyle w:val="Normal"/>
        <w:ind w:left="6120" w:hanging="0"/>
        <w:jc w:val="both"/>
        <w:rPr/>
      </w:pPr>
      <w:r>
        <w:rPr>
          <w:sz w:val="26"/>
          <w:szCs w:val="26"/>
        </w:rPr>
        <w:t xml:space="preserve">                                               </w:t>
      </w:r>
    </w:p>
    <w:p>
      <w:pPr>
        <w:pStyle w:val="Normal"/>
        <w:tabs>
          <w:tab w:val="clear" w:pos="708"/>
          <w:tab w:val="right" w:pos="10205" w:leader="none"/>
        </w:tabs>
        <w:ind w:left="6120" w:hanging="0"/>
        <w:jc w:val="right"/>
        <w:rPr/>
      </w:pPr>
      <w:r>
        <w:rPr>
          <w:sz w:val="26"/>
          <w:szCs w:val="26"/>
        </w:rPr>
        <w:t xml:space="preserve">                                      </w:t>
      </w:r>
      <w:r>
        <w:rPr>
          <w:sz w:val="26"/>
          <w:szCs w:val="26"/>
        </w:rPr>
        <w:t xml:space="preserve">Приложение 6                                                                      </w:t>
      </w:r>
    </w:p>
    <w:p>
      <w:pPr>
        <w:pStyle w:val="Normal"/>
        <w:ind w:left="6120" w:hanging="0"/>
        <w:jc w:val="right"/>
        <w:rPr>
          <w:sz w:val="26"/>
          <w:szCs w:val="26"/>
        </w:rPr>
      </w:pPr>
      <w:r>
        <w:rPr>
          <w:sz w:val="26"/>
          <w:szCs w:val="26"/>
        </w:rPr>
        <w:t xml:space="preserve">к Закону </w:t>
      </w:r>
    </w:p>
    <w:p>
      <w:pPr>
        <w:pStyle w:val="Normal"/>
        <w:ind w:left="7020" w:hanging="0"/>
        <w:jc w:val="both"/>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О границах судебных</w:t>
      </w:r>
    </w:p>
    <w:p>
      <w:pPr>
        <w:pStyle w:val="Normal"/>
        <w:rPr>
          <w:sz w:val="26"/>
          <w:szCs w:val="26"/>
        </w:rPr>
      </w:pPr>
      <w:r>
        <w:rPr>
          <w:sz w:val="26"/>
          <w:szCs w:val="26"/>
        </w:rPr>
        <w:t xml:space="preserve">                                                                                                                  </w:t>
      </w:r>
      <w:r>
        <w:rPr>
          <w:sz w:val="26"/>
          <w:szCs w:val="26"/>
        </w:rPr>
        <w:t>участков мировых судей</w:t>
      </w:r>
    </w:p>
    <w:p>
      <w:pPr>
        <w:pStyle w:val="Normal"/>
        <w:rPr>
          <w:sz w:val="26"/>
          <w:szCs w:val="26"/>
        </w:rPr>
      </w:pPr>
      <w:r>
        <w:rPr>
          <w:sz w:val="26"/>
          <w:szCs w:val="26"/>
        </w:rPr>
        <w:t xml:space="preserve">                                                                                                                      </w:t>
      </w:r>
      <w:r>
        <w:rPr>
          <w:sz w:val="26"/>
          <w:szCs w:val="26"/>
        </w:rPr>
        <w:t xml:space="preserve">Республики Татарстан </w:t>
      </w:r>
    </w:p>
    <w:p>
      <w:pPr>
        <w:pStyle w:val="Normal"/>
        <w:rPr>
          <w:sz w:val="26"/>
          <w:szCs w:val="26"/>
        </w:rPr>
      </w:pPr>
      <w:r>
        <w:rPr>
          <w:sz w:val="26"/>
          <w:szCs w:val="26"/>
        </w:rPr>
        <w:t xml:space="preserve">                                                                                                                             </w:t>
      </w:r>
      <w:r>
        <w:rPr>
          <w:sz w:val="26"/>
          <w:szCs w:val="26"/>
        </w:rPr>
        <w:t>по городу Казани»</w:t>
      </w:r>
    </w:p>
    <w:p>
      <w:pPr>
        <w:pStyle w:val="Normal"/>
        <w:ind w:left="6120" w:hanging="0"/>
        <w:jc w:val="both"/>
        <w:rPr>
          <w:sz w:val="26"/>
          <w:szCs w:val="26"/>
        </w:rPr>
      </w:pPr>
      <w:r>
        <w:rPr>
          <w:sz w:val="26"/>
          <w:szCs w:val="26"/>
        </w:rPr>
      </w:r>
    </w:p>
    <w:p>
      <w:pPr>
        <w:pStyle w:val="Normal"/>
        <w:ind w:left="4860" w:hanging="0"/>
        <w:jc w:val="right"/>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писание</w:t>
      </w:r>
    </w:p>
    <w:p>
      <w:pPr>
        <w:pStyle w:val="Normal"/>
        <w:jc w:val="center"/>
        <w:rPr>
          <w:b/>
          <w:b/>
          <w:sz w:val="26"/>
          <w:szCs w:val="26"/>
        </w:rPr>
      </w:pPr>
      <w:r>
        <w:rPr>
          <w:b/>
          <w:sz w:val="26"/>
          <w:szCs w:val="26"/>
        </w:rPr>
        <w:t>границ судебных участков мировых судей Республики Татарстан</w:t>
      </w:r>
    </w:p>
    <w:p>
      <w:pPr>
        <w:pStyle w:val="Normal"/>
        <w:jc w:val="center"/>
        <w:rPr>
          <w:b/>
          <w:b/>
          <w:sz w:val="26"/>
          <w:szCs w:val="26"/>
        </w:rPr>
      </w:pPr>
      <w:r>
        <w:rPr>
          <w:b/>
          <w:sz w:val="26"/>
          <w:szCs w:val="26"/>
        </w:rPr>
        <w:t>по Приволжскому району города Казани</w:t>
      </w:r>
    </w:p>
    <w:p>
      <w:pPr>
        <w:pStyle w:val="Heading1"/>
        <w:ind w:left="540" w:hanging="0"/>
        <w:rPr>
          <w:b w:val="false"/>
          <w:b w:val="false"/>
          <w:sz w:val="26"/>
          <w:szCs w:val="26"/>
        </w:rPr>
      </w:pPr>
      <w:r>
        <w:rPr>
          <w:b w:val="false"/>
          <w:sz w:val="26"/>
          <w:szCs w:val="26"/>
        </w:rPr>
      </w:r>
    </w:p>
    <w:p>
      <w:pPr>
        <w:pStyle w:val="Heading1"/>
        <w:ind w:left="0" w:hanging="0"/>
        <w:jc w:val="center"/>
        <w:rPr>
          <w:sz w:val="26"/>
          <w:szCs w:val="26"/>
        </w:rPr>
      </w:pPr>
      <w:r>
        <w:rPr>
          <w:sz w:val="26"/>
          <w:szCs w:val="26"/>
        </w:rPr>
        <w:t>Судебный участок  № 1</w:t>
      </w:r>
    </w:p>
    <w:p>
      <w:pPr>
        <w:pStyle w:val="Normal"/>
        <w:rPr>
          <w:sz w:val="26"/>
          <w:szCs w:val="26"/>
        </w:rPr>
      </w:pPr>
      <w:r>
        <w:rPr>
          <w:sz w:val="26"/>
          <w:szCs w:val="26"/>
        </w:rPr>
      </w:r>
    </w:p>
    <w:p>
      <w:pPr>
        <w:pStyle w:val="Normal"/>
        <w:ind w:firstLine="720"/>
        <w:jc w:val="both"/>
        <w:rPr/>
      </w:pPr>
      <w:r>
        <w:rPr>
          <w:sz w:val="26"/>
          <w:szCs w:val="26"/>
        </w:rPr>
        <w:t xml:space="preserve">В границу судебного участка № 1 мирового судьи по Приволжскому району города Казани включается территория муниципального образования города Казани, граница которой проходит от точки пересечения осевых линий улиц Сары Садыковой, Габдуллы Тукая, Технической и Эсперанто на площади Вахитова по осевой линии улицы Габдуллы Тукая, включая дома, расположенные по четной стороне, далее переходит на улицу Тимер Юл, а затем на улицу Лебедева, проходит по улице Пригородная, включая дома, расположенные по четной стороне, далее по улице Юл Урам мимо Новотатарского кладбища до точки пересечения с улицей Магистральная, от этой точки проходит по осевой линии улицы Магистральная, включая дома, расположенные по четной стороне, далее поворачивает на улицу Владимира Кулагина, проходит по ее осевой линии, включая территорию садового общества «Завод СК имени Кирова-1» и доходит до точки пересечения с улицей Техническая, затем проходит по осевой линии улицы Техническая, включая дома, расположенные по нечетной стороне, поворачивает на улицу Тихорецкая и доходит до точки пересечения с железнодорожной ветки технического назначения, далее по железнодорожной ветке технического назначения проходит на юго-восток, охватывая юго-западную часть поселка Борисково, в районе улицы Нижнекамская, доходит до точки пересечения с административной границей муниципального образования города Казани, затем проходит по административной границе муниципального образования города Казани, охватывая поселки Давликеево, Петровский, Старое Победилово и выходит в акваторию Куйбышевского водохранилища, далее по административной границе муниципального образования города Казани проходит в северо-восточном направлении по акватории Куйбышевского водохранилища и выходит на юго-западную оконечность защитного мола, расположенного в акватории Казанского речного порта, далее от этой точки по акватории Куйбышевского водохранилища проходит на восток и выходит на берег реки в районе улицы Меховщиков, проходит от дома №86 по осевой линии улицы Меховщиков, включая дома, расположенные по нечетной стороне, далее по административной границе Вахитовского и Приволжского районов  города Казани проходит на северо-восток вдоль Новотатарского кладбища до железнодорожной ветки промышленного значения, затем по железнодорожной ветке промышленного значения идет на север до улицы Ахтямова, далее в северо-восточном направлении проходит сначала по административной границе Вахитовского и Приволжского районов  города Казани между сквером Карима Тинчурина и стадионом «Электрон», затем по осевой линии улице Ахтямова, включая дома, расположенные по нечетной стороне, начиная от дома №21 по улице Карима Тинчурина  до пересечения с улицей Сары Садыковой, затем идет по осевой линии улицы Сары Садыковой, включая дома, расположенные по четной стороне,  в направлении на юг с переходом на улицу Габдулы Тукая, включая дома, расположенные по четной стороне, и выходом на точку пересечения осевых линий улиц Сары Садыковой, Габдуллы Тукая, Технической и Эсперанто на площади Вахитова. </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удебный участок № 2</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2 мирового судьи по Приволжскому району города Казани включается территория муниципального образования города Казани, граница которой проходит от точки пересечения осевых линий улиц Сары Садыковой, Габдуллы Тукая, Технической и Эсперанто на площади Вахитова по осевой линии улицы Габдуллы Тукая, включая дома, расположенные по четной стороне, далее переходит на улицу Тимер Юл, затем улицу Лебедева, проходит по улице Пригородная, затем по улице Юл Урам, включая дома, частного сектора,  мимо Новотатарского кладбища до точки пересечения с улицей Магистральная, от этой точки проходит по осевой линии улицы Магистральная, включая дома, расположенные по нечетной стороне, далее поворачивает на улицу Владимира Кулагина, проходит по ее осевой линии и доходит до точки пересечения с улицей Техническая, затем проходит по осевой линии улицы Техническая, включая дома, расположенные по четной стороне, поворачивает на улицу Тихорецкая и доходит до точки пересечения с железнодорожной ветки технического назначения, далее по железнодорожной ветке технического назначения проходит на юго-восток, включая поселок Борисково и выходит на точку в районе улицы Мелитопольская поселка Давликеево, далее от этой точки проходит по грунтовой автодороге, охватывая Березовую рощу, с выходом на улицу Рауиса Гареева, проходит по улице Рауиса Гареева и доходит до точки пересечения с улицей Уныш, проходит по осевой линии улицы Уныш, включая дома, расположенные по нечетной стороне, затем по прямой линии выходит на улицу Фермерское шоссе, далее проходит по осевой линии улицы Фермерское шоссе до точки пересечения с автодорогой, проходящей между поселком Борисково и микрорайоном 33-й военный городок, далее по автодороге проходит до пересечения с улицей Ачинская, проходит по улице Ачинская до берега озера Средний Кабан, далее идет по берегу озера Средний Кабан до точки пересечения с улицей Эсперанто, затем по улице Эсперанто проходит до точки пересечения осевых линий улиц Сары Садыковой, Габдуллы Тукая, Технической и Эсперанто на площади Вахитова</w:t>
      </w:r>
    </w:p>
    <w:p>
      <w:pPr>
        <w:pStyle w:val="Normal"/>
        <w:ind w:firstLine="720"/>
        <w:jc w:val="both"/>
        <w:rPr>
          <w:sz w:val="26"/>
          <w:szCs w:val="26"/>
        </w:rPr>
      </w:pPr>
      <w:r>
        <w:rPr>
          <w:sz w:val="26"/>
          <w:szCs w:val="26"/>
        </w:rPr>
        <w:t xml:space="preserve"> </w:t>
      </w:r>
    </w:p>
    <w:p>
      <w:pPr>
        <w:pStyle w:val="Normal"/>
        <w:jc w:val="center"/>
        <w:rPr>
          <w:b/>
          <w:b/>
          <w:sz w:val="26"/>
          <w:szCs w:val="26"/>
        </w:rPr>
      </w:pPr>
      <w:r>
        <w:rPr>
          <w:b/>
          <w:sz w:val="26"/>
          <w:szCs w:val="26"/>
        </w:rPr>
        <w:t>Судебный участок № 3</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3 мирового судьи по Приволжскому району города Казани включается территория муниципального образования города Казани, граница которой проходит от точки пересечения осевых линий улиц Эсперанто и Агрономическая, долее по административной границе Приволжского и Вахитовского районов города Казани проходит по осевой линии улицы Агрономическая, включая дома, расположенные по четной стороне, затем далее по административной границе Приволжского и Вахитовского районов города Казани до улицы Танковая, далее по улице Оренбургский тракт, переходящую в улицу Фермерское шоссе, включая дома, расположенные по четной стороне, до выхода на берег озера Средний Кабан далее проходит по берегу озера Средний Кабан до точки пересечения с улицей Эсперанто, затем по улице Эсперанто проходит до точки пересечения осевых линий улиц Эсперанто и Агрономическая.</w:t>
      </w:r>
    </w:p>
    <w:p>
      <w:pPr>
        <w:pStyle w:val="Normal"/>
        <w:rPr>
          <w:sz w:val="26"/>
          <w:szCs w:val="26"/>
        </w:rPr>
      </w:pPr>
      <w:r>
        <w:rPr>
          <w:sz w:val="26"/>
          <w:szCs w:val="26"/>
        </w:rPr>
      </w:r>
    </w:p>
    <w:p>
      <w:pPr>
        <w:pStyle w:val="Normal"/>
        <w:jc w:val="center"/>
        <w:rPr>
          <w:b/>
          <w:b/>
          <w:sz w:val="26"/>
          <w:szCs w:val="26"/>
        </w:rPr>
      </w:pPr>
      <w:r>
        <w:rPr>
          <w:b/>
          <w:sz w:val="26"/>
          <w:szCs w:val="26"/>
        </w:rPr>
        <w:t>Судебный участок № 4</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4 мирового судьи по Приволжскому району городу Казани включается территория муниципального образования города Казани, граница которой проходит от точки пересечения осевых линий улиц Оренбургский тракт и Танковая на автомобильной кольцевой развязке «Танковое кольцо» по улице Танковая до точки пересечения с улицей Хусаина Мавлютова, далее проходит по осевой линии улицы Хусаина Мавлютова, включая дома, расположенные по четной стороне, до точки пересечения с улицей Профессора Камая, далее проходит по осевой линии улицы Профессора Камая, включая дома, расположенные по нечетной стороне, до точки пересечения с улицей 1-я Калининградская, затем проходит по осевой линии этой улицы, включая дома, расположенные по четной стороне, до пересечения с улицей Академика Парина, проходит по осевой линии улицы Академика Парина до автомобильной кольцевой развязки на улице Оренбургский тракт, по улице Оренбургский тракт доходит до точки пересечения с проспектом Победы, далее проходит вдоль улицы Султана Габаши до пересечения с административной границей муниципального образования города Казани, затем проходит по административной границе муниципального образования города Казани до точки пересечения с железной дорогой промышленного назначения в районе улицы Мелитопольская поселка Давликеево, далее от этой точки проходит по грунтовой автодороге, охватывая Березовую рощу, с выходом на улицу Рауиса Гареева, проходит по улице Рауиса Гареева и доходит до точки пересечения с улицей Уныш, проходит по осевой линии улицы Уныш, включая дома, расположенные по четной стороне, затем по прямой линии выходит на улицу Фермерское шоссе, далее проходит по осевой линии улицы Фермерское шоссе, включая дома, расположенные по нечетной стороне, переходящую в улицу Оренбургский тракт и доходит точки пересечения осевых линий улиц Оренбургский тракт и Танковая на автомобильной кольцевой развязке «Танковое кольцо».</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удебный участок № 5</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5 мирового судьи по Приволжскому району городу Казани включается территория муниципального образования города Казани, граница которой проходит от точки пересечения административных границ Приволжского и Советского районов города Казани и осевой линии улицы Хусаина Мавлютова, по осевой линии улицы Хусаина Мавлютова, включая дома, расположенные по нечетной стороне, до Проспекта Победы, далее по осевой линии Проспекта Победы проходит, включая дома, расположенные по нечетной стороне, до улицы Рихарда Зорге, проходит по осевой линии улицы Рихарда Зорге, включая дома, расположенные по четной стороне, до точки пересечения с административными границами Приволжского и Советского районов города Казани, далее от этой точки, расположенной на улице Рихарда Зорге, по прямой линии проходит между домом № 13б по улице Рихарда Зоре и домом № 5 по улице Хусаина Мавлютова до точки пересечения административных границ Приволжского и Советского районов города Казани и осевой линии улицы Хусаина Мавлютова.</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удебный участок № 6</w:t>
      </w:r>
    </w:p>
    <w:p>
      <w:pPr>
        <w:pStyle w:val="Normal"/>
        <w:ind w:firstLine="720"/>
        <w:jc w:val="both"/>
        <w:rPr>
          <w:b/>
          <w:b/>
          <w:sz w:val="26"/>
          <w:szCs w:val="26"/>
        </w:rPr>
      </w:pPr>
      <w:r>
        <w:rPr>
          <w:b/>
          <w:sz w:val="26"/>
          <w:szCs w:val="26"/>
        </w:rPr>
      </w:r>
    </w:p>
    <w:p>
      <w:pPr>
        <w:pStyle w:val="Normal"/>
        <w:ind w:firstLine="720"/>
        <w:jc w:val="both"/>
        <w:rPr/>
      </w:pPr>
      <w:r>
        <w:rPr>
          <w:sz w:val="26"/>
          <w:szCs w:val="26"/>
        </w:rPr>
        <w:t>В границу судебного участка № 6 мирового судьи по Приволжскому району городу Казани включается территория муниципального образования города Казани, граница которой проходит от точки пересечения осевых линий улиц Хусаина Мавлютова, Гарифьянова и Профессора Камая, по осевой линии улицы Профессора Камая, включая дома, расположенные по четной стороне, до точки пересечения с улицей 1-я Калининградская, затем проходит по осевой линии этой улицы, включая дома, расположенные по нечетной стороне, до пересечения с улицей Академика Парина, проходит по осевой линии улицы Академика Парина до автомобильной кольцевой развязки на улице Оренбургский тракт, по улице Оренбургский тракт доходит до точки пересечения с Проспектом Победы, далее проходит вдоль улицы Султана Габаши до пересечения с административной границей муниципального образования города Казани, затем проходит по административной границе муниципального образования города Казани до точки пересечения с автомобильным проездом от улицы Дубравная до улицы Юлиуса Фучика, по автомобильному проезду выходит на улицу Юлиуса Фучика, затем проходит по осевой линии улицы Юлиуса Фучика, включая дома, расположенные по четной стороне, и доходит до Проспекта Победы, далее проходит по осевой линии Проспекта Победы, включая дома, расположенные по четной стороне, и доходит до улицы Хусаина Мавлютова, затем проходит по осевой линии улицы Хусаина Мавлютова, включая дома, расположенные по четной стороне, до точки пересечения осевых линий улиц Хусаина Мавлютова, Гарифьянова и Профессора Камая.</w:t>
      </w:r>
    </w:p>
    <w:p>
      <w:pPr>
        <w:pStyle w:val="Normal"/>
        <w:rPr>
          <w:sz w:val="26"/>
          <w:szCs w:val="26"/>
        </w:rPr>
      </w:pPr>
      <w:r>
        <w:rPr>
          <w:sz w:val="26"/>
          <w:szCs w:val="26"/>
        </w:rPr>
      </w:r>
    </w:p>
    <w:p>
      <w:pPr>
        <w:pStyle w:val="Normal"/>
        <w:jc w:val="center"/>
        <w:rPr>
          <w:b/>
          <w:b/>
          <w:sz w:val="26"/>
          <w:szCs w:val="26"/>
        </w:rPr>
      </w:pPr>
      <w:r>
        <w:rPr>
          <w:b/>
          <w:sz w:val="26"/>
          <w:szCs w:val="26"/>
        </w:rPr>
        <w:t>Судебный участок № 7</w:t>
      </w:r>
    </w:p>
    <w:p>
      <w:pPr>
        <w:pStyle w:val="Normal"/>
        <w:jc w:val="center"/>
        <w:rPr>
          <w:b/>
          <w:b/>
          <w:sz w:val="26"/>
          <w:szCs w:val="26"/>
        </w:rPr>
      </w:pPr>
      <w:r>
        <w:rPr>
          <w:b/>
          <w:sz w:val="26"/>
          <w:szCs w:val="26"/>
        </w:rPr>
      </w:r>
    </w:p>
    <w:p>
      <w:pPr>
        <w:pStyle w:val="Normal"/>
        <w:ind w:firstLine="720"/>
        <w:jc w:val="both"/>
        <w:rPr/>
      </w:pPr>
      <w:r>
        <w:rPr>
          <w:sz w:val="26"/>
          <w:szCs w:val="26"/>
        </w:rPr>
        <w:t>В границу судебного участка № 7 мирового судьи по Приволжскому району городу Казани включается территория муниципального образования города Казани, граница которой проходит от точки пересечения  административной границы Приволжского и Советского районов города Казани на улице Рихарда Зорге, проходит по осевой линии улицы Рихарда Зорге, включая дома, расположенные по нечетной стороне, до пересечения с улицей Юлиуса Фучика, затем проходит по улице Юлиуса Фучика, включая дома, расположенные по нечетной стороне, до пересечения с улицей Сафиуллина, далее проходит по осевой линии улицы Сафиуллина, включая дома, расположенные по четной стороне, и доходит по пересечения с Проспектом Победы, проходит по Проспекту Победы до точки пересечения улицы Академика Завойского и административных границ Советского и Приволжского районов города Казани, от этой точки по административным границам Приволжского и Советского районов  города Казани проходит, охватывая, Горкинский лес и доходит до точки пересечения  административной границы Приволжского и Советского районов города Казани на улице Рихарда Зорге.</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удебный участок № 8</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8 мирового судьи по Приволжскому району городу Казани включается территория муниципального образования города Казани, граница которой проходит от точки пересечения осевых линий Проспекта Победы и улицы Рихарда Зорге по осевой линии Проспекта Победы, включая дома, расположенные по четной стороне, доходит до точки пересечения с улицей Юлиуса Фучика, далее проходит по осевой линии улицы Юлиуса Фучика, включая дома, расположенные по нечетной стороне, до точки пересечения с автомобильным проездом от улицы Юлиуса Фучика до улицы Дубравная, по автомобильному проезду выходит на улицу Дубравная, затем проходит по осевой линии улицы Дубравная, включая дома, расположенные по нечетной стороне, до точки с улицей Комиссара Габишева и улицы Рихарда Зорге, по осевой линии улицы Рихарда Зорге, включая дома, расположенные по четной стороне, доходит до точки пересечения осевых линий Проспекта Победы и улицы Рихарда Зорге.</w:t>
      </w:r>
    </w:p>
    <w:p>
      <w:pPr>
        <w:pStyle w:val="Normal"/>
        <w:rPr>
          <w:sz w:val="26"/>
          <w:szCs w:val="26"/>
        </w:rPr>
      </w:pPr>
      <w:r>
        <w:rPr>
          <w:sz w:val="26"/>
          <w:szCs w:val="26"/>
        </w:rPr>
      </w:r>
    </w:p>
    <w:p>
      <w:pPr>
        <w:pStyle w:val="Normal"/>
        <w:jc w:val="center"/>
        <w:rPr>
          <w:b/>
          <w:b/>
          <w:sz w:val="26"/>
          <w:szCs w:val="26"/>
        </w:rPr>
      </w:pPr>
      <w:r>
        <w:rPr>
          <w:b/>
          <w:sz w:val="26"/>
          <w:szCs w:val="26"/>
        </w:rPr>
        <w:t>Судебный участок № 9</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9 мирового судьи по Приволжскому району городу Казани включается территория муниципального образования города Казани, граница которой проходит от точки пересечения осевой линии улицы Академика Завойского и административных границ Советского и Приволжского районов города Казани по осевой линии улицы Академика Завойского, включая дома, расположенные по четной стороне, до точки пересечения с улицей Юлиуса Фучика, далее по осевой линии улицы Юлиуса Фучика, включая дома, расположенные по нечетной стороне, проходит до точки пересечения с улицей Сафиуллина, затем проходит по улице Сафиуллина, включая дома, расположенные по четной стороне, проходит по улице Комиссара Габишева до точки пересечения с административными границами Советского и Приволжского районов города Казани, далее проходит по административным границам Советского и Приволжского районов города Казани проходит до точки пересечения с административной границей муниципального образования город Казань, проходит по административной границе муниципального образования город Казань, охватывая поселки Салмачи и Плодопитомник и выходит на улицу Дубравная, по улице Дубравная доходит до пересечения с улицей Рихарда Зорге, по осевой линии улицы Рихарда Зорге, включая дома, расположенные по нечетной стороне доходит до улицы Юлиуса Фучика, проходит по улице Юлиуса Фучика, включая дома, расположенные по четной стороне, до пересечения с улицей Сафиуллина, далее проходит по осевой линии улицы Сафиуллина, включая дома, расположенные по нечетной стороне, и доходит по пересечения с Проспектом Победы, проходит по Проспекту Победы до точки пересечения осевой линии улицы Академика Завойского и административных границ Советского и Приволжского районов города Казани.</w:t>
      </w:r>
    </w:p>
    <w:p>
      <w:pPr>
        <w:pStyle w:val="Normal"/>
        <w:rPr>
          <w:sz w:val="26"/>
          <w:szCs w:val="26"/>
        </w:rPr>
      </w:pPr>
      <w:r>
        <w:rPr>
          <w:sz w:val="26"/>
          <w:szCs w:val="26"/>
        </w:rPr>
      </w:r>
    </w:p>
    <w:p>
      <w:pPr>
        <w:pStyle w:val="Normal"/>
        <w:jc w:val="center"/>
        <w:rPr>
          <w:b/>
          <w:b/>
          <w:sz w:val="26"/>
          <w:szCs w:val="26"/>
        </w:rPr>
      </w:pPr>
      <w:r>
        <w:rPr>
          <w:b/>
          <w:sz w:val="26"/>
          <w:szCs w:val="26"/>
        </w:rPr>
        <w:t>Судебный участок № 10</w:t>
      </w:r>
    </w:p>
    <w:p>
      <w:pPr>
        <w:pStyle w:val="Normal"/>
        <w:rPr>
          <w:b/>
          <w:b/>
          <w:sz w:val="26"/>
          <w:szCs w:val="26"/>
        </w:rPr>
      </w:pPr>
      <w:r>
        <w:rPr>
          <w:b/>
          <w:sz w:val="26"/>
          <w:szCs w:val="26"/>
        </w:rPr>
      </w:r>
    </w:p>
    <w:p>
      <w:pPr>
        <w:pStyle w:val="Normal"/>
        <w:ind w:firstLine="720"/>
        <w:jc w:val="both"/>
        <w:rPr/>
      </w:pPr>
      <w:r>
        <w:rPr>
          <w:sz w:val="26"/>
          <w:szCs w:val="26"/>
        </w:rPr>
        <w:t>В границу судебного участка № 10 мирового судьи по Приволжскому району городу Казани включается территория муниципального образования города Казани, граница которой проходит от точки пересечения осевых линий улиц Юлиуса Фучика и Академика Завойского, по осевой линии улицы Академика Завойского, включая дома, расположенные по четной стороне, до точки пересечения с улицей Комиссара Габишева, далее проходит по осевой линии улицы Комиссара Габишева, включая дома, расположенные по нечетной стороне, до точки пересечения  с улицей Сафиуллина, затем проходит по осевой линии улицы Сафиуллина, включая дома, расположенные по нечетной стороне, до точки пересечения с улицей Юлиуса Фучика, от этой точки проходит по осевой линии улицы Юлиуса Фучика, включая дома, расположенные по четной стороне, до точки пересечения осевых линий улиц Юлиуса Фучика и Академика Завойского.</w:t>
      </w:r>
    </w:p>
    <w:p>
      <w:pPr>
        <w:pStyle w:val="Normal"/>
        <w:tabs>
          <w:tab w:val="clear" w:pos="708"/>
          <w:tab w:val="left" w:pos="6870" w:leader="none"/>
        </w:tabs>
        <w:rPr>
          <w:sz w:val="26"/>
          <w:szCs w:val="26"/>
        </w:rPr>
      </w:pPr>
      <w:r>
        <w:rPr>
          <w:sz w:val="26"/>
          <w:szCs w:val="26"/>
        </w:rPr>
      </w:r>
    </w:p>
    <w:p>
      <w:pPr>
        <w:pStyle w:val="Normal"/>
        <w:ind w:left="6120"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инистр юстиции Республики Татарстан                                                                М.М. Курманов</w:t>
    </w:r>
  </w:p>
  <w:p>
    <w:pPr>
      <w:pStyle w:val="Footer"/>
      <w:rPr/>
    </w:pPr>
    <w:r>
      <w:rPr/>
      <w:t xml:space="preserve">                                                                                                                                       </w:t>
    </w:r>
    <w:r>
      <w:rPr/>
      <w:t>14.02.2011 год</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hanging="0"/>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15:00Z</dcterms:created>
  <dc:creator>m</dc:creator>
  <dc:description/>
  <cp:keywords/>
  <dc:language>en-US</dc:language>
  <cp:lastModifiedBy>m</cp:lastModifiedBy>
  <cp:lastPrinted>2011-02-14T09:29:00Z</cp:lastPrinted>
  <dcterms:modified xsi:type="dcterms:W3CDTF">2011-02-14T06:34:00Z</dcterms:modified>
  <cp:revision>5</cp:revision>
  <dc:subject/>
  <dc:title>                                  </dc:title>
</cp:coreProperties>
</file>