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  <w:t xml:space="preserve">Проект </w:t>
      </w:r>
    </w:p>
    <w:p>
      <w:pPr>
        <w:pStyle w:val="ConsPlusTitle"/>
        <w:widowControl/>
        <w:jc w:val="center"/>
        <w:rPr>
          <w:bCs w:val="false"/>
          <w:sz w:val="26"/>
          <w:szCs w:val="26"/>
        </w:rPr>
      </w:pPr>
      <w:r>
        <w:rPr>
          <w:bCs w:val="false"/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bCs w:val="false"/>
          <w:sz w:val="26"/>
          <w:szCs w:val="26"/>
        </w:rPr>
        <w:t>ЗАКОН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РЕСПУБЛИКИ ТАТАРСТАН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Я В СТАТЬЮ 3</w:t>
      </w:r>
    </w:p>
    <w:p>
      <w:pPr>
        <w:pStyle w:val="ConsPlusTitle"/>
        <w:widowControl/>
        <w:jc w:val="center"/>
        <w:rPr>
          <w:sz w:val="26"/>
          <w:szCs w:val="26"/>
        </w:rPr>
      </w:pPr>
      <w:r>
        <w:rPr>
          <w:sz w:val="26"/>
          <w:szCs w:val="26"/>
        </w:rPr>
        <w:t>ЗЕМЕЛЬНОГО КОДЕКСА РЕСПУБЛИКИ ТАТАРСТАН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татья 1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ункт 6.1 статьи 3 Земельного кодекса Республики Татарстан (в редакции Закона Республики Татарстан от 31 июля 2009 г. № 41-ЗРТ) (Ведомости Государственного Совета Татарстана, 1998, № 8 (II часть); 1999, № 8 (I часть); 2005, № 1 (I часть), № 12 (I часть); 2006, № 7 (I часть); 2007, № 1 (I часть), № 4; 2008, № 5 (I часть); 2009, №7-8 </w:t>
      </w:r>
      <w:r>
        <w:rPr>
          <w:bCs/>
          <w:sz w:val="26"/>
          <w:szCs w:val="26"/>
        </w:rPr>
        <w:t>(III часть)</w:t>
      </w:r>
      <w:r>
        <w:rPr>
          <w:sz w:val="26"/>
          <w:szCs w:val="26"/>
        </w:rPr>
        <w:t xml:space="preserve"> после слова «сервитут» дополнить словами «и порядка установления и прекращения публичных сервитутов». </w:t>
      </w:r>
    </w:p>
    <w:p>
      <w:pPr>
        <w:pStyle w:val="Normal"/>
        <w:ind w:left="139" w:firstLine="4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Статья 2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стоящий Закон вступает в силу со дня его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резидент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Республики Татарстан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.Н. Минниханов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4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к проекту закона РТ «о внесении изменений в статью 3 Земельного кодекса Республики Татарстан»</w:t>
      </w:r>
    </w:p>
    <w:p>
      <w:pPr>
        <w:pStyle w:val="Normal"/>
        <w:ind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ункт 2 статьи 23 Земельного кодекса РФ указывает, что публичный сервитут может устанавливаться, в том числе, нормативным правовым актом субъекта Российской Федерации. Закрепляя данное полномочие за субъектом федерации, федеральное законодательство, в тоже время, не регулирует порядок установления и прекращения публичного сервитута на территориях субъектов Российской Федераци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 сегодняшний день на территории Республики Татарстан также отсутствует нормативный правовой акт, который регламентировал бы порядок установления и прекращения действия публичного сервитута. Как следствие не урегулированными остаются вопросы о компетентном органе, в который надлежит обращаться в случае, если установление публичного сервитута необходимо для обеспечения государственный интересов Республики Татарстан,  о составе лиц, которые имеют право на обращение в соответствующий орган с заявлением об установлении публичного сервитута  и много друго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Подготовленный законопроект предполагает включение в полномочия Кабинета Министров РТ в области земельных отношений, в дополнение к ранее представленным, права на утверждение порядка установления и прекращения публичных сервиту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Включение данного правомочия в компетенцию Кабинета Министров РТ обосновано тем, что на сегодняшний день именно Кабинет Министров РТ, согласно пункту 6.1 статьи 3 Земельного кодекса РТ, в пределах своей компетенции принимает решение об установлении публичных сервитутов, а также утверждает порядок определения и выплаты соразмерной платы за сервиту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нятие данного законопроекта дополнительных материальных затрат из  федерального бюджета и бюджета Республики Татарстан не потребует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>
          <w:b/>
          <w:sz w:val="26"/>
          <w:szCs w:val="26"/>
        </w:rPr>
        <w:t>Перечень актов законодательства Республики Татарстан, подлежащих признанию утратившими силу, приостановлению, изменению или принятию в связи с принятием закона РТ «о внесении изменений в статью 3 Земельного кодекса Республики Татарстан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вязи с принятием указанного проекта закона не потребуется признание утратившими силу или  изменение нормативных правовых актов Республики Татарстан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авнительная таблиц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к проекту закона РТ «о внесении изменений в статью 3 Земельного кодекса Республики Татарстан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3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пункта 6.1. статьи 3 Земельного кодекса РТ в действующей редакции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Текст пункта 6.1. статьи 3 Земельного кодекса РТ в редакции рассматриваемого проекта закона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пределах своей компетенции принятие решений об установлении публичных сервитутов, а также утверждение порядка определения и выплаты соразмерной платы за сервитут;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пределах своей компетенции принятие решений об установлении публичных сервитутов, а также утверждение порядка определения и выплаты соразмерной платы за сервитут </w:t>
            </w:r>
            <w:r>
              <w:rPr>
                <w:b/>
                <w:sz w:val="26"/>
                <w:szCs w:val="26"/>
              </w:rPr>
              <w:t>и порядка установления и прекращения публичных сервитутов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13:42:00Z</dcterms:created>
  <dc:creator>Сабирова</dc:creator>
  <dc:description/>
  <cp:keywords/>
  <dc:language>en-US</dc:language>
  <cp:lastModifiedBy> </cp:lastModifiedBy>
  <cp:lastPrinted>2010-05-24T15:23:00Z</cp:lastPrinted>
  <dcterms:modified xsi:type="dcterms:W3CDTF">2010-06-03T07:53:00Z</dcterms:modified>
  <cp:revision>4</cp:revision>
  <dc:subject/>
  <dc:title>    Проект</dc:title>
</cp:coreProperties>
</file>