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253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В Президиум  Государственного Совета Республики Татарст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Комитет по экологии, природопользованию и аграрным вопросам  направляет на рассмотрение Государственного Совета Республики Татарстан проект </w:t>
      </w:r>
      <w:r>
        <w:rPr>
          <w:bCs/>
        </w:rPr>
        <w:t>закона Республики Татарстан № 5128-4</w:t>
      </w:r>
      <w:r>
        <w:rPr>
          <w:b/>
        </w:rPr>
        <w:t xml:space="preserve"> </w:t>
      </w:r>
      <w:r>
        <w:rPr/>
        <w:t xml:space="preserve">«О внесении изменений в статью 3 Земельного кодекса Республики Татарстан» для включения в повестку дня заседания Государственного Совета Республики Татарстан на первое чтение (материалы прилагаются). </w:t>
      </w:r>
    </w:p>
    <w:p>
      <w:pPr>
        <w:pStyle w:val="TextBody"/>
        <w:ind w:firstLine="709"/>
        <w:rPr/>
      </w:pPr>
      <w:r>
        <w:rPr>
          <w:lang w:val="ru-RU"/>
        </w:rPr>
        <w:t>Содокладчик по данному вопросу – В.П. Васильев,  председатель Комитета по экологии, природопользованию и аграрным вопросам.</w:t>
      </w:r>
    </w:p>
    <w:p>
      <w:pPr>
        <w:pStyle w:val="Normal"/>
        <w:ind w:left="142" w:firstLine="720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0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Комитета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 xml:space="preserve">В.П. Василье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ind w:hanging="0"/>
    </w:pPr>
    <w:rPr/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4357" w:leader="none"/>
      </w:tabs>
      <w:ind w:firstLine="709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0:00:00Z</dcterms:created>
  <dc:creator>Фарахиева</dc:creator>
  <dc:description/>
  <cp:keywords/>
  <dc:language>en-US</dc:language>
  <cp:lastModifiedBy>Ecologia</cp:lastModifiedBy>
  <cp:lastPrinted>2010-06-18T12:05:00Z</cp:lastPrinted>
  <dcterms:modified xsi:type="dcterms:W3CDTF">2010-06-18T08:32:00Z</dcterms:modified>
  <cp:revision>3</cp:revision>
  <dc:subject/>
  <dc:title>В Президиум  Государственного Совета Республики Татарстан</dc:title>
</cp:coreProperties>
</file>