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9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№ 7227-4,</w:t>
      </w:r>
    </w:p>
    <w:p>
      <w:pPr>
        <w:pStyle w:val="Normal"/>
        <w:autoSpaceDE w:val="false"/>
        <w:ind w:left="759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ный </w:t>
      </w:r>
    </w:p>
    <w:p>
      <w:pPr>
        <w:pStyle w:val="Normal"/>
        <w:autoSpaceDE w:val="false"/>
        <w:ind w:left="7590" w:right="-185" w:hanging="0"/>
        <w:rPr/>
      </w:pPr>
      <w:r>
        <w:rPr>
          <w:color w:val="000000"/>
          <w:sz w:val="28"/>
          <w:szCs w:val="28"/>
        </w:rPr>
        <w:t xml:space="preserve">ко второму чтению </w:t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он Республики Татарстан </w:t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Закон Республики Татарстан «Об образовании» </w:t>
      </w:r>
    </w:p>
    <w:p>
      <w:pPr>
        <w:pStyle w:val="Normal"/>
        <w:autoSpaceDE w:val="false"/>
        <w:ind w:left="-720" w:right="-185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720" w:right="-185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20" w:right="-18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ind w:left="-720" w:right="-185"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Закон Республики Татарстан от 19 октября 1993 года № 1982-XII     «Об образовании» (в редакции Закона Республики Татарстан от 2 июля 1997 года    № 1247) (Ведомости Верховного Совета Татарстана, 1993, № 10; Ведомости Государственного Совета Татарстана, 1997, № 8-9; 2002, № 2; 2004, № 4-5; 2006,     № 6 (I часть); 2009, № 7-8 (I часть); 2010, № 1-2; № 10 (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часть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0"/>
        </w:numPr>
        <w:autoSpaceDE w:val="false"/>
        <w:ind w:left="567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абзац первый пункта 4 статьи 3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Государство гарантирует гражданам общедоступность и бесплатность дошкольного,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, федеральных государственных требований и устанавливаемых в соответствии с пунктом 2 статьи 7 Закона Российской Федерации от 10 июля 1992 года № 3266-1 «Об образовании» образовательных стандартов и требований, если образование данного уровня гражданин получает впервые, в порядке, предусмотренном законодательством Российской Федерации.»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 в пункте 6 статьи 27 слова «муниципальных образовательных учреждений и образовательных учреждений Республики Татарстан (за исключением образовательных учреждений высшего и послевузовского образования)» заменить словами «образовательных учреждений (за исключением федеральных образовательных учреждений, образовательных учреждений  высшего профессионального образования и дополнительного профессионального образования, научных организаций)»;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статье 37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3 изложить в следующей редакции:</w:t>
      </w:r>
    </w:p>
    <w:p>
      <w:pPr>
        <w:pStyle w:val="Normal"/>
        <w:tabs>
          <w:tab w:val="clear" w:pos="708"/>
          <w:tab w:val="left" w:pos="214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«3. Нормативы финансового обеспечения образовательной деятельности государственных образовательных учреждений Республики Татарстан и муниципальных образовательных учреждений в части, предусмотренной абзацем восьмым пункта 2 статьи 29 настоящего Закона, устанавливаются органами государственной власт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ами местного самоуправления могут быть установлены нормативы финансового обеспечения образовательной деятельности муниципальных образовательных учреждений за счет средств местных бюджетов (за исключением субвенций, предоставляемых из бюджета Республики Татарстан в соответствии с абзацем восьмым пункта 2 статьи 29 настоящего Закона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б) пункт 4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4. Республика Татарстан оказывает государственную поддержку </w:t>
      </w:r>
      <w:r>
        <w:rPr>
          <w:rFonts w:eastAsia="Calibri"/>
          <w:sz w:val="28"/>
          <w:szCs w:val="28"/>
          <w:lang w:eastAsia="en-US"/>
        </w:rPr>
        <w:t>негосударственным образовательным учреждениям, имеющим лицензию на осуществление образовательной деятельности и (или) государственную аккредитацию и реализующим основные общеобразовательные программы, путем предоставления субсидий за счет средств бюджета Республики Татарстан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ределение размера субсидий </w:t>
      </w:r>
      <w:r>
        <w:rPr>
          <w:sz w:val="28"/>
          <w:szCs w:val="28"/>
        </w:rPr>
        <w:t>из бюджета Республики Татарстан</w:t>
      </w:r>
      <w:r>
        <w:rPr>
          <w:rFonts w:eastAsia="Calibri"/>
          <w:sz w:val="28"/>
          <w:szCs w:val="28"/>
          <w:lang w:eastAsia="en-US"/>
        </w:rPr>
        <w:t xml:space="preserve"> и порядок их предоставления устанавливается Кабинетом Министров Республики Татарстан на основе нормативов финансового обеспечения образовательной деятельности государственных образовательных учреждений Республики Татарстан и муниципальных образовательных учреждений.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) пункт 7 статьи 4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Для детей с ограниченными возможностями здоровья органы, осуществляющие управление в сфере образования, создают специальные (коррекционные) образовательные учреждения (классы, группы), обеспечивающие их лечение, воспитание и обучение, социальную адаптацию и интеграцию в общество. Направление в них обучающихся, воспитанников этой категории проводится только по заключению психолого-медико-педагогической комиссии с согласия родителей (законных представителей).»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48" w:firstLine="598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Настоящий Закон вступает в силу через 10 дней после дня его официального опубликования, за исключением подпункта «б» пункта 3 статьи 1 настоящего Закона.</w:t>
      </w:r>
    </w:p>
    <w:p>
      <w:pPr>
        <w:pStyle w:val="Normal"/>
        <w:numPr>
          <w:ilvl w:val="0"/>
          <w:numId w:val="0"/>
        </w:numPr>
        <w:autoSpaceDE w:val="false"/>
        <w:ind w:left="-48" w:firstLine="598"/>
        <w:jc w:val="both"/>
        <w:outlineLvl w:val="1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одпункт «б» пункта 3 статьи 1 настоящего Закона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зиден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и Татарстан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1:00Z</dcterms:created>
  <dc:creator>Averianov</dc:creator>
  <dc:description/>
  <cp:keywords/>
  <dc:language>en-US</dc:language>
  <cp:lastModifiedBy>ГС РТ</cp:lastModifiedBy>
  <cp:lastPrinted>2011-04-12T11:51:00Z</cp:lastPrinted>
  <dcterms:modified xsi:type="dcterms:W3CDTF">2011-04-12T10:06:00Z</dcterms:modified>
  <cp:revision>15</cp:revision>
  <dc:subject/>
  <dc:title>ПРОЕКТ</dc:title>
</cp:coreProperties>
</file>