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проекту закона Республики Татарстан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орядке проведения публичного мероприятия на объектах транспортной инфраструктуры в Республике Татарста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проекта закона Республики Татарстан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порядке проведения публичного мероприятия на объектах транспортной инфраструктуры в Республике Татарст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не потребует дополнительных расходов, покрываемых за счет средств бюджета Республики Татарстан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30:00Z</dcterms:created>
  <dc:creator>romanova</dc:creator>
  <dc:description/>
  <dc:language>en-US</dc:language>
  <cp:lastModifiedBy>Сафина</cp:lastModifiedBy>
  <dcterms:modified xsi:type="dcterms:W3CDTF">2011-02-11T15:30:00Z</dcterms:modified>
  <cp:revision>2</cp:revision>
  <dc:subject/>
  <dc:title>ФИНАНСОВО-ЭКОНОМИЧЕСКОЕ ОБОСНОВАНИЕ</dc:title>
</cp:coreProperties>
</file>