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Вносится Кабинетом Министров 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РЕСПУБЛИКИ ТАТАРСТА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роведения публичного мероприятия на объектах транспортной инфраструктуры в Республике Татарста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Предмет регулирования настоящего Зак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Закон разработан в соответствии с требованиями пункта 3.1 части 3 статьи 8 Федерального закона  от 19 июня 2004 года № 54-ФЗ «О собраниях, митингах, демонстрациях, шествиях и пикетированиях» (далее – Федеральный закон) и Закона Республики Татарстан от 16 января 2006 года № 1-ЗРТ  «О порядке подачи уведомления о проведении собраний, митингов, демонстраций, шествий и пикетирований в Республике Татарстан» (далее – Закон Республики Татарстан) и направлен на обеспечение условий при реализации конституционного права граждан Российской Федерации на участие в проведении собраний, митингов, демонстраций, шествий и пикетирований (далее – публичных мероприятий) в Республике Татарста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объектах транспортной инфраструк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 Настоящий Закон регулирует порядок проведения  публичных мероприятий на объектах транспортной  инфраструктуры, используемых  для транспорта общего пользования и не относящихся к местам, в которых проведение публичного мероприятия запрещено в соответствии с частью 2 статьи 8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онятия, используемые в настоящем Закон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настоящем Законе используются понятия в том же значении, что и в Федеральном закон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Объекты транспортной инфраструктуры – технологический комплекс, включающий в себя железнодорожные, трамвайные и внутренние водные пути, контактные линии, автомобильные дороги, тоннели, эстакады, мосты, вокзалы, автобусные станции, метрополитен, речные порты, портовые средства, гидротехнические сооружения, аэродромы, аэропорты, объекты систем связи, навигации и управления движением транспортных средств, а также иные обеспечивающие функционирование транспортного комплекса здания, сооружения, устройства и оборуд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рядок подачи заявления о проведении публичного мероприятия на объектах транспортной инфраструк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заявления о проведении публичного мероприятия на объектах транспортной инфраструктуры в органы, в которые подаются уведомления о проведении публичных мероприятий на указанных объектах, регулируется Законом Республики Татарстан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. Порядок проведения публичного мероприятия на объектах транспортной инфраструктуры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1. Проведение публичных мероприятий на объектах транспортной инфраструктуры должно осуществляться с соблюдением требований законодатель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2. Организатор публичного мероприятия на объектах транспортной инфраструктуры направляет в установленные Законом Республики Татарстан органы, в которые подаются уведомления о проведении публичных мероприятий на объектах транспортной инфраструктуры (далее – уполномоченные органы), уведомление о проведении публичного мероприятия (за исключением собрания и пикетирования, проводимого одним участником) в письменной форме в сроки, установленные Федеральным закон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 Уполномоченные органы после получения уведомления о проведении публичного мероприятия на объектах транспортной инфраструктуры в день регистрации, а при поступлении уведомления после 16 часов – в первой половине следующего рабочего дня направляют копию уведомления в орган исполнительной власти Республики Татарстан, уполномоченный в области транспорта и дорожного хозяйства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Орган исполнительной власти Республики Татарстан, уполномоченный в области транспорта и дорожного хозяйства, в срок не позднее следующего рабочего дня направляет в уполномоченные органы официальный ответ с мотивированным заключением о возможности или невозможности проведения публичного мероприятия на объекте транспортной инфраструк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4. В случае принятия положительного решения о проведении публичного мероприятия уполномоченные органы определяют уполномоченного представителя в целях оказания организатору публичного  мероприятия  содействия  в проведении данного публичного мероприятия. Назначение уполномоченного представителя оформляется  письменным распоряжением, в котором  указываются его права и обязанности по проведению публичного мероприятия на объекте транспортной инфраструктуры. Распоряжение о назначении уполномоченного представителя уполномоченные органы в течение трех рабочих дней направляют организатору публичного меро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5. Органом исполнительной власти Республики Татарстан, уполномоченным в области транспорта и дорожного хозяйства, направляется в уполномоченные органы обоснованное предложение об изменении места и (или) времени проведения публичного мероприятия на объектах транспортной инфраструктуры в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сли объект транспортной инфраструктуры находится в аварийном состоянии и проведение публичного мероприятия на его территории создает угрозу здоровью и безопасности участников публичного мероприят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сли на момент планируемого публичного мероприятия на объекте транспортной инфраструктуры проводятся ремонтные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если проведение публичного мероприятия создает препятствие (ограничение) для использования объекта транспортной инфраструктуры гражданами или требует  полной (частичной) остановки движения транспортных средств на объектах транспортной инфраструк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 Уполномоченные органы после получения заключения органа исполнительной власти Республики Татарстан, уполномоченного в области транспорта и дорожного хозяйства, о невозможности проведения публичного мероприятия на объектах транспортной инфраструктуры направляют организатору публичного мероприятия в трехдневный срок обоснованное предложение об изменении места и (или) времени проведения публичного мероприят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7. В ходе проведения публичного мероприятия на объектах транспортной инфраструктуры запрещается совершение действий, создающих угрозу повреждения объектов транспортной инфраструк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8. При проведении публичного мероприятия не допускается размещение плакатов, транспарантов и иных средств наглядной агитации на  транспортных средствах и в местах размещения транспор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9. В случаях нарушений установленного порядка проведения публичного мероприятия, повлекших повреждения или уничтожение транспортных средств, организаторы публичного мероприятия обязаны возместить причиненный ущерб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Статья 5. Вступление в силу настоящего Зак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десяти дней со дня его официального 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20:00Z</dcterms:created>
  <dc:creator>romanova</dc:creator>
  <dc:description/>
  <cp:keywords/>
  <dc:language>en-US</dc:language>
  <cp:lastModifiedBy>Сафина</cp:lastModifiedBy>
  <cp:lastPrinted>2011-02-03T10:57:00Z</cp:lastPrinted>
  <dcterms:modified xsi:type="dcterms:W3CDTF">2011-02-12T11:40:00Z</dcterms:modified>
  <cp:revision>7</cp:revision>
  <dc:subject/>
  <dc:title>ПРОЕКТ</dc:title>
</cp:coreProperties>
</file>