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оект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носится депутатом Государственного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а Республики Татарстан Липужиной В.Н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Закон Республики Татарста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Cs w:val="28"/>
        </w:rPr>
        <w:t>О внесении изменения в статью 2 Закона Республики Татарстан «О признании утратившими силу отдельных законодательных актов Республики Татарстан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сти в статью 2 Закона Республики Татарстан от 13 февраля 2006 года № 8-ЗРТ </w:t>
      </w:r>
      <w:r>
        <w:rPr>
          <w:rFonts w:cs="Times New Roman" w:ascii="Times New Roman" w:hAnsi="Times New Roman"/>
          <w:szCs w:val="28"/>
        </w:rPr>
        <w:t>«О признании утратившими силу отдельных законодательных актов Республики Татарстан»</w:t>
      </w:r>
      <w:r>
        <w:rPr>
          <w:rFonts w:cs="Times New Roman" w:ascii="Times New Roman" w:hAnsi="Times New Roman"/>
        </w:rPr>
        <w:t xml:space="preserve"> (Ведомости Государственного Со</w:t>
        <w:softHyphen/>
        <w:t>вета Татарстана, 2006, № 2 (I часть) изменение, изложив второе предложение абзаца первого в следующей редакци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Cs w:val="28"/>
        </w:rPr>
        <w:t xml:space="preserve">При увеличении в соответствии с федеральным законом </w:t>
      </w:r>
      <w:r>
        <w:rPr>
          <w:rFonts w:cs="Times New Roman" w:ascii="Times New Roman" w:hAnsi="Times New Roman"/>
        </w:rPr>
        <w:t>фиксированного базового размера страховой части трудовой пенсии</w:t>
      </w:r>
      <w:r>
        <w:rPr>
          <w:rFonts w:cs="Times New Roman" w:ascii="Times New Roman" w:hAnsi="Times New Roman"/>
          <w:szCs w:val="28"/>
        </w:rPr>
        <w:t xml:space="preserve"> по старости, предусмотренного пунктом 2 статьи 14 Федерального закона «О трудовых пенсиях в Российской Федерации», одновременно повышается размер выплачиваемой доплаты исходя из этого увеличения.».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стоящий Закон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firstLine="80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зидент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szCs w:val="28"/>
        </w:rPr>
        <w:t>Республики Татарста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_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SL_Times New Roman" w:hAnsi="SL_Times New Roman" w:eastAsia="Times New Roman" w:cs="SL_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15:00Z</dcterms:created>
  <dc:creator>user</dc:creator>
  <dc:description/>
  <cp:keywords/>
  <dc:language>en-US</dc:language>
  <cp:lastModifiedBy>user</cp:lastModifiedBy>
  <cp:lastPrinted>2011-02-01T14:08:00Z</cp:lastPrinted>
  <dcterms:modified xsi:type="dcterms:W3CDTF">2011-02-02T06:05:00Z</dcterms:modified>
  <cp:revision>10</cp:revision>
  <dc:subject/>
  <dc:title>проект</dc:title>
</cp:coreProperties>
</file>