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lang w:val="en-US"/>
        </w:rPr>
      </w:pPr>
      <w:r>
        <w:rPr/>
        <w:t>к проекту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Законом Республики Татарстан от 13 февраля 2006 года №8-ЗРТ «О признании утратившими силу отдельных законодательных актов Республики Татарстан» прекратилось назначение гражданам доплат за особые заслуги перед Республикой Татарстан. При этом статьей 2 данного Закона РТ закреплены условия выплаты ранее назначенных доплат, в т.ч. индексации в зависимости от увеличения в соответствии с федеральным законом размера базовой части трудовой пенсии по старости, предусмотренного пунктом 1 статьи 14 Федерального закона «О трудовых пенсиях в Российской Федерации».</w:t>
      </w:r>
    </w:p>
    <w:p>
      <w:pPr>
        <w:pStyle w:val="Normal"/>
        <w:ind w:right="-5" w:firstLine="540"/>
        <w:jc w:val="both"/>
        <w:rPr/>
      </w:pPr>
      <w:r>
        <w:rPr/>
        <w:t>С 1 января 2010 года вступил в силу Федеральный закон от 24.07.2009г. № 21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далее – Федеральный закон).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внесены комплексные изменения в ряд актов пенсионного законодательства, статья 14 Федерального закона «О трудовых пенсиях в Российской Федерации» изложена в новой редакции. В связи с этими изменениями ссылка в Законе Республики Татарстан от 13 февраля 2006 года №8-ЗРТ «О признании утратившими силу отдельных законодательных актов Республики Татарстан» на пункт 1 статьи 14 Федерального закона «О трудовых пенсиях в Российской Федерации» стала некорректной (данный пункт имеет совершенно другое содержание). </w:t>
      </w:r>
    </w:p>
    <w:p>
      <w:pPr>
        <w:pStyle w:val="Normal"/>
        <w:ind w:firstLine="709"/>
        <w:jc w:val="both"/>
        <w:rPr/>
      </w:pPr>
      <w:r>
        <w:rPr/>
        <w:t>В числе прочих изменений Федеральным законом предусматривается изменение структуры трудовой пенсии, а именно, из ее состава исключается базовая часть и вводится понятие фиксированного базового размера страховой части трудовой пенсии по старости.</w:t>
      </w:r>
    </w:p>
    <w:p>
      <w:pPr>
        <w:pStyle w:val="Normal"/>
        <w:ind w:firstLine="709"/>
        <w:jc w:val="both"/>
        <w:rPr/>
      </w:pPr>
      <w:r>
        <w:rPr/>
        <w:t xml:space="preserve">Соответствующие изменения уже внесены в законы РТ, регулирующие вопросы пенсионного обеспечения лиц, замещающих государственные и муниципальные должности (Закон РТ от 3 декабря 2009 года №59-ЗРТ), и в Закон РТ «О государственных должностях Республики Татарстан» в части пенсионного обеспечения членов семьи Президента Республики Татарстан, прекратившего исполнение полномочий (Закон РТ от 5 апреля 2010 года №15-ЗРТ). </w:t>
      </w:r>
    </w:p>
    <w:p>
      <w:pPr>
        <w:pStyle w:val="Normal"/>
        <w:ind w:firstLine="709"/>
        <w:jc w:val="both"/>
        <w:rPr/>
      </w:pPr>
      <w:r>
        <w:rPr/>
        <w:t xml:space="preserve">Проектом закона предусматривается внести аналогичные изменения в вышеназванный Закон Республики Татарстан «О признании утратившими силу отдельных законодательных актов Республики Татарстан». </w:t>
      </w:r>
    </w:p>
    <w:p>
      <w:pPr>
        <w:pStyle w:val="Normal"/>
        <w:ind w:firstLine="709"/>
        <w:jc w:val="both"/>
        <w:rPr/>
      </w:pPr>
      <w:r>
        <w:rPr/>
        <w:t>Законопроект вносится депутатом Государственного Совета Республики Татарстан Липужиной В.Н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36:00Z</dcterms:created>
  <dc:creator>user</dc:creator>
  <dc:description/>
  <cp:keywords/>
  <dc:language>en-US</dc:language>
  <cp:lastModifiedBy>user</cp:lastModifiedBy>
  <cp:lastPrinted>2011-02-10T08:39:00Z</cp:lastPrinted>
  <dcterms:modified xsi:type="dcterms:W3CDTF">2011-02-10T05:41:00Z</dcterms:modified>
  <cp:revision>3</cp:revision>
  <dc:subject/>
  <dc:title>Пояснительная записка </dc:title>
</cp:coreProperties>
</file>