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актов законодательства Республики Татарстан, подлежащих признанию утратившими силу, приостановлению, изменению, дополнению или принятию в связи с принятием  закона Республики Татарстан «О признании утратившими силу отдельных законодательных актов Республики Татарстан о формировании органов местного самоуправления во вновь образованных муниципальных образованиях  в Республике Татарстан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инятие  проекта закона Республики Татарстан  «О признании утратившими силу отдельных законодательных актов Республики Татарстан о формировании органов местного самоуправления во вновь образованных муниципальных образованиях в Республике Татарстан» не  потребует  признания утратившими силу, приостановления, изменения, дополнения или принятия других законодательных актов Республики Татарста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44:00Z</dcterms:created>
  <dc:creator>gosstr</dc:creator>
  <dc:description/>
  <cp:keywords/>
  <dc:language>en-US</dc:language>
  <cp:lastModifiedBy>gosstr</cp:lastModifiedBy>
  <dcterms:modified xsi:type="dcterms:W3CDTF">2011-02-16T12:44:00Z</dcterms:modified>
  <cp:revision>1</cp:revision>
  <dc:subject/>
  <dc:title>Перечень</dc:title>
</cp:coreProperties>
</file>