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Cs w:val="28"/>
        </w:rPr>
        <w:t>к проекту закона Республики Татарстан  «О признании утратившими силу  отдельных законодательных актов Республики Татарстан о формировании органов местного самоуправления во вновь образованных муниципальных образованиях в Республике Татарстан»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Законопроект «О признании утратившими силу отдельных законодательных актов  Республики Татарстан о формировании органов местного самоуправления во вновь образованных муниципальных образованиях в Республике  Татарстан» разработан в связи с истечением срока полномочий органов местного самоуправления первого созыва. В настоящее время исчерпан предмет регулирования  Закона Республики Татарстан   от 8 апреля 2005 года  № 68-ЗРТ «О формировании  органов местного самоуправления во вновь образованных муниципальных образованиях в Республике Татарстан» и  Закона Республики Татарстан от 15 июня 2005 года № 76-ЗРТ «О внесении изменений в Закон Республики Татарстан «О формировании органов местного самоуправления во вновь образованных муниципальных образованиях в Республике Татарстан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Согласно части   5   статьи   34   Федерального  закона  от  6 октября  2003   года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31-ФЗ «Об общих принципах организации местного самоуправления в Российской Федерации» в дальнейшем вопросы, связанные с формированием органов местного самоуправления во вновь образованных муниципальных образованиях, будут регулироваться отдельными законами Республики Татарстан, которыми будет осуществляться  преобразование (объединение, разделение) муниципальных образовани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оект закона состоит из двух статей. В статье 1  названы законы  Республики Татарстан, предлагаемые  признанию утратившими силу, в статье 2 предусматривается  порядок вступления в силу закона – со дня официального опубликования.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еализация  названного законопроекта  не потребует выделения дополнительных средств из бюджета Республики Татарстан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Данный проект закона  вносится депутатом Государственного Совета Республики Татарстан В.Н. Липужин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16"/>
          <w:szCs w:val="16"/>
        </w:rPr>
        <w:t>Львова Л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67-64-2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43:00Z</dcterms:created>
  <dc:creator>gosstr</dc:creator>
  <dc:description/>
  <cp:keywords/>
  <dc:language>en-US</dc:language>
  <cp:lastModifiedBy>gosstr</cp:lastModifiedBy>
  <dcterms:modified xsi:type="dcterms:W3CDTF">2011-02-16T12:44:00Z</dcterms:modified>
  <cp:revision>1</cp:revision>
  <dc:subject/>
  <dc:title>Пояснительная записка</dc:title>
</cp:coreProperties>
</file>