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  <w:u w:val="none"/>
        </w:rPr>
      </w:pPr>
      <w:r>
        <w:rPr>
          <w:szCs w:val="28"/>
          <w:u w:val="none"/>
        </w:rPr>
        <w:t>проект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Государственного Совета Республики Татарст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099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 проекте закона Республики Татарстан № 1226-4   «О признании утратившими силу отдельных законодательных актов Республики Татарстан  о формировании органов местного самоуправления во вновь образованных муниципальных образованиях в   Республике  Татарст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zCs w:val="28"/>
        </w:rPr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/>
      </w:pPr>
      <w:r>
        <w:rPr>
          <w:szCs w:val="28"/>
        </w:rPr>
        <w:t xml:space="preserve">1. Принять в первом чтении проект закона Республики Татарстан </w:t>
        <w:br/>
        <w:t>№ 1226-4  «О признании утратившими силу отдельных законодательных актов Республики Татарстан  о формировании органов местного самоуправления во вновь образованных муниципальных образованиях в Республике Татарстан», внесенный   депутатом    Государственного    Совета    Республики      Татарста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.Н. Липужиной.</w:t>
      </w:r>
    </w:p>
    <w:p>
      <w:pPr>
        <w:pStyle w:val="2"/>
        <w:rPr/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0:00Z</dcterms:created>
  <dc:creator>gosstr</dc:creator>
  <dc:description/>
  <cp:keywords/>
  <dc:language>en-US</dc:language>
  <cp:lastModifiedBy>gosstr</cp:lastModifiedBy>
  <dcterms:modified xsi:type="dcterms:W3CDTF">2011-02-16T12:41:00Z</dcterms:modified>
  <cp:revision>1</cp:revision>
  <dc:subject/>
  <dc:title>проект</dc:title>
</cp:coreProperties>
</file>