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Республики Татар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закона Республики Татарстан № 2230-4 «О границах судебных участков мировых судей Республики Татарстан по  Арскому району Республики Татарста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 Республики Татарстан </w:t>
      </w:r>
      <w:r>
        <w:rPr>
          <w:sz w:val="28"/>
          <w:szCs w:val="28"/>
          <w:u w:val="single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длить срок представления Комитетом Государственного Совета Республики Татарстан  по законности и правопорядку проекта закона Республики Татарстан № 2230-4 «О границах судебных участков мировых судей Республики Татарстан по  Арскому району Республики Татарстан» до 1 ноября 2011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9:00Z</dcterms:created>
  <dc:creator>zabeg</dc:creator>
  <dc:description/>
  <cp:keywords/>
  <dc:language>en-US</dc:language>
  <cp:lastModifiedBy>zabeg</cp:lastModifiedBy>
  <cp:lastPrinted>2011-04-14T13:41:00Z</cp:lastPrinted>
  <dcterms:modified xsi:type="dcterms:W3CDTF">2011-04-15T07:31:00Z</dcterms:modified>
  <cp:revision>5</cp:revision>
  <dc:subject/>
  <dc:title>Проект</dc:title>
</cp:coreProperties>
</file>