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8235" w:leader="none"/>
        </w:tabs>
        <w:snapToGrid w:val="false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к Закону Республики Татарстан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«О </w:t>
      </w:r>
      <w:r>
        <w:rPr>
          <w:bCs/>
          <w:sz w:val="28"/>
          <w:szCs w:val="28"/>
        </w:rPr>
        <w:t xml:space="preserve">границах судебных участков 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</w:t>
      </w:r>
      <w:r>
        <w:rPr>
          <w:bCs/>
          <w:sz w:val="28"/>
          <w:szCs w:val="28"/>
        </w:rPr>
        <w:t>мировых судей</w:t>
      </w:r>
      <w:r>
        <w:rPr>
          <w:bCs/>
          <w:color w:val="000000"/>
          <w:sz w:val="28"/>
          <w:szCs w:val="28"/>
        </w:rPr>
        <w:t xml:space="preserve"> Республики Татарстан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>п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Менделеевскому району </w:t>
      </w:r>
    </w:p>
    <w:p>
      <w:pPr>
        <w:pStyle w:val="Normal"/>
        <w:autoSpaceDE w:val="false"/>
        <w:ind w:left="5529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</w:t>
      </w:r>
      <w:r>
        <w:rPr>
          <w:bCs/>
          <w:sz w:val="28"/>
          <w:szCs w:val="28"/>
        </w:rPr>
        <w:t>Республики Татарстан»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color w:val="000000"/>
          <w:sz w:val="28"/>
          <w:szCs w:val="28"/>
        </w:rPr>
        <w:t>Описание</w:t>
        <w:br/>
        <w:t xml:space="preserve">границ судебных участков мировых судей Республики Татарстан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Менделеевскому району Республики Татарста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color w:val="000000"/>
          <w:sz w:val="28"/>
          <w:szCs w:val="28"/>
        </w:rPr>
        <w:t xml:space="preserve">Судебный участок </w:t>
      </w:r>
      <w:r>
        <w:rPr>
          <w:b/>
          <w:color w:val="000000"/>
          <w:sz w:val="28"/>
          <w:szCs w:val="28"/>
        </w:rPr>
        <w:t>№</w:t>
      </w:r>
      <w:r>
        <w:rPr>
          <w:b/>
          <w:bCs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 xml:space="preserve"> 1</w:t>
        <w:br/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границу судебного участка № 1 включается часть территории муниципаль</w:t>
        <w:softHyphen/>
        <w:t>ного образования «город Менделеевск», граница которой проходит от точки, распо</w:t>
        <w:softHyphen/>
        <w:t>ложенной на пересечении северо-восточной границы муниципального образования «город Менделеевск» с полосой отвода Куйбышевской железной дороги, на юго-за</w:t>
        <w:softHyphen/>
        <w:t xml:space="preserve">пад по полосе отвода железной дороги, включая территорию, расположенную по правой стороне, до точки, расположенной около пересечения улиц Советской и Профсоюзной, далее проходит на северо-запад по осевой линии улицы Советской, включая дом № 2 по улице Профсоюзной, до пересечения с улицей Ушковых, затем идет на юго-запад по осевой линии улицы Ушковых, включая дома, расположенные по нечетной стороне, до дома № 13 по улице Ушковых, далее поворачивает на </w:t>
      </w:r>
      <w:r>
        <w:rPr>
          <w:sz w:val="28"/>
          <w:szCs w:val="28"/>
        </w:rPr>
        <w:t>юг и проходит между домами № 8 и № 13 по улице Ушковых, затем между до</w:t>
        <w:softHyphen/>
        <w:t>мами № 1 по улице Юбилейной и № 5 по улице Профсоюзной, включая дома № 13 и № 1,</w:t>
      </w:r>
      <w:r>
        <w:rPr>
          <w:color w:val="000000"/>
          <w:sz w:val="28"/>
          <w:szCs w:val="28"/>
        </w:rPr>
        <w:t xml:space="preserve"> до точки, расположенной на пересечении улиц Профсоюзной и Юбилейной, далее идет на северо-запад по осевой линии улицы Юбилейной, включая дома, рас</w:t>
        <w:softHyphen/>
        <w:t>положенные по нечетной стороне, до пересечения с улицей Бурмистрова, затем про</w:t>
        <w:softHyphen/>
        <w:t>ходит на север по осевой линии улицы Бурмистрова, включая дома, расположенные по нечетной стороне, до пересечения с улицами Пушкина и Октябрьской, далее идет на запад по осевой линии улицы Пушкина, включая дома, расположенные по четной стороне, до точки, расположенной около северо-западного угла дома № 1 по улице Чаловского, затем поворачивает на юго-запад и проходит по грунтовой дороге, включая территорию, расположенную с правой стороны, до юго-западной границы города, далее идет в западном направлении по границе муниципального образова</w:t>
        <w:softHyphen/>
        <w:t>ния «город Менделеевск» до точки, расположенной на пересечении северо-восточ</w:t>
        <w:softHyphen/>
        <w:t>ной границы муниципального образования «город Менделеевск» с полосой отвода Куйбышевской железной дорог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границу судебного участка № 1 включаются территории следующих муни</w:t>
        <w:softHyphen/>
        <w:t>ципальных образований: Абалачевское, Брюшлинское, Енабердинское, Камаевское, Монашевское, Мунайкинское, Старогришкинское и Татарско-Челнинское сельские поселения Менделеев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удебный участок </w:t>
      </w:r>
      <w:r>
        <w:rPr>
          <w:b/>
          <w:color w:val="000000"/>
          <w:sz w:val="28"/>
          <w:szCs w:val="28"/>
        </w:rPr>
        <w:t>№</w:t>
      </w:r>
      <w:r>
        <w:rPr>
          <w:b/>
          <w:bCs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 xml:space="preserve"> 2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границу судебного участка № 2 включается часть территории муниципаль</w:t>
        <w:softHyphen/>
        <w:t>ного образования «город Менделеевск», граница которой проходит от точки, распо</w:t>
        <w:softHyphen/>
        <w:t>ложенной на пересечении северо-восточной границы муниципального образования «город Менделеевск» с полосой отвода Куйбышевской железной дороги, на юго-за</w:t>
        <w:softHyphen/>
        <w:t>пад по полосе отвода железной дороги, включая территорию, расположенную по ле</w:t>
        <w:softHyphen/>
        <w:t>вой стороне, до точки, расположенной около пересечения улиц Советской и Проф</w:t>
        <w:softHyphen/>
        <w:t>союзной, далее проходит на север</w:t>
      </w:r>
      <w:r>
        <w:rPr>
          <w:vanish/>
          <w:color w:val="000000"/>
          <w:sz w:val="28"/>
          <w:szCs w:val="28"/>
        </w:rPr>
        <w:t xml:space="preserve">ой стороне го угла юго-запад </w:t>
      </w:r>
      <w:r>
        <w:rPr>
          <w:color w:val="000000"/>
          <w:sz w:val="28"/>
          <w:szCs w:val="28"/>
        </w:rPr>
        <w:t xml:space="preserve"> по осевой линии улицы Советской, включая дом № 3 по улице Профсоюзной, до пересечения с улицей Ушковых, затем идет на юго-запад по осевой линии улицы Ушковых, включая дома, расположенные по четной стороне, до дома № 13 по улице Ушковых, далее поворачивает на юго-восток и про</w:t>
        <w:softHyphen/>
        <w:t>ходит между домами № 8 и № 13 по улице Ушковых, затем между домами № 1 по улице Юбилейной и № 5 по улице Профсоюзной, включая дома № 8 и № 5, до точки, расположенной на пересечении улиц Профсоюзной и Юбилейной, далее идет на се</w:t>
        <w:softHyphen/>
        <w:t>веро-запад по осевой линии улицы Юбилейной, включая дома, расположенные по четной стороне, до пересечения с улицей Бурмистрова, затем проходит на север по оси улицы Бурмистрова, включая дома, расположенные по четной стороне, до пере</w:t>
        <w:softHyphen/>
        <w:t>сечения с улицами Пушкина и Октябрьской, далее идет на запад по осевой линии улицы Пушкина, включая дома, расположенные по нечетной стороне, до точки, рас</w:t>
        <w:softHyphen/>
        <w:t>положенной около северо-западного угла дома № 1 по улице Чаловского, затем по</w:t>
        <w:softHyphen/>
        <w:t>ворачивает на юго-запад и проходит по грунтовой дороге, включая территорию, расположенную с левой стороны, до юго-западной границы города, далее идет в восточном направлении по границе муниципального образования «город Менделе</w:t>
        <w:softHyphen/>
        <w:t>евск» до точки, расположенной на пересечении северо-восточной границы муници</w:t>
        <w:softHyphen/>
        <w:t>пального образования «город Менделеевск» с полосой отвода Куйбышевской же</w:t>
        <w:softHyphen/>
        <w:t>лезной дорог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границу судебного участка № 2 включаются территории следующих муни</w:t>
        <w:softHyphen/>
        <w:t>ципальных образований: Бизякинское, Ижевское, Псеевское, Тихоновское, Тойгу</w:t>
        <w:softHyphen/>
        <w:t>зинское и Тураевское сельские поселения Менделеевского муниципального района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6:43:00Z</dcterms:created>
  <dc:creator>zabeg</dc:creator>
  <dc:description/>
  <cp:keywords/>
  <dc:language>en-US</dc:language>
  <cp:lastModifiedBy>zabeg</cp:lastModifiedBy>
  <cp:lastPrinted>2011-04-14T13:17:00Z</cp:lastPrinted>
  <dcterms:modified xsi:type="dcterms:W3CDTF">2011-04-14T09:18:00Z</dcterms:modified>
  <cp:revision>3</cp:revision>
  <dc:subject/>
  <dc:title>                                                                </dc:title>
</cp:coreProperties>
</file>