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10" w:leader="none"/>
          <w:tab w:val="right" w:pos="10205" w:leader="none"/>
        </w:tabs>
        <w:snapToGrid w:val="false"/>
        <w:ind w:firstLine="72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Закону Республики Татарстан</w:t>
      </w:r>
    </w:p>
    <w:p>
      <w:pPr>
        <w:pStyle w:val="Normal"/>
        <w:autoSpaceDE w:val="false"/>
        <w:ind w:left="540" w:hanging="0"/>
        <w:jc w:val="right"/>
        <w:rPr/>
      </w:pPr>
      <w:r>
        <w:rPr>
          <w:sz w:val="28"/>
          <w:szCs w:val="28"/>
        </w:rPr>
        <w:t xml:space="preserve">«О </w:t>
      </w:r>
      <w:r>
        <w:rPr>
          <w:bCs/>
          <w:sz w:val="28"/>
          <w:szCs w:val="28"/>
        </w:rPr>
        <w:t xml:space="preserve">границах судебных участков </w:t>
      </w:r>
    </w:p>
    <w:p>
      <w:pPr>
        <w:pStyle w:val="Normal"/>
        <w:autoSpaceDE w:val="false"/>
        <w:ind w:left="540" w:hanging="0"/>
        <w:jc w:val="right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мировых суде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Республики Татарстан </w:t>
      </w:r>
    </w:p>
    <w:p>
      <w:pPr>
        <w:pStyle w:val="Normal"/>
        <w:autoSpaceDE w:val="false"/>
        <w:ind w:left="540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Елабужскому району и городу Елабуге </w:t>
      </w:r>
    </w:p>
    <w:p>
      <w:pPr>
        <w:pStyle w:val="Normal"/>
        <w:autoSpaceDE w:val="false"/>
        <w:ind w:left="540" w:hanging="0"/>
        <w:jc w:val="right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Республики Татарстан»</w:t>
      </w:r>
    </w:p>
    <w:p>
      <w:pPr>
        <w:pStyle w:val="ConsPlusTitle"/>
        <w:widowControl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>Описание</w:t>
        <w:br/>
        <w:t>границ судебных участков мировых судей Республики Татарстан п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Елабужскому району и городу Елабуге  Республики Татарстан</w:t>
        <w:b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8"/>
          <w:szCs w:val="28"/>
        </w:rPr>
      </w:pPr>
      <w:bookmarkStart w:id="0" w:name="sub_101"/>
      <w:bookmarkEnd w:id="0"/>
      <w:r>
        <w:rPr>
          <w:b/>
          <w:bCs/>
          <w:color w:val="000000"/>
          <w:sz w:val="28"/>
          <w:szCs w:val="28"/>
        </w:rPr>
        <w:t xml:space="preserve">Судебный участок </w:t>
      </w:r>
      <w:r>
        <w:rPr>
          <w:b/>
          <w:color w:val="000000"/>
          <w:sz w:val="28"/>
          <w:szCs w:val="28"/>
        </w:rPr>
        <w:t>№</w:t>
      </w:r>
      <w:r>
        <w:rPr>
          <w:b/>
          <w:bCs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 1</w:t>
      </w:r>
    </w:p>
    <w:p>
      <w:pPr>
        <w:pStyle w:val="Normal"/>
        <w:autoSpaceDE w:val="false"/>
        <w:ind w:firstLine="720"/>
        <w:jc w:val="both"/>
        <w:rPr/>
      </w:pPr>
      <w:bookmarkStart w:id="1" w:name="sub_101"/>
      <w:bookmarkEnd w:id="1"/>
      <w:r>
        <w:rPr>
          <w:color w:val="000000"/>
          <w:sz w:val="28"/>
          <w:szCs w:val="28"/>
        </w:rPr>
        <w:t>В границу судебного участка № 1 включается территория муниципального образования «город Елабуга», граница которой проходит от точки, расположенной на пересечении улиц Чапаева и Строителей, на запад по осевой линии улицы Ча</w:t>
        <w:softHyphen/>
        <w:t>паева,</w:t>
      </w:r>
      <w:r>
        <w:rPr>
          <w:sz w:val="28"/>
          <w:szCs w:val="28"/>
        </w:rPr>
        <w:t xml:space="preserve"> включая дома, расположенные по нечетной стороне, до пересечения с ули</w:t>
        <w:softHyphen/>
        <w:t>цей Окружное шоссе, затем проходит на юг по осевой линии улицы Окружное шоссе, включая дома, расположенные по четной стороне, до пересечения с ули</w:t>
        <w:softHyphen/>
        <w:t>цей Сосновой, далее идет на юго-восток по осевой линии улицы Сосновой, включая дома, расположенные по четной стороне, до пересечения с улицей Пролетарской, затем проходит в южном направлении по осевой линии улицы Пролетарской, вклю</w:t>
        <w:softHyphen/>
        <w:t>чая дома, расположенные по нечетной стороне (офисные здания), до пересечения с проспектом Нефтяников, далее идет на юго-запад по осевой линии проспекта Неф</w:t>
        <w:softHyphen/>
        <w:t>тяников, затем оси улицы Танаевское шоссе, включая дома, расположенные с пра</w:t>
        <w:softHyphen/>
        <w:t>вой стороны, до пересечения с улицей Болгар, далее идет в северо-западном направ</w:t>
        <w:softHyphen/>
        <w:t>лении вдоль границы территории федерального государственного учреждения «На</w:t>
        <w:softHyphen/>
        <w:t>циональный парк «Нижняя Кама», включая территорию, расположенную по правой стороне (микрорайоны «Танайка 2-1», «Сосновка-2» и садоводческие общества «Прудовое» и «Нефтяник») до западной границы муниципального образования «го</w:t>
        <w:softHyphen/>
        <w:t>род Елабуга», затем проходит на север по западной, далее по северной, затем по восточной и юго-восточной (по фарватеру реки Камы) границам муниципального образования «город Елабуга», до точки, расположенной на правом берегу реки Камы, в устье реки Тоймы, далее проходит по руслу реки Тоймы против ее течения, включая территорию федерального государственного учреждения «Национальный парк «Нижняя Кама», расположенную по правой стороне, до пешеходного моста че</w:t>
        <w:softHyphen/>
        <w:t>рез реку Тойму, расположенного около садоводческого общества «Отдых», затем поворачивает на север и проходит вдоль южной, восточной и северной границам са</w:t>
        <w:softHyphen/>
        <w:t>доводческих обществ «Отдых» и «Радуга» по грунтовой дороге, проходящей вдоль городской окраины, далее идет по грунтовой дороге на северо-восток, включая тер</w:t>
        <w:softHyphen/>
        <w:t>риторию (пашни, огороды, пастбища, Шишкинские пруды), расположенную по пра</w:t>
        <w:softHyphen/>
        <w:t>вой стороне, до точки пересечения с улицей Набережночелнинское шоссе, располо</w:t>
        <w:softHyphen/>
        <w:t>женной около северо-восточного угла дома № 2 по улице Набережночелнинское шоссе, далее проходит на восток по осевой линии улицы Набережночелнинское шоссе до пересечения с автодорогой Набережные Челны – Казань, затем идет на се</w:t>
        <w:softHyphen/>
        <w:t>веро-запад по осевой линии автодороги Набережные Челны – Казань, включая тер</w:t>
        <w:softHyphen/>
        <w:t>риторию, расположенную по правой стороне, до точки пересечения с улицей Строи</w:t>
        <w:softHyphen/>
        <w:t>телей, расположенной около автозаправочной станции, далее проходит на юго-запад вдоль границы лесопосадки, по восточной стороне улицы Строителей, затем по вос</w:t>
        <w:softHyphen/>
        <w:t>точной и южной окраинам микрорайона «4-10га», включая улицу Строителей и тер</w:t>
        <w:softHyphen/>
        <w:t>риторию микрорайона «4-10га», до автомобильного моста, расположенного на улице Строителей, далее проходит на юг по восточной стороне моста до точки пере</w:t>
        <w:softHyphen/>
        <w:t>сечения осевых линий улиц Строителей и Чапаев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границу судебного участка № 1 включаются территории следующих муни</w:t>
        <w:softHyphen/>
        <w:t>ципальных образований:</w:t>
      </w:r>
      <w:r>
        <w:rPr>
          <w:color w:val="000000"/>
          <w:sz w:val="28"/>
          <w:szCs w:val="28"/>
        </w:rPr>
        <w:t xml:space="preserve"> Бехтеревское и Поспеловское сельские поселения Елабуж</w:t>
        <w:softHyphen/>
        <w:t>ского муниципального район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удебный участок № 2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В границу судебного участка № 2 включается часть территории муниципаль</w:t>
        <w:softHyphen/>
        <w:t>ного образования «город Елабуга», граница которой проходит от точки, располо</w:t>
        <w:softHyphen/>
        <w:t>женной на пересечении осевых линий улиц Молодежной и Пролетарской, на северо-восток по осевой линии улицы Молодежной</w:t>
      </w:r>
      <w:r>
        <w:rPr>
          <w:sz w:val="28"/>
          <w:szCs w:val="28"/>
        </w:rPr>
        <w:t>, включая дома, расположенные по чет</w:t>
        <w:softHyphen/>
        <w:t>ной стороне, до точки пересечения с улицей Строителей, затем проходит на север по осевой линии улицы Строителей, включая дома, расположенные по нечетной сто</w:t>
        <w:softHyphen/>
        <w:t>роне, до пересечения с улицей Чапаева, далее проходит на восток по осевой линии улицы Чапаева, включая дома, расположенные по нечетной стороне, до пересечения с улицей Московской (дом № 4 по улице Московской), затем проходит в том же на</w:t>
        <w:softHyphen/>
        <w:t>правлении по осевой линии улицы Московской, включая дома, расположенные по четной стороне, до пересечения с улицей Городищенской, далее идет на север по осевой линии улицы Городищенской, включая дома, расположенные по четной сто</w:t>
        <w:softHyphen/>
        <w:t>роне, до пересечения с улицей М. Горького (дом № 20 по улице М. Горького), затем проходит на восток по осевой линии улицы М. Горького, включая дома, располо</w:t>
        <w:softHyphen/>
        <w:t>женные по четной стороне, до пересечения с улицей Гассара (дом № 41 по улице Гассара), далее проходит на север по осевой линии улицы Гассара, включая дома, расположенные по четной стороне, до пересечения с улицей М. Горького (дом № 40 по улице М. Горького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ем проходит на восток по осевой линии улицы М. Горького, включая дома, расположенные по четной стороне, до пересече</w:t>
        <w:softHyphen/>
        <w:t>ния с улицей Набережночелнинское шоссе, далее проходит на северо-восток по осе</w:t>
        <w:softHyphen/>
        <w:t>вой линии улицы  Набережночелнинское шоссе, включая дома, расположенные по четной стороне, до точки, расположенной около северо-восточного угла дома № 2 по улице Набережночелнинское шоссе, затем поворачивает на юг и проходит по грунтовой дороге, проходящей по окраине города, включая территорию, располо</w:t>
        <w:softHyphen/>
        <w:t>женную по правой стороне (микрорайон «Пригородный, промзону и дома), до пере</w:t>
        <w:softHyphen/>
        <w:t>сечения с улицей Казанской, зат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ходит на запад по осевой линии улицы Казанской</w:t>
      </w:r>
      <w:r>
        <w:rPr>
          <w:vanish/>
          <w:sz w:val="28"/>
          <w:szCs w:val="28"/>
        </w:rPr>
        <w:t xml:space="preserve">нскойой линии ул.т на ло северо-восточного угла роги ны на 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>, включая дома, расположенные по нечетной стороне, до пересече</w:t>
        <w:softHyphen/>
        <w:t>ния с улицей Г. Камала (дом № 16 по улице Г. Камала), затем проходит по осевой линии улицы Г. Камала, включая дома, расположенные по четной стороне, до пере</w:t>
        <w:softHyphen/>
        <w:t>сечения с проспектом Нефтяников, далее идет по осевой линии про</w:t>
        <w:softHyphen/>
        <w:t>спекта Нефтяников, включая дома, расположенные по нечетной стороне, до пересе</w:t>
        <w:softHyphen/>
        <w:t>чения с улицей Пролетарской, затем проходит по осевой линии улицы Пролетарской, включая дома, расположенные по четной стороне, до точки пересечения с осевой линией улицы Молодежн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границу судебного участка № </w:t>
      </w: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 xml:space="preserve"> включаются территории следующих муници</w:t>
        <w:softHyphen/>
        <w:t>пальных образований: Альметьевское, Большекачкинское, Лекаревское, Мортов</w:t>
        <w:softHyphen/>
        <w:t xml:space="preserve">ское, Старокуклюкское, Староюрашское </w:t>
      </w:r>
      <w:r>
        <w:rPr>
          <w:color w:val="000000"/>
          <w:sz w:val="28"/>
          <w:szCs w:val="28"/>
        </w:rPr>
        <w:t>сельские поселения Елабужского муници</w:t>
        <w:softHyphen/>
        <w:t>пального район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удебный участок № 3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границу судебного участка № 3 включается часть территории муниципаль</w:t>
        <w:softHyphen/>
        <w:t>ного образования «город Елабуга», граница которой проходит от точки, располо</w:t>
        <w:softHyphen/>
        <w:t>женной на пересечении улиц Пролетарской и Танаевское  шоссе, на юго-запад по осевым линиям проспекта Нефтяников, затем улицы Танаевское шоссе, включая территорию, расположенную по левой стороне (ипподром, гаражное общество «Спутник», микрорайон «Сосновка») до пересечения с улицей Болгар, далее идет в северо-западном направлении по границе территории федерального государствен</w:t>
        <w:softHyphen/>
        <w:t>ного учреждения «Национальный парк «Нижняя Кама», включая территорию феде</w:t>
        <w:softHyphen/>
        <w:t>рального государственного учреждения «Национальный парк «Нижняя Кама» до за</w:t>
        <w:softHyphen/>
        <w:t>падной границы муниципального образования «город Елабуга», затем проходит в южном направлении по западной, далее по юго-западной (по фарватеру реки Камы)   границам муниципального образования «город Елабуга», до точки, расположенной на правом берегу реки Камы, в устье реки Тоймы (в месте впадения в реку Каму реки Тоймы), далее проходит по руслу реки Тоймы против ее течения, включая террито</w:t>
        <w:softHyphen/>
        <w:t>рию, расположенную по левой стороне, до пешеходного моста через реку Тойму, расположенного около садоводческого общества «Отдых», затем проходит в север</w:t>
        <w:softHyphen/>
        <w:t>ном направлении по грунтовой дороге, включая территории садоводческих обществ «Отдых» и «Радуга», до пересечения с улицей Казанской, затем проходит на запад по осевой линии улицы Казанской, включая дома, расположенные по четной сто</w:t>
        <w:softHyphen/>
        <w:t>роне, до пересечения с улицей Г. Камала (дом № 122 по улице Казанской), далее проходит по осевой линии улицы Г. Камала, включая дома, расположенные по не</w:t>
        <w:softHyphen/>
        <w:t>четной стороне, до пересечения с проспектом  Нефтяников, далее проходит по осе</w:t>
        <w:softHyphen/>
        <w:t>вой линии проспекта Нефтяников, включая дома, расположенные по четной сто</w:t>
        <w:softHyphen/>
        <w:t>роне, до точки пересечения с осевой линией улицы Пролетарск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границу судебного участка № 3 включаются территории следующих муници</w:t>
        <w:softHyphen/>
        <w:t>пальных образований: Костенеевское, Мурзихинское, Танайское сельские поселения и чересполосный участок города Елабуги Елабуж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удебный участок № 4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В границу судебного участка № 4 включается часть территории муниципаль</w:t>
        <w:softHyphen/>
        <w:t>ного образования «город Елабуга», граница которой проходит от точки, располо</w:t>
        <w:softHyphen/>
        <w:t>женной на пересечении осевых линий улиц Молодежной и Пролетарской,  на се</w:t>
        <w:softHyphen/>
        <w:t>веро-восток по осевой линии улицы Молодежной</w:t>
      </w:r>
      <w:r>
        <w:rPr>
          <w:sz w:val="28"/>
          <w:szCs w:val="28"/>
        </w:rPr>
        <w:t>, включая дома, расположенные по нечетной стороне, до точки пересечения с улицей Строителей, затем идет на север по осевой линии улицы Строителей, включая дома, расположенные по четной сто</w:t>
        <w:softHyphen/>
        <w:t>роне, до пересечения с улицей Чапаева, далее проходит на восток по осевой линии улицы Чапаева, включая дома, расположенные по четной стороне, до пересечения с улицей Московской около дома № 13, затем проходит в том же направлении по осе</w:t>
        <w:softHyphen/>
        <w:t>вой линии улицы Московской, включая дома, расположенные по нечетной стороне, до пересечения с улицей Городищенской, далее идет на север по осевой линии улицы Городищенской, включая дома, расположенные по нечетной стороне, до пе</w:t>
        <w:softHyphen/>
        <w:t>ресечения с улицей М. Горького, затем проходит на восток по осевой линии улицы М. Горького, включая дома, расположенные по нечетной стороне, до пересе</w:t>
        <w:softHyphen/>
        <w:t>чения с улицей Гассара (дом № 41 по улице Гассара), далее проходит по осевой ли</w:t>
        <w:softHyphen/>
        <w:t>нии улицы Гассара, включая дома, расположенные по нечетной стороне, до пересе</w:t>
        <w:softHyphen/>
        <w:t>чения с улицей М. Горького (дом № 55 по улице М. Горького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тем проходит на восток по осевой линии улицы М. Горького, включая дома, расположенные по не</w:t>
        <w:softHyphen/>
        <w:t>четной стороне, до пересечения с улицей Набережночелнинское шоссе, далее про</w:t>
        <w:softHyphen/>
        <w:t>ходит на северо-восток по осевой линии улицы  Набережночелнинское шоссе, включая дома, расположенные по нечетной стороне, до пересечения с автодорогой Набережные Челны – Казань, затем идет на северо-запад по осевой линии автодо</w:t>
        <w:softHyphen/>
        <w:t>роги Набережные Челны – Казань, включая территорию, расположенную по левой стороне (микрорайон «Восточный», садовое общество «Урожай»), до точки пересе</w:t>
        <w:softHyphen/>
        <w:t>чения с улицей Строителей, расположенной около автозаправочной станции, далее проходит на юго-запад по границе лесопосадки вдоль восточной стороны улицы Строителей, затем вдоль восточной и южной окраинам микрорайона «4-10га», включая территорию лесопосадки, до автомобильного моста, расположенного на улице Строителей, далее идет на юг вдоль восточной стороны моста до точки пере</w:t>
        <w:softHyphen/>
        <w:t>сечения осевых линий улиц Строителей и Чапаева, затем проходит на запад по осе</w:t>
        <w:softHyphen/>
        <w:t>вой линии улицы Чапаева, включая дома, расположенные по четной стороне, до пе</w:t>
        <w:softHyphen/>
        <w:t>ресечения с улицей Окружное шоссе, далее идет на юг по осевой линии улицы Окружное шоссе, включая дома, расположенные по нечетной стороне, до пе</w:t>
        <w:softHyphen/>
        <w:t>ресечения с улицей Сосновой, далее проходит на юго-восток по осевой линии улицы Сосновой, включая дома, расположенные по нечетной стороне, до пересече</w:t>
        <w:softHyphen/>
        <w:t>ния с улицей Пролетарской, затем проходит в южном направлении по осевой линии улицы Пролетарской, включая дома, расположенные по четной стороне, до точки пересечения с осевой линией улицы Молодежн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границу судебного участка № </w:t>
      </w:r>
      <w:r>
        <w:rPr>
          <w:color w:val="000000"/>
          <w:sz w:val="28"/>
          <w:szCs w:val="28"/>
        </w:rPr>
        <w:t>4</w:t>
      </w:r>
      <w:r>
        <w:rPr>
          <w:sz w:val="28"/>
          <w:szCs w:val="28"/>
        </w:rPr>
        <w:t xml:space="preserve"> включаются территории следующих муници</w:t>
        <w:softHyphen/>
        <w:t>пальных образований: Большееловское, Большешурнякское, Татарско-Дюм-Дюм</w:t>
        <w:softHyphen/>
        <w:t>ское и Яковлевское</w:t>
      </w:r>
      <w:r>
        <w:rPr>
          <w:color w:val="000000"/>
          <w:sz w:val="28"/>
          <w:szCs w:val="28"/>
        </w:rPr>
        <w:t xml:space="preserve"> сельские поселения Елабужского муниципального район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9:51:00Z</dcterms:created>
  <dc:creator>zabeg</dc:creator>
  <dc:description/>
  <cp:keywords/>
  <dc:language>en-US</dc:language>
  <cp:lastModifiedBy>zabeg</cp:lastModifiedBy>
  <dcterms:modified xsi:type="dcterms:W3CDTF">2011-04-14T11:19:00Z</dcterms:modified>
  <cp:revision>2</cp:revision>
  <dc:subject/>
  <dc:title>                                                                                                                 Приложение  </dc:title>
</cp:coreProperties>
</file>