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осится Президентом Республики Татарстан</w:t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КОН</w:t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и Татарстан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Закон Республики Татарстан </w:t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Республики Татарстан на 2011 год </w:t>
      </w:r>
    </w:p>
    <w:p>
      <w:pPr>
        <w:pStyle w:val="Normal"/>
        <w:spacing w:lineRule="auto" w:line="28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на плановый период 2012 и 2013 годов»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ru-RU"/>
        </w:rPr>
        <w:t>1</w:t>
      </w:r>
    </w:p>
    <w:p>
      <w:pPr>
        <w:pStyle w:val="ConsNormal"/>
        <w:spacing w:lineRule="auto" w:line="288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88"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нести в Закон Республики Татарстан от 21 декабря 2010 года № 94-ЗРТ «О бюджете Республики Татарстан на 2011 год и на плановый период 2012 и 2013 годов» (Республика Татарстан, 2010, 25 декабря) следующие изменения: 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в части 1 статьи 1:</w:t>
      </w:r>
    </w:p>
    <w:p>
      <w:pPr>
        <w:pStyle w:val="Normal"/>
        <w:spacing w:lineRule="auto" w:line="288"/>
        <w:ind w:firstLine="539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 пункте 1 цифры «92 658 222,4» заменить цифрами «102 658 222,4»;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пункте 2 цифры «103 446 714,8» заменить цифрами «113 446 714,8»;</w:t>
      </w:r>
    </w:p>
    <w:p>
      <w:pPr>
        <w:pStyle w:val="Normal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2) в таблице 1 приложения 1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и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6"/>
        <w:gridCol w:w="4935"/>
        <w:gridCol w:w="1818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«</w:t>
            </w:r>
            <w:r>
              <w:rPr/>
              <w:t>01 05 00 00 00 0000 5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денежных средств 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2 0000 5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денежных средств бюджета Республики Татарстан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2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денежных средств  бюджета Республики Татарстан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29 632 981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6"/>
        <w:gridCol w:w="4935"/>
        <w:gridCol w:w="1818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«</w:t>
            </w:r>
            <w:r>
              <w:rPr/>
              <w:t>01 05 00 00 00 0000 5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3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3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денежных средств 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3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2 0000 5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величение прочих остатков денежных средств бюджета Республики Татарстан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37 314 710,2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 632 981,4</w:t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49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меньшение прочих остатков денежных средств  бюджета Республики Татарстан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39 632 981,4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таблице 1 приложения 3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118"/>
        <w:gridCol w:w="1844"/>
      </w:tblGrid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ru-RU"/>
              </w:rPr>
              <w:t>«</w:t>
            </w: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69 952 812,0</w:t>
            </w:r>
          </w:p>
        </w:tc>
      </w:tr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 696 000,0</w:t>
            </w:r>
          </w:p>
        </w:tc>
      </w:tr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прибыль организац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25 000 000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118"/>
        <w:gridCol w:w="1844"/>
      </w:tblGrid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ru-RU"/>
              </w:rPr>
              <w:t>«</w:t>
            </w: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9 952 812,0</w:t>
            </w:r>
          </w:p>
        </w:tc>
      </w:tr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96 000,0</w:t>
            </w:r>
          </w:p>
        </w:tc>
      </w:tr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прибыль организац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35 000 000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118"/>
        <w:gridCol w:w="1844"/>
      </w:tblGrid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ru-RU"/>
              </w:rPr>
              <w:t>«</w:t>
            </w:r>
            <w:r>
              <w:rPr>
                <w:bCs/>
              </w:rPr>
              <w:t>Всего доход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lang w:val="ru-RU"/>
              </w:rPr>
            </w:pPr>
            <w:r>
              <w:rPr/>
              <w:t>92 658 222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8"/>
        <w:gridCol w:w="3118"/>
        <w:gridCol w:w="1844"/>
      </w:tblGrid>
      <w:tr>
        <w:trPr>
          <w:trHeight w:val="29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ru-RU"/>
              </w:rPr>
              <w:t>«</w:t>
            </w:r>
            <w:r>
              <w:rPr>
                <w:bCs/>
              </w:rPr>
              <w:t>Всего доходо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lang w:val="ru-RU"/>
              </w:rPr>
            </w:pPr>
            <w:r>
              <w:rPr>
                <w:lang w:val="ru-RU"/>
              </w:rPr>
              <w:t>10</w:t>
            </w:r>
            <w:r>
              <w:rPr/>
              <w:t>2 658 222,4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риложении 7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1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 199 803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/>
              <w:t> </w:t>
            </w:r>
            <w:r>
              <w:rPr>
                <w:lang w:val="ru-RU"/>
              </w:rPr>
              <w:t>195 332,0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989 217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984 745,6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9"/>
        <w:gridCol w:w="595"/>
        <w:gridCol w:w="587"/>
        <w:gridCol w:w="1286"/>
        <w:gridCol w:w="706"/>
        <w:gridCol w:w="1836"/>
      </w:tblGrid>
      <w:tr>
        <w:trPr>
          <w:trHeight w:val="371" w:hRule="atLeast"/>
        </w:trPr>
        <w:tc>
          <w:tcPr>
            <w:tcW w:w="46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7 540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71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53 069,0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7"/>
        <w:gridCol w:w="595"/>
        <w:gridCol w:w="589"/>
        <w:gridCol w:w="1285"/>
        <w:gridCol w:w="707"/>
        <w:gridCol w:w="1836"/>
      </w:tblGrid>
      <w:tr>
        <w:trPr>
          <w:trHeight w:val="395" w:hRule="atLeast"/>
        </w:trPr>
        <w:tc>
          <w:tcPr>
            <w:tcW w:w="4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571" w:hRule="atLeast"/>
        </w:trPr>
        <w:tc>
          <w:tcPr>
            <w:tcW w:w="4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1</w:t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ь;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00 000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Программа капитальных вложений Республики Татарстан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Национальная экономика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0 839 859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Национальная экономика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 xml:space="preserve"> 839 859,6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0 039 200,8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0 029 200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39 200,8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29 200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9 089 597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5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365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6 589 597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089 597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0 000,0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4</w:t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365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89 597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8"/>
        <w:gridCol w:w="567"/>
        <w:gridCol w:w="59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 кинематография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 028 183,2</w:t>
            </w:r>
          </w:p>
        </w:tc>
      </w:tr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38 163,9</w:t>
            </w:r>
          </w:p>
        </w:tc>
      </w:tr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102 18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8"/>
        <w:gridCol w:w="567"/>
        <w:gridCol w:w="59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 кинематография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2 032 655,0</w:t>
            </w:r>
          </w:p>
        </w:tc>
      </w:tr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42 635,7</w:t>
            </w:r>
          </w:p>
        </w:tc>
      </w:tr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106 659,7»;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после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8"/>
        <w:gridCol w:w="567"/>
        <w:gridCol w:w="59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8</w:t>
            </w:r>
          </w:p>
        </w:tc>
        <w:tc>
          <w:tcPr>
            <w:tcW w:w="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102 18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роками следующего содержания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27"/>
        <w:gridCol w:w="595"/>
        <w:gridCol w:w="589"/>
        <w:gridCol w:w="1285"/>
        <w:gridCol w:w="707"/>
        <w:gridCol w:w="1836"/>
      </w:tblGrid>
      <w:tr>
        <w:trPr>
          <w:trHeight w:val="395" w:hRule="atLeast"/>
        </w:trPr>
        <w:tc>
          <w:tcPr>
            <w:tcW w:w="4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571" w:hRule="atLeast"/>
        </w:trPr>
        <w:tc>
          <w:tcPr>
            <w:tcW w:w="46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001</w:t>
            </w:r>
          </w:p>
        </w:tc>
        <w:tc>
          <w:tcPr>
            <w:tcW w:w="18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Всего расходов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03 446 714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8"/>
        <w:gridCol w:w="567"/>
        <w:gridCol w:w="566"/>
        <w:gridCol w:w="1277"/>
        <w:gridCol w:w="708"/>
        <w:gridCol w:w="1843"/>
      </w:tblGrid>
      <w:tr>
        <w:trPr>
          <w:trHeight w:val="312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Всего расходов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3 446 714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2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5 143 039,7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 126 864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 </w:t>
            </w:r>
            <w:r>
              <w:rPr>
                <w:lang w:val="ru-RU"/>
              </w:rPr>
              <w:t>138 567,9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 </w:t>
            </w:r>
            <w:r>
              <w:rPr>
                <w:lang w:val="ru-RU"/>
              </w:rPr>
              <w:t>122 392,2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21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49 976,0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954 018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21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Другие общегосударственные вопросы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945 504,2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49 546,2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411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57 93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58 333,2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411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53 460,0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53 861,4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6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ь;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 кинематография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011 566,1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019 029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21 219,7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28 753,6</w:t>
            </w:r>
          </w:p>
        </w:tc>
      </w:tr>
      <w:tr>
        <w:trPr>
          <w:trHeight w:val="53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85 46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85 777,5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 кинематография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016 037,9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023 501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925 691,5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33 225,4</w:t>
            </w:r>
          </w:p>
        </w:tc>
      </w:tr>
      <w:tr>
        <w:trPr>
          <w:trHeight w:val="53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089 933,6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090 249,3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сле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532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85 46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85 777,5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роками следующего содержания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67"/>
        <w:gridCol w:w="567"/>
        <w:gridCol w:w="1124"/>
        <w:gridCol w:w="577"/>
        <w:gridCol w:w="1417"/>
        <w:gridCol w:w="1701"/>
      </w:tblGrid>
      <w:tr>
        <w:trPr>
          <w:trHeight w:val="6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1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приложении 8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1: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у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культуры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 156 07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культуры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160 549,7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кинематография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32 742,1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842 722,8</w:t>
            </w:r>
          </w:p>
        </w:tc>
      </w:tr>
      <w:tr>
        <w:trPr>
          <w:trHeight w:val="568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102 18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кинематография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37 213,9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847 194,6</w:t>
            </w:r>
          </w:p>
        </w:tc>
      </w:tr>
      <w:tr>
        <w:trPr>
          <w:trHeight w:val="597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106 659,7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сле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568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102 187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роками следующего содержания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440000</w:t>
            </w:r>
            <w:r>
              <w:rPr>
                <w:lang w:val="ru-RU"/>
              </w:rPr>
              <w:t>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</w:p>
        </w:tc>
      </w:tr>
      <w:tr>
        <w:trPr>
          <w:trHeight w:val="597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440000</w:t>
            </w:r>
            <w:r>
              <w:rPr>
                <w:lang w:val="ru-RU"/>
              </w:rPr>
              <w:t>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713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транспорта и дорожного хозяйства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1 559 784,2</w:t>
            </w:r>
          </w:p>
        </w:tc>
      </w:tr>
      <w:tr>
        <w:trPr>
          <w:trHeight w:val="310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1 559 784,2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948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транспорта и дорожного хозяйства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 xml:space="preserve"> 559 784,2</w:t>
            </w:r>
          </w:p>
        </w:tc>
      </w:tr>
      <w:tr>
        <w:trPr>
          <w:trHeight w:val="312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 xml:space="preserve"> 559 784,2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660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0 039 200,8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0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0 029 200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660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39 200,8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0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029 200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660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9 089 597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5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65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6 589 597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660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 xml:space="preserve">Программа дорожных работ на дорогах общего пользования Республики Татарстан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089 597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2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4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1505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365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89 597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3 429 090,5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азвитие социальной и инженерной инфраструктуры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00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Программа капитальных вложений Республики Татарстан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00 000,0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631"/>
        <w:gridCol w:w="522"/>
        <w:gridCol w:w="1203"/>
        <w:gridCol w:w="620"/>
        <w:gridCol w:w="1843"/>
      </w:tblGrid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 xml:space="preserve"> 429 090,5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азвитие социальной и инженерной инфраструктуры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00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Программа капитальных вложений Республики Татарстан 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13</w:t>
            </w:r>
          </w:p>
        </w:tc>
        <w:tc>
          <w:tcPr>
            <w:tcW w:w="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5235100</w:t>
            </w:r>
          </w:p>
        </w:tc>
        <w:tc>
          <w:tcPr>
            <w:tcW w:w="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 xml:space="preserve"> 000 000,0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/>
              <w:t>Аппарат Кабинета Министров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389 161,4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386 207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Аппарат Кабинета Министров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4 689,6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1 735,6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строку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8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40 745,9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8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236 274,1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67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39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еспечение деятельности организаци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лючить;</w:t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) строку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85 358,2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0 926,2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) после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85 358,2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ь строками следующего содержания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39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936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5 568,0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) строк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промышленности и торговл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08 620,5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39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936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9 325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9 325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0"/>
        <w:gridCol w:w="709"/>
        <w:gridCol w:w="709"/>
        <w:gridCol w:w="568"/>
        <w:gridCol w:w="1055"/>
        <w:gridCol w:w="577"/>
        <w:gridCol w:w="1876"/>
      </w:tblGrid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промышленности и торговли Республики Татарстан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3 052,5</w:t>
            </w:r>
          </w:p>
        </w:tc>
      </w:tr>
      <w:tr>
        <w:trPr>
          <w:trHeight w:val="312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39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936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 757,6</w:t>
            </w:r>
          </w:p>
        </w:tc>
      </w:tr>
      <w:tr>
        <w:trPr>
          <w:trHeight w:val="624" w:hRule="atLeast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5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 757</w:t>
            </w:r>
            <w:r>
              <w:rPr/>
              <w:t>,6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708"/>
        <w:gridCol w:w="568"/>
        <w:gridCol w:w="992"/>
        <w:gridCol w:w="708"/>
        <w:gridCol w:w="1843"/>
      </w:tblGrid>
      <w:tr>
        <w:trPr>
          <w:trHeight w:val="312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Всего расходов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03 446 714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709"/>
        <w:gridCol w:w="708"/>
        <w:gridCol w:w="568"/>
        <w:gridCol w:w="992"/>
        <w:gridCol w:w="708"/>
        <w:gridCol w:w="1843"/>
      </w:tblGrid>
      <w:tr>
        <w:trPr>
          <w:trHeight w:val="312" w:hRule="atLeast"/>
        </w:trPr>
        <w:tc>
          <w:tcPr>
            <w:tcW w:w="41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Всего расходов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3 446 714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2: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культуры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 140 359,3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 148 776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культуры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144 831,1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 </w:t>
            </w:r>
            <w:r>
              <w:rPr>
                <w:lang w:val="ru-RU"/>
              </w:rPr>
              <w:t>153 248,2»;</w:t>
            </w:r>
          </w:p>
        </w:tc>
      </w:tr>
    </w:tbl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кинематография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14 590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920 477,5</w:t>
            </w:r>
          </w:p>
        </w:tc>
      </w:tr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824 24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830 201,6</w:t>
            </w:r>
          </w:p>
        </w:tc>
      </w:tr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85 46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85 777,5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Культура и кинематография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19 06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924 949,3</w:t>
            </w:r>
          </w:p>
        </w:tc>
      </w:tr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828 715,4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834 673,4</w:t>
            </w:r>
          </w:p>
        </w:tc>
      </w:tr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089 93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 090 249,3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) после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 085 46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 085 777,5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полнить строками следующего содержания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еспечение деятельности организац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14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Аппарат Кабинета Министров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390 607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390 611,4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387 732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387 815,4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Аппарат Кабинета Министров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6 136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6 139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3 261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83 343,6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8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44 066,5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247 475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8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239 594,7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243 004,0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е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еспечение деятельности организаци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23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4400001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4 471,8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4 471,8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сключить;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ж) строку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84 828,9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83 978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00 396,9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99 546,6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) после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энергетик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84 828,9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83 978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полнить строками следующего содержания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</w:tr>
      <w:tr>
        <w:trPr>
          <w:trHeight w:val="28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/>
              <w:t>75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15 568,0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) строк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промышленности и торговл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07 097,3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05 431,4</w:t>
            </w:r>
          </w:p>
        </w:tc>
      </w:tr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288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23 253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9 325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9 325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/>
              <w:t>19 325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/>
              <w:t>19 325,6</w:t>
            </w:r>
            <w:r>
              <w:rPr>
                <w:lang w:val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ложить в следующей редакции: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6"/>
        <w:gridCol w:w="710"/>
        <w:gridCol w:w="567"/>
        <w:gridCol w:w="567"/>
        <w:gridCol w:w="1133"/>
        <w:gridCol w:w="710"/>
        <w:gridCol w:w="1417"/>
        <w:gridCol w:w="1558"/>
      </w:tblGrid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lang w:val="ru-RU"/>
              </w:rPr>
              <w:t>«</w:t>
            </w:r>
            <w:r>
              <w:rPr/>
              <w:t>Министерство  промышленности и торговли Республики Татарстан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91 529,3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189 863,4</w:t>
            </w:r>
          </w:p>
        </w:tc>
      </w:tr>
      <w:tr>
        <w:trPr>
          <w:trHeight w:val="312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7 685,6</w:t>
            </w:r>
          </w:p>
        </w:tc>
        <w:tc>
          <w:tcPr>
            <w:tcW w:w="15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39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  <w:tc>
          <w:tcPr>
            <w:tcW w:w="15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936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0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  <w:tc>
          <w:tcPr>
            <w:tcW w:w="15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0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  <w:tc>
          <w:tcPr>
            <w:tcW w:w="15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ru-RU"/>
              </w:rPr>
              <w:t>7 685,6</w:t>
            </w:r>
          </w:p>
        </w:tc>
      </w:tr>
      <w:tr>
        <w:trPr>
          <w:trHeight w:val="4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 757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3 757,6</w:t>
            </w:r>
          </w:p>
        </w:tc>
      </w:tr>
      <w:tr>
        <w:trPr>
          <w:trHeight w:val="624" w:hRule="atLeast"/>
        </w:trPr>
        <w:tc>
          <w:tcPr>
            <w:tcW w:w="2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757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920305</w:t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012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lang w:val="ru-RU"/>
              </w:rPr>
              <w:t>3 757,6</w:t>
            </w:r>
          </w:p>
        </w:tc>
        <w:tc>
          <w:tcPr>
            <w:tcW w:w="1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120"/>
              <w:jc w:val="right"/>
              <w:rPr>
                <w:lang w:val="ru-RU"/>
              </w:rPr>
            </w:pPr>
            <w:r>
              <w:rPr>
                <w:lang w:val="ru-RU"/>
              </w:rPr>
              <w:t>3 757,6»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>
          <w:szCs w:val="28"/>
        </w:rPr>
      </w:pPr>
      <w:r>
        <w:rPr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  <w:r>
        <w:rPr>
          <w:sz w:val="28"/>
          <w:szCs w:val="28"/>
          <w:lang w:val="ru-RU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78341979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1035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tt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a6223"/>
    <w:rPr>
      <w:rFonts w:ascii="Times New Roman" w:hAnsi="Times New Roman" w:eastAsia="Times New Roman" w:cs="Times New Roman"/>
      <w:sz w:val="24"/>
      <w:szCs w:val="24"/>
      <w:lang w:val="tt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a6223"/>
    <w:rPr>
      <w:rFonts w:ascii="Times New Roman" w:hAnsi="Times New Roman" w:eastAsia="Times New Roman" w:cs="Times New Roman"/>
      <w:sz w:val="24"/>
      <w:szCs w:val="24"/>
      <w:lang w:val="tt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711035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a622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ba622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5d558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5d558d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452EAC-2407-4162-A07D-A29492D117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4</Pages>
  <Words>2539</Words>
  <Characters>14473</Characters>
  <CharactersWithSpaces>16979</CharactersWithSpaces>
  <Paragraphs>33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2:00Z</dcterms:created>
  <dc:creator>Alsu.Nizamieva</dc:creator>
  <dc:description/>
  <dc:language>en-US</dc:language>
  <cp:lastModifiedBy>Gela.Gerasimova</cp:lastModifiedBy>
  <cp:lastPrinted>2011-02-04T14:08:00Z</cp:lastPrinted>
  <dcterms:modified xsi:type="dcterms:W3CDTF">2011-02-04T14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