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Республики Татарстан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социально-экономического развития Республики Татарстан на 2011 - 2015 годы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Республики Татарстан «Об утверждении Программы социально-экономического развития Республики Татарстан на 2011 - 2015 годы» не потребует выделения дополнительных финансовых средств из бюджета Республики Татарстан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4:00Z</dcterms:created>
  <dc:creator>shaidullina</dc:creator>
  <dc:description/>
  <dc:language>en-US</dc:language>
  <cp:lastModifiedBy>Махмутов Д.</cp:lastModifiedBy>
  <cp:lastPrinted>2011-01-27T16:27:00Z</cp:lastPrinted>
  <dcterms:modified xsi:type="dcterms:W3CDTF">2011-02-02T12:14:00Z</dcterms:modified>
  <cp:revision>2</cp:revision>
  <dc:subject/>
  <dc:title/>
</cp:coreProperties>
</file>