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ЯСНИТЕЛЬНАЯ ЗАПИСКА</w:t>
      </w:r>
    </w:p>
    <w:p>
      <w:pPr>
        <w:pStyle w:val="Style18"/>
        <w:ind w:left="709" w:right="992" w:firstLine="11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 проекту закона Республики Татарстан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Об утверждении Программы социально-экономического развития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24" w:hanging="0"/>
        <w:jc w:val="center"/>
        <w:rPr>
          <w:rStyle w:val="Style16"/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спублики Татарстан на 2011 - 2015 годы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24" w:hanging="0"/>
        <w:rPr>
          <w:rStyle w:val="Style16"/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социально-экономического развития Республики  Татарстан на 2011-2015 годы (далее - Программа) разработана в соответствии с Посланием Президента Республики Татарстан Государственному Совету Республики Татарстан, </w:t>
      </w:r>
      <w:r>
        <w:rPr>
          <w:rFonts w:cs="Times New Roman" w:ascii="Times New Roman" w:hAnsi="Times New Roman"/>
          <w:sz w:val="28"/>
          <w:szCs w:val="28"/>
        </w:rPr>
        <w:t>постановлением Государственного Совета Республики Татарстан об одобрении  Основных направлений деятельности Кабинета Министров Республики Татарстан на 2010-2015 годы и поручением Государственного Совета Республики Татарстан Правительству Республики Татарстан о разработке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исходя из принципов ее преемственности с Программой социально-экономического развития Республики Татарстан на 2005-2010 годы.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е изложен подход к решению проблем, препятствующих эффективному социально-экономическому развитию республики с точки зрения анализа проблем в секторах экономики и видах деятельности, носящих институциональный характер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мененные при разработке данной Программы подходы позволяют вносить изменения в нее в процессе реализации как этой Программы, так и разработанных на ее основе программ. Это обеспечивается отсутствием узкоотраслевых аспектов, ориентированных на параметры текущего социально-экономического состояния, а также определением основных векторов по решению проблем системного характера, имеющих важное значение для всех секторов жизне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усматривается также механизм реализации Программы, который предполагает обязательную интеграцию всех разрабатываемых республиканских и ведомствен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 повышение качества жизни населения Республики Татарстан на основе устойчивого, динамичного развития татарстанской экономики и создания благоприятной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pacing w:val="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Абзац списк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widowControl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kormakova</dc:creator>
  <dc:description/>
  <dc:language>en-US</dc:language>
  <cp:lastModifiedBy>Махмутов Д.</cp:lastModifiedBy>
  <dcterms:modified xsi:type="dcterms:W3CDTF">2011-02-02T12:13:00Z</dcterms:modified>
  <cp:revision>2</cp:revision>
  <dc:subject/>
  <dc:title/>
</cp:coreProperties>
</file>