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ind w:firstLine="2552"/>
        <w:jc w:val="center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  <w:gridCol w:w="1665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Cs w:val="28"/>
              </w:rPr>
            </w:pPr>
            <w:r>
              <w:rPr>
                <w:szCs w:val="28"/>
              </w:rPr>
              <w:t>на проект закона Республики Татарстан № 4222-4       «Об утверждении Программы социально-экономического развития Республики Татарстан на 2011 – 2015 годы»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смотрев и обсудив проект закона Республики Татарстан № 4222-4       «Об утверждении Программы социально-экономического развития Республики Татарстан на 2011 – 2015 годы» (далее – Программа), Комитеты Государственного Совета Республики Татарстан рекомендуя Президиуму Государственного Совета Республики Татарстан включить данный вопрос в повестку дня </w:t>
      </w:r>
      <w:r>
        <w:rPr/>
        <w:t>заседания Государственного Совета Республики Татарстан,</w:t>
      </w:r>
      <w:r>
        <w:rPr>
          <w:szCs w:val="28"/>
        </w:rPr>
        <w:t xml:space="preserve"> отмечают следующее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грамма разработана в соответствии с Посланием Президента Республики Татарстан Государственному Совету Республики Татарстан, </w:t>
      </w:r>
      <w:r>
        <w:rPr>
          <w:szCs w:val="28"/>
        </w:rPr>
        <w:t>постановлением Государственного Совета Республики Татарстан об одобрении  Основных направлений деятельности Кабинета Министров Республики Татарстан на 2010 – 2015 годы и поручением Государственного Совета Республики Татарстан Правительству Республики Татарстан о разработке Программы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Программа разработана исходя из принципов ее преемственности с Программой социально-экономического развития Республики Татарстан на 2005 – 2010 годы. В</w:t>
      </w:r>
      <w:r>
        <w:rPr>
          <w:color w:val="000000"/>
          <w:szCs w:val="28"/>
        </w:rPr>
        <w:t xml:space="preserve"> ней взамен отраслевому применен институциональный подход к решению проблем, которые позволяют выявлять узкие места, препятствующие эффективному социально-экономическому развитию республики. </w:t>
      </w:r>
      <w:r>
        <w:rPr>
          <w:bCs/>
          <w:color w:val="000000"/>
          <w:szCs w:val="28"/>
        </w:rPr>
        <w:t>Примененные при разработке Программы технологии позволяют вносить в нее изменения в процессе реализации как самой Программы, так и разработанных на ее основе программ. Это обеспечивается отсутствием узкоотраслевых аспектов, ориентированных на параметры текущего социально-экономического состояния, а также определением основных векторов по решению проблем системного характера, имеющих важное значение для всех секторов жизнедеятельности.</w:t>
      </w:r>
    </w:p>
    <w:p>
      <w:pPr>
        <w:pStyle w:val="Normal"/>
        <w:ind w:firstLine="709"/>
        <w:rPr/>
      </w:pPr>
      <w:r>
        <w:rPr>
          <w:bCs/>
          <w:color w:val="000000"/>
          <w:szCs w:val="28"/>
        </w:rPr>
        <w:t>Предполагается также обязательная интеграция всех разрабатываемых республиканских и ведомственных целевых програм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Целью Программы является повышение качества жизни населения Республики Татарстан на основе устойчивого, динамичного развития татарстанской экономики и создания благоприятной окружающей среды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Все комитеты, одобрив концептуальные подходы разработанного проекта, выдвинули ряд замечаний и предложений, которые необходимо учесть при его подготовке ко второму чтению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i/>
          <w:color w:val="000000"/>
          <w:szCs w:val="28"/>
          <w:lang w:val="en-US"/>
        </w:rPr>
        <w:t>I</w:t>
      </w:r>
      <w:r>
        <w:rPr>
          <w:i/>
          <w:color w:val="000000"/>
          <w:szCs w:val="28"/>
        </w:rPr>
        <w:t xml:space="preserve">. Комитет Государственного Совета Республики Татарстан по экономике, инвестициям и предпринимательству и </w:t>
      </w:r>
      <w:r>
        <w:rPr>
          <w:i/>
          <w:szCs w:val="28"/>
        </w:rPr>
        <w:t>Комитет Государственного Совета Республики Татарстан по бюджету, налогам и финанса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 Одним из условий успешной реализации Программы является стабильная инвестиционная привлекательность. Препятствием этому является ежегодная корректировка тарифов, платы за подключение к сетям, арендной платы, ставок налога на землю и пр. Установление стабильности этих показателей на ряд лет увеличило бы инвестиционную привлекательность республики, что способствовало бы успешному выполнению Программы. Это требует скоординированной работы между органами власти всех уровней и естественными монополиями. Рекомендуется внести указанные коррективы в рассматриваемую Программу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. Инвестиционная привлекательность также связана с прогнозной совокупной фискальной нагрузкой. Здесь Республика Татарстан объективно конкурирует с соседними субъектами Российской Федерации. В части налогов, регулируемых Республикой Татарстан и муниципальными образованиями требуется анализ совокупной налоговой нагрузки по всех налогам в динамике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Налоговое регулирование по всем региональным и местным налогам и платежам должно рассматриваться в совокупности с разработкой мер с целью недопущения их общего повышения. Такой анализ в настоящее время не проводится, в связи с чем требуется доработать раздел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п.5, 10 и 11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Мероприятия Программы ориентированы на 2011 год, в связи с чем предполагается ее корректировка в последующие годы. Вместе с тем, ряд ключевых показателей, ориентированных на конечный результат (продолжительность жизни, средняя зарплата и пр.) требуют разбивки по годам, что должно быть отражено в соответствующих разделах Программы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4. В целях развития среднего класса одной из задач видится создание дополнительных условий для более активного привлечения в предпринимательство молодежь, без которой невозможно дальнейшее развитие экономики республики (раздел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п. 8)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5. Приложение нуждается в переработке в целях систематизации и сокращения материал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i/>
          <w:color w:val="000000"/>
          <w:szCs w:val="28"/>
          <w:lang w:val="en-US"/>
        </w:rPr>
        <w:t>II</w:t>
      </w:r>
      <w:r>
        <w:rPr>
          <w:i/>
          <w:color w:val="000000"/>
          <w:szCs w:val="28"/>
        </w:rPr>
        <w:t>. Комитет Государственного Совета Республики Татарстан по государственному строительству и местному самоуправлению и Комитет Государственного Совета Республики Татарстан по законности и правопорядку.</w:t>
      </w:r>
    </w:p>
    <w:p>
      <w:pPr>
        <w:pStyle w:val="Normal"/>
        <w:rPr/>
      </w:pPr>
      <w:r>
        <w:rPr>
          <w:szCs w:val="28"/>
        </w:rPr>
        <w:t>К указанному законопроекту имеются замечания Правового управления Аппарата Государственного Совета Республики Татарстан, которые необходимо учесть при подготовке законопроекта к рассмотрению Государственным Советом Республики Татарстан во втором чтени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  <w:lang w:val="en-US"/>
        </w:rPr>
        <w:t>III</w:t>
      </w:r>
      <w:r>
        <w:rPr>
          <w:i/>
          <w:color w:val="000000"/>
          <w:szCs w:val="28"/>
        </w:rPr>
        <w:t>. Комитет Государственного Совета Республики Татарстан по экологии, природопользованию и аграрным вопросам</w:t>
      </w:r>
    </w:p>
    <w:p>
      <w:pPr>
        <w:pStyle w:val="TextBodyIndent"/>
        <w:rPr/>
      </w:pPr>
      <w:r>
        <w:rPr>
          <w:szCs w:val="28"/>
        </w:rPr>
        <w:t xml:space="preserve">В таблице 2 «3.1.3 Мероприятия в сфере управления имущественными отношениями»  пункт 9 изложить в следующей редакции: «Обеспечить разработку региональных нормативов качества окружающей среды, устанавливающие допустимое остаточное содержание нефти и нефтепродуктов в почвах Республики Татарстан по всем видам использования земель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таблице 2 «3.1.3 Мероприятия в сфере управления имущественными отношениями» пункт 9  уточнить понятие «региональные нормативы качества рекультивации земель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таблице 7 «3.6.3. Мероприятия по решению проблем урбанизации и рурализации» пункт 2 дополнить пунктом следующего содержания: «Определить статус региональных особо охраняемых  природных территорий, поставить их на кадастровый учет с внесением обременений на указанные земельные участки. Создать и обеспечить внедрение кадастра особо охраняемых природных территорий».</w:t>
      </w:r>
    </w:p>
    <w:p>
      <w:pPr>
        <w:pStyle w:val="Normal"/>
        <w:ind w:firstLine="709"/>
        <w:rPr/>
      </w:pPr>
      <w:r>
        <w:rPr>
          <w:szCs w:val="28"/>
        </w:rPr>
        <w:t xml:space="preserve">В таблице 7 «3.6.3. Мероприятия по решению проблем урбанизации и рурализации» пункт 8 изложить в следующей редакции: «Разработать критерии и методику оценки экологического благополучия для территориальных кластеров. Создать реестр неблагополучных (загрязненных) территорий, обеспечить разработку мероприятий по реабилитации». </w:t>
      </w:r>
    </w:p>
    <w:p>
      <w:pPr>
        <w:pStyle w:val="Normal"/>
        <w:ind w:firstLine="709"/>
        <w:rPr/>
      </w:pPr>
      <w:r>
        <w:rPr>
          <w:szCs w:val="28"/>
        </w:rPr>
        <w:t xml:space="preserve">В таблице 13 «3.12.3. Мероприятия в сфере повышения уровня жизни – экономических и экологических факторов» пункте 7 после слова «систему» дополнить словом «государственного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таблице 13 «3.12.3. Мероприятия в сфере повышения уровня жизни – экономических и экологических факторов»  пункт 7 дополнить  «Разработать методику расчета поступлений загрязняющих веществ в водоемы с территорий не обеспеченных ливневой канализацией, требования наличию или отсутствию ливневой канализации и гидроизоляции»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i/>
          <w:color w:val="000000"/>
          <w:szCs w:val="28"/>
          <w:lang w:val="en-US"/>
        </w:rPr>
        <w:t>IV</w:t>
      </w:r>
      <w:r>
        <w:rPr>
          <w:i/>
          <w:color w:val="000000"/>
          <w:szCs w:val="28"/>
        </w:rPr>
        <w:t>. Комитет Государственного Совета Республики Татарстан по социальной политике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20"/>
        <w:rPr/>
      </w:pPr>
      <w:r>
        <w:rPr>
          <w:szCs w:val="28"/>
        </w:rPr>
        <w:t xml:space="preserve">Заявленное указание на то, что программа должна быть «декомпозирована» в другие программы, а также в отдельные планы мероприятий, снижает ее значимость как самостоятельного нормативного правового акта. 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20"/>
        <w:rPr/>
      </w:pPr>
      <w:r>
        <w:rPr>
          <w:szCs w:val="28"/>
        </w:rPr>
        <w:t xml:space="preserve">Программой предусмотрена реализация мероприятий в социальной сфере  только на 2011-2012 годы, что не отвечает ее долгосрочному характеру, к тому же проект  фактически не содержит информации о конкретных этапах реализации рассматриваемой программы. </w:t>
      </w:r>
    </w:p>
    <w:p>
      <w:pPr>
        <w:pStyle w:val="Normal"/>
        <w:rPr/>
      </w:pPr>
      <w:r>
        <w:rPr>
          <w:szCs w:val="28"/>
        </w:rPr>
        <w:t>В данном законопроекте не нашли отражения приоритетные направления развития экономики и общества, обозначенные в Послании Президента Российской Федерации Д.А. Медведева</w:t>
      </w:r>
      <w:r>
        <w:rPr>
          <w:i/>
          <w:szCs w:val="28"/>
        </w:rPr>
        <w:t xml:space="preserve"> </w:t>
      </w:r>
      <w:r>
        <w:rPr>
          <w:szCs w:val="28"/>
        </w:rPr>
        <w:t>Федеральному Собранию Российской Федерации от 30 ноября 2010 года: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20"/>
        <w:rPr>
          <w:szCs w:val="28"/>
        </w:rPr>
      </w:pPr>
      <w:r>
        <w:rPr>
          <w:szCs w:val="28"/>
        </w:rPr>
        <w:t>- развитие системы здравоохранения;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20"/>
        <w:rPr>
          <w:bCs/>
          <w:szCs w:val="28"/>
        </w:rPr>
      </w:pPr>
      <w:r>
        <w:rPr>
          <w:bCs/>
          <w:szCs w:val="28"/>
        </w:rPr>
        <w:t>-  разработка эффективной государственной политики в области детства;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20"/>
        <w:rPr/>
      </w:pPr>
      <w:r>
        <w:rPr>
          <w:szCs w:val="28"/>
        </w:rPr>
        <w:t>- поддержка многодетных семей (в первую очередь – обеспечение жильем);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20"/>
        <w:rPr>
          <w:szCs w:val="28"/>
        </w:rPr>
      </w:pPr>
      <w:r>
        <w:rPr>
          <w:szCs w:val="28"/>
        </w:rPr>
        <w:t>- решение проблемы по обеспечению детскими садами;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20"/>
        <w:rPr/>
      </w:pPr>
      <w:r>
        <w:rPr>
          <w:bCs/>
          <w:szCs w:val="28"/>
        </w:rPr>
        <w:t>- создание полноценных условий для активной жизни инвалидов, детей-инвалидов, людей с тяжелыми заболеваниями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Кроме того, новые подходы, обозначенные в Программе, не позволили полностью учесть  предложения, содержащиеся в ежегодном послании (отчете) Президента Республики Татарстан Государственному Совету Республики  Татарстан на 2011 год, в частности:</w:t>
      </w:r>
    </w:p>
    <w:p>
      <w:pPr>
        <w:pStyle w:val="Normal"/>
        <w:rPr>
          <w:szCs w:val="28"/>
        </w:rPr>
      </w:pPr>
      <w:r>
        <w:rPr>
          <w:szCs w:val="28"/>
        </w:rPr>
        <w:t>- о необходимости создания индустрии детского питания;</w:t>
      </w:r>
    </w:p>
    <w:p>
      <w:pPr>
        <w:pStyle w:val="Normal"/>
        <w:rPr/>
      </w:pPr>
      <w:r>
        <w:rPr>
          <w:szCs w:val="28"/>
        </w:rPr>
        <w:t xml:space="preserve">- о развитии физкультуры и спорта (в том числе, об </w:t>
      </w:r>
      <w:r>
        <w:rPr>
          <w:rStyle w:val="FontStyle110"/>
          <w:sz w:val="28"/>
          <w:szCs w:val="28"/>
        </w:rPr>
        <w:t>уве</w:t>
        <w:softHyphen/>
        <w:t>личении охвата молодежи занятиями физкультурой и спортом, обеспечении эффективного использования вводимых объектов Универсиады 2013);</w:t>
      </w:r>
    </w:p>
    <w:p>
      <w:pPr>
        <w:pStyle w:val="Normal"/>
        <w:rPr>
          <w:szCs w:val="28"/>
        </w:rPr>
      </w:pPr>
      <w:r>
        <w:rPr>
          <w:rStyle w:val="FontStyle110"/>
          <w:sz w:val="28"/>
          <w:szCs w:val="28"/>
        </w:rPr>
        <w:t>- о совершенствовании организации летнего отдыха детей и молодежи.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20"/>
        <w:rPr/>
      </w:pPr>
      <w:r>
        <w:rPr>
          <w:szCs w:val="28"/>
        </w:rPr>
        <w:t xml:space="preserve">Депутаты Комитета отмечают, что в Программе обозначена проблема несоответствия потребностей секторов экономики и социальной сферы профильному выпуску специалистов образовательных учреждений, однако при анализе влияния проблем в сфере человеческого капитала и рынка труда на развитие отраслей экономики задачи по трудоустройству, содействию занятости и предпринимательской деятельности молодежи и инвалидов не нашли своего отраж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же необходимо учесть замечания правового характера, высказанные в  заключении Правового управления Аппарата Государственного Совета Республики Татарстан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i/>
          <w:color w:val="000000"/>
          <w:szCs w:val="28"/>
          <w:lang w:val="en-US"/>
        </w:rPr>
        <w:t>V</w:t>
      </w:r>
      <w:r>
        <w:rPr>
          <w:i/>
          <w:color w:val="000000"/>
          <w:szCs w:val="28"/>
        </w:rPr>
        <w:t>. Комитет Государственного Совета Республики Татарстан по культуре, науке, образованию и национальным вопросам.</w:t>
      </w:r>
    </w:p>
    <w:p>
      <w:pPr>
        <w:pStyle w:val="Normal"/>
        <w:ind w:firstLine="709"/>
        <w:rPr/>
      </w:pPr>
      <w:r>
        <w:rPr>
          <w:spacing w:val="1"/>
          <w:szCs w:val="28"/>
        </w:rPr>
        <w:t xml:space="preserve">1. Проект закона Республики Татарстан </w:t>
      </w:r>
      <w:r>
        <w:rPr>
          <w:spacing w:val="-4"/>
          <w:szCs w:val="28"/>
        </w:rPr>
        <w:t>«</w:t>
      </w:r>
      <w:r>
        <w:rPr>
          <w:szCs w:val="28"/>
        </w:rPr>
        <w:t>Об утверждении Программы социально-экономического развития Республики Татарстан на 2011 – 2015 годы</w:t>
      </w:r>
      <w:r>
        <w:rPr>
          <w:spacing w:val="-4"/>
          <w:szCs w:val="28"/>
        </w:rPr>
        <w:t>»</w:t>
      </w:r>
      <w:r>
        <w:rPr>
          <w:szCs w:val="28"/>
        </w:rPr>
        <w:t xml:space="preserve"> подготовлен в соответствии с приоритетами социально-экономического развития Республики Татарстан.</w:t>
      </w:r>
    </w:p>
    <w:p>
      <w:pPr>
        <w:pStyle w:val="Normal"/>
        <w:rPr>
          <w:szCs w:val="28"/>
        </w:rPr>
      </w:pPr>
      <w:r>
        <w:rPr>
          <w:spacing w:val="1"/>
          <w:szCs w:val="28"/>
        </w:rPr>
        <w:t xml:space="preserve">2. Комитет считает, что при дальнейшей работе над проектом закона </w:t>
      </w:r>
      <w:r>
        <w:rPr>
          <w:szCs w:val="28"/>
        </w:rPr>
        <w:t xml:space="preserve">Республики Татарстан </w:t>
      </w:r>
      <w:r>
        <w:rPr>
          <w:spacing w:val="-4"/>
          <w:szCs w:val="28"/>
        </w:rPr>
        <w:t>«</w:t>
      </w:r>
      <w:r>
        <w:rPr>
          <w:szCs w:val="28"/>
        </w:rPr>
        <w:t>Об утверждении Программы социально-экономического развития Республики Татарстан на 2011 – 2015 годы</w:t>
      </w:r>
      <w:r>
        <w:rPr>
          <w:spacing w:val="-4"/>
          <w:szCs w:val="28"/>
        </w:rPr>
        <w:t>»</w:t>
      </w:r>
      <w:r>
        <w:rPr>
          <w:szCs w:val="28"/>
        </w:rPr>
        <w:t xml:space="preserve"> Приложение «Итоги социально-экономического развития Республики Татарстан» необ</w:t>
        <w:softHyphen/>
        <w:t>ходимо дополнить информацией о невыполненных мероприятиях Программы социально-экономического развития Республики Татарстан на 2005-201</w:t>
      </w:r>
      <w:r>
        <w:rPr>
          <w:szCs w:val="28"/>
          <w:lang w:val="tt-RU"/>
        </w:rPr>
        <w:t>0</w:t>
      </w:r>
      <w:r>
        <w:rPr>
          <w:szCs w:val="28"/>
        </w:rPr>
        <w:t xml:space="preserve"> годы, с указанием причин</w:t>
      </w:r>
      <w:r>
        <w:rPr>
          <w:spacing w:val="-7"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Комитет считает необходимым дополнить таблицу 4. Программы «3.3.3. Мероприятия по решению проблем в сфере развития человеческого капитала и рынка» пунктом о разработке Программы реализации государственной национальной политики Республики Татарстан (на основе Концепции, утвержденной Указом Президента Республики Татарстан от 03.07.2008 г.            № УП-312), назначив ответственным исполнителем Министерство культуры Республики Татарстан, </w:t>
      </w:r>
      <w:r>
        <w:rPr>
          <w:spacing w:val="-14"/>
          <w:szCs w:val="28"/>
        </w:rPr>
        <w:t>соответствующую поправку Комитет представит  после принятия проекта закона в первом чтении.</w:t>
      </w:r>
    </w:p>
    <w:p>
      <w:pPr>
        <w:pStyle w:val="Normal"/>
        <w:rPr/>
      </w:pPr>
      <w:r>
        <w:rPr>
          <w:spacing w:val="1"/>
          <w:szCs w:val="28"/>
        </w:rPr>
        <w:t>4. В связи с невозможностью включения непосредственно в представленную Программу всех предложений, высказанных в ходе предварительного обсуждения, Комитет рекомендует Министерству экономики Республики Татарстан, являющемуся центром ответственности по контролю за реализацией Программы, проконтролировать в ходе разработки на основании данной Программы республиканских, ведомственных и муниципальных (в том числе межмуниципальных) программ и планов мероприятий включение в них следующих предложений:</w:t>
      </w:r>
    </w:p>
    <w:p>
      <w:pPr>
        <w:pStyle w:val="Normal"/>
        <w:rPr>
          <w:spacing w:val="1"/>
          <w:szCs w:val="28"/>
        </w:rPr>
      </w:pPr>
      <w:r>
        <w:rPr>
          <w:spacing w:val="1"/>
          <w:szCs w:val="28"/>
        </w:rPr>
        <w:t xml:space="preserve">4.1. в области образования: </w:t>
      </w:r>
    </w:p>
    <w:p>
      <w:pPr>
        <w:pStyle w:val="Normal"/>
        <w:rPr/>
      </w:pPr>
      <w:r>
        <w:rPr>
          <w:spacing w:val="1"/>
          <w:szCs w:val="28"/>
        </w:rPr>
        <w:t>- разработка концепции развития дошкольного образования</w:t>
      </w:r>
      <w:r>
        <w:rPr>
          <w:spacing w:val="1"/>
          <w:szCs w:val="28"/>
          <w:lang w:val="tt-RU"/>
        </w:rPr>
        <w:t xml:space="preserve"> (для преемственности всех уровней образования)</w:t>
      </w:r>
      <w:r>
        <w:rPr>
          <w:spacing w:val="1"/>
          <w:szCs w:val="28"/>
        </w:rPr>
        <w:t>;</w:t>
      </w:r>
    </w:p>
    <w:p>
      <w:pPr>
        <w:pStyle w:val="Normal"/>
        <w:rPr/>
      </w:pPr>
      <w:r>
        <w:rPr>
          <w:spacing w:val="1"/>
          <w:szCs w:val="28"/>
        </w:rPr>
        <w:t>- введение</w:t>
      </w:r>
      <w:r>
        <w:rPr>
          <w:spacing w:val="1"/>
          <w:szCs w:val="28"/>
          <w:lang w:val="tt-RU"/>
        </w:rPr>
        <w:t>,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наравне </w:t>
      </w:r>
      <w:r>
        <w:rPr>
          <w:szCs w:val="28"/>
          <w:lang w:val="tt-RU"/>
        </w:rPr>
        <w:t>уроками</w:t>
      </w:r>
      <w:r>
        <w:rPr>
          <w:szCs w:val="28"/>
        </w:rPr>
        <w:t xml:space="preserve"> лидерства</w:t>
      </w:r>
      <w:r>
        <w:rPr>
          <w:szCs w:val="28"/>
          <w:lang w:val="tt-RU"/>
        </w:rPr>
        <w:t>,</w:t>
      </w:r>
      <w:r>
        <w:rPr>
          <w:szCs w:val="28"/>
        </w:rPr>
        <w:t xml:space="preserve"> уроков для формирования </w:t>
      </w:r>
      <w:r>
        <w:rPr>
          <w:szCs w:val="28"/>
          <w:lang w:val="tt-RU"/>
        </w:rPr>
        <w:t>системы ценностей</w:t>
      </w:r>
      <w:r>
        <w:rPr>
          <w:szCs w:val="28"/>
        </w:rPr>
        <w:t xml:space="preserve"> – патриотизма, нравственности, этики и эстетики, толерантности, культуры общения;</w:t>
      </w:r>
    </w:p>
    <w:p>
      <w:pPr>
        <w:pStyle w:val="Normal"/>
        <w:rPr/>
      </w:pPr>
      <w:r>
        <w:rPr>
          <w:spacing w:val="1"/>
          <w:szCs w:val="28"/>
        </w:rPr>
        <w:t>- внедрение в школах «недели науки», с проведением выставок научных, инновационных достижений, лекций ученых, работой по ранней профориентации учащихся;</w:t>
      </w:r>
    </w:p>
    <w:p>
      <w:pPr>
        <w:pStyle w:val="Normal"/>
        <w:rPr/>
      </w:pPr>
      <w:r>
        <w:rPr>
          <w:spacing w:val="1"/>
          <w:szCs w:val="28"/>
        </w:rPr>
        <w:t>- разработка системы грантовой поддержки студентов и молодых ученых, специализирующихся в области национальной гуманитарной науки (изучение национального языка, истории, культуры).</w:t>
      </w:r>
    </w:p>
    <w:p>
      <w:pPr>
        <w:pStyle w:val="Normal"/>
        <w:rPr>
          <w:szCs w:val="28"/>
        </w:rPr>
      </w:pPr>
      <w:r>
        <w:rPr>
          <w:szCs w:val="28"/>
        </w:rPr>
        <w:t>4.2. в области культуры:</w:t>
      </w:r>
    </w:p>
    <w:p>
      <w:pPr>
        <w:pStyle w:val="Normal"/>
        <w:rPr/>
      </w:pPr>
      <w:r>
        <w:rPr>
          <w:szCs w:val="28"/>
        </w:rPr>
        <w:t>- разработка стратегии развития культуры, включающей целую систему социальных ориентиров, организационно-правовых, экономических, материально-технических и кадровых условий, в целях достижения качественного нового состояния культуры и искусства, обеспечивающего реальные возможности для духовного развития граждан республики;</w:t>
      </w:r>
    </w:p>
    <w:p>
      <w:pPr>
        <w:pStyle w:val="Normal"/>
        <w:rPr/>
      </w:pPr>
      <w:r>
        <w:rPr>
          <w:szCs w:val="28"/>
        </w:rPr>
        <w:t>- сохранение приоритетов духовности и культурной преемственности, содействие сохранению и развитию татарской традиционной культуры и культуры народов Республики Татарстан, расширение сферы использования родных языков (строительство центров национальных культур, поощрение деятельности инициативных групп и фольклорных творческих коллективов, решающих задачи сохранения и пропаганды национальных культур, возрождение забытых обрядов, ритуалов, праздников, традиций);</w:t>
      </w:r>
    </w:p>
    <w:p>
      <w:pPr>
        <w:pStyle w:val="Normal"/>
        <w:rPr/>
      </w:pPr>
      <w:r>
        <w:rPr>
          <w:szCs w:val="28"/>
        </w:rPr>
        <w:t xml:space="preserve">- популяризация историко-культурного наследия в целях широкого привлечения населения к его изучению и участию в охране, развитие культурно-познавательного туризма, туристической инфраструктуры на территории республики; </w:t>
      </w:r>
    </w:p>
    <w:p>
      <w:pPr>
        <w:pStyle w:val="Normal"/>
        <w:rPr/>
      </w:pPr>
      <w:r>
        <w:rPr>
          <w:szCs w:val="28"/>
        </w:rPr>
        <w:t>- разработка целевой программы сохранения, содержания и использования кладбищ как мест историко-культурного наследия;</w:t>
      </w:r>
    </w:p>
    <w:p>
      <w:pPr>
        <w:pStyle w:val="Normal"/>
        <w:rPr/>
      </w:pPr>
      <w:r>
        <w:rPr>
          <w:szCs w:val="28"/>
        </w:rPr>
        <w:t>- обеспечение жителям республики наиболее полного использования читательских прав через общедоступность библиотечных фондов, бесплатность основных библиотечных услуг (развитие передвижных библиотек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развитие электронных библиотек, единых информационных систем с доступом к электронным версиям документов библиотечных фондов; </w:t>
      </w:r>
    </w:p>
    <w:p>
      <w:pPr>
        <w:pStyle w:val="Normal"/>
        <w:rPr/>
      </w:pPr>
      <w:r>
        <w:rPr>
          <w:szCs w:val="28"/>
        </w:rPr>
        <w:t xml:space="preserve">- государственная поддержка книгоиздания (в т.ч. проведение социальных исследований всех возрастных групп по выявлению потребностей в литературе; бюджетное финансирование издания социально значимой литературы; разработка механизмов передачи книг, изданных на бюджетные средства, в библиотеки); </w:t>
      </w:r>
    </w:p>
    <w:p>
      <w:pPr>
        <w:pStyle w:val="Normal"/>
        <w:rPr>
          <w:szCs w:val="28"/>
        </w:rPr>
      </w:pPr>
      <w:r>
        <w:rPr>
          <w:szCs w:val="28"/>
        </w:rPr>
        <w:t>- разработка системы выплаты гонораров,  как основной формы дохода профессиональных творческих работников;</w:t>
      </w:r>
    </w:p>
    <w:p>
      <w:pPr>
        <w:pStyle w:val="Normal"/>
        <w:rPr/>
      </w:pPr>
      <w:r>
        <w:rPr>
          <w:szCs w:val="28"/>
        </w:rPr>
        <w:t>- развитие и пропаганда музыкальный культуры, изобразительного искусства, поддержка новых начинаний в сфере искусства, стимулирование молодых дарований в сфере культуры и искусства;</w:t>
      </w:r>
    </w:p>
    <w:p>
      <w:pPr>
        <w:pStyle w:val="Normal"/>
        <w:rPr/>
      </w:pPr>
      <w:r>
        <w:rPr>
          <w:szCs w:val="28"/>
        </w:rPr>
        <w:t>- укрепление материально-технической базы и совершенствование форм работы культурно-досуговых учреждений: модернизация сельских клубов, развитие сети многофункциональных передвижных центров культурного обслуживания, развитие сети тематических социальных учреждений – детское кафе, интернет-кафе, литературное кафе, художественная галерея, дискуссионный клуб (с привлечением малого и среднего предпринимательства к развитию данной сферы);</w:t>
      </w:r>
    </w:p>
    <w:p>
      <w:pPr>
        <w:pStyle w:val="Normal"/>
        <w:rPr/>
      </w:pPr>
      <w:r>
        <w:rPr>
          <w:szCs w:val="28"/>
        </w:rPr>
        <w:t>- совершенствование системы подготовки, переподготовки и повышения квалификации кадров для социальной сферы, расширение профиля готовящихся специалистов искусства.</w:t>
      </w:r>
    </w:p>
    <w:p>
      <w:pPr>
        <w:pStyle w:val="Normal"/>
        <w:rPr>
          <w:szCs w:val="28"/>
        </w:rPr>
      </w:pPr>
      <w:r>
        <w:rPr>
          <w:szCs w:val="28"/>
        </w:rPr>
        <w:t>4.3 в области политики доходов, социального кодекса:</w:t>
      </w:r>
    </w:p>
    <w:p>
      <w:pPr>
        <w:pStyle w:val="Normal"/>
        <w:rPr>
          <w:szCs w:val="28"/>
        </w:rPr>
      </w:pPr>
      <w:r>
        <w:rPr>
          <w:szCs w:val="28"/>
        </w:rPr>
        <w:t>- повышение заработной платы работников социальной сферы до уровня заработной платы в целом по экономике;</w:t>
      </w:r>
    </w:p>
    <w:p>
      <w:pPr>
        <w:pStyle w:val="Normal"/>
        <w:rPr>
          <w:szCs w:val="28"/>
        </w:rPr>
      </w:pPr>
      <w:r>
        <w:rPr>
          <w:szCs w:val="28"/>
        </w:rPr>
        <w:t>- разработка комплекса мер социальной защиты работников социально-культурной сферы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left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ListParagraphChar">
    <w:name w:val="List Paragraph Char"/>
    <w:basedOn w:val="Style13"/>
    <w:qFormat/>
    <w:rPr>
      <w:sz w:val="28"/>
      <w:szCs w:val="24"/>
      <w:lang w:val="ru-RU" w:bidi="ar-SA"/>
    </w:rPr>
  </w:style>
  <w:style w:type="character" w:styleId="FontStyle110">
    <w:name w:val="Font Style110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snapToGrid w:val="false"/>
      <w:ind w:left="1612" w:hanging="892"/>
    </w:pPr>
    <w:rPr>
      <w:rFonts w:ascii="Arial" w:hAnsi="Arial" w:cs="Arial"/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spacing w:lineRule="auto" w:line="3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35:00Z</dcterms:created>
  <dc:creator>skulkina_i</dc:creator>
  <dc:description/>
  <cp:keywords/>
  <dc:language>en-US</dc:language>
  <cp:lastModifiedBy>ГС РТ</cp:lastModifiedBy>
  <cp:lastPrinted>2011-02-16T08:54:00Z</cp:lastPrinted>
  <dcterms:modified xsi:type="dcterms:W3CDTF">2011-02-16T05:54:00Z</dcterms:modified>
  <cp:revision>12</cp:revision>
  <dc:subject/>
  <dc:title>Проект</dc:title>
</cp:coreProperties>
</file>