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сударственного Совета Республики Татарстан</w:t>
      </w:r>
    </w:p>
    <w:p>
      <w:pPr>
        <w:pStyle w:val="Normal"/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  <w:gridCol w:w="1182"/>
      </w:tblGrid>
      <w:tr>
        <w:trPr/>
        <w:tc>
          <w:tcPr>
            <w:tcW w:w="1548" w:type="dxa"/>
            <w:tcBorders/>
          </w:tcPr>
          <w:p>
            <w:pPr>
              <w:pStyle w:val="Normal"/>
              <w:ind w:right="534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u w:val="single"/>
              </w:rPr>
              <w:t>Об избрании мировых судей Республики Татарстан</w:t>
            </w:r>
          </w:p>
          <w:p>
            <w:pPr>
              <w:pStyle w:val="Normal"/>
              <w:ind w:right="534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ind w:right="5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right="174" w:firstLine="56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о статьей 75 Конституции Республики Татарстан Государственный Совет Республики Татарстан </w:t>
      </w:r>
      <w:r>
        <w:rPr>
          <w:sz w:val="28"/>
          <w:u w:val="single"/>
        </w:rPr>
        <w:t>ПОСТАНОВЛЯЕТ</w:t>
      </w:r>
      <w:r>
        <w:rPr>
          <w:sz w:val="28"/>
        </w:rPr>
        <w:t>:</w:t>
      </w:r>
    </w:p>
    <w:p>
      <w:pPr>
        <w:pStyle w:val="Style15"/>
        <w:ind w:left="-180" w:right="174" w:firstLine="568"/>
        <w:rPr>
          <w:sz w:val="28"/>
        </w:rPr>
      </w:pPr>
      <w:r>
        <w:rPr>
          <w:sz w:val="28"/>
        </w:rPr>
      </w:r>
    </w:p>
    <w:p>
      <w:pPr>
        <w:pStyle w:val="Style15"/>
        <w:ind w:left="-180" w:right="174" w:firstLine="568"/>
        <w:rPr/>
      </w:pPr>
      <w:r>
        <w:rPr/>
        <w:t xml:space="preserve"> </w:t>
      </w:r>
      <w:r>
        <w:rPr/>
        <w:t>1. Избрать мировыми судьями Республики Татарстан сроком на пять лет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Агрыз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Киямова Рауфа Хамидулл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Алексеев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 Имаеву Луизу Камил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Ар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Камаева Марата Мансур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Бугульминскому району и городу Бугульме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 Латыпова Ришата Узбек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Кукмор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Сафина Загита Магсум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Московскому району города Казани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5 –  Зиганшину Яну Демурие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городу  Набережные Челны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7 – Набиева Илфира Ильдус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9 – Новожилову Ольгу Василье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Ново-Савиновскому району города Казани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4 – Саматову Диляру Ильдар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Приволжскому району города Казани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9 – Гатауллину Дину Азат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Советскому району города Казани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Яруллину Фиранию Ханафиевну.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2. Срок полномочий мировых судей Республики Татарстан Имаевой Луизы Камиловны, Камаева Марата Мансуровича и Сафина Загита Магсумовича, избранных в соответствии с пунктом 1 настоящего постановления, начинается со дня истечения предыдущего срока полномочий указанных мировых судей Республики Татарстан.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Style15"/>
        <w:tabs>
          <w:tab w:val="clear" w:pos="708"/>
          <w:tab w:val="left" w:pos="426" w:leader="none"/>
          <w:tab w:val="left" w:pos="851" w:leader="none"/>
        </w:tabs>
        <w:ind w:left="642" w:right="-2" w:hanging="0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Style15"/>
        <w:ind w:left="-180" w:right="174" w:firstLine="568"/>
        <w:rPr/>
      </w:pPr>
      <w:r>
        <w:rPr/>
        <w:t xml:space="preserve"> </w:t>
      </w:r>
    </w:p>
    <w:p>
      <w:pPr>
        <w:pStyle w:val="Style15"/>
        <w:ind w:left="-180" w:right="174" w:firstLine="568"/>
        <w:rPr/>
      </w:pPr>
      <w:r>
        <w:rPr/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сударственного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Совета Республики Татарстан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625" w:firstLine="568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38:00Z</dcterms:created>
  <dc:creator>508zlata</dc:creator>
  <dc:description/>
  <cp:keywords/>
  <dc:language>en-US</dc:language>
  <cp:lastModifiedBy>508zlata</cp:lastModifiedBy>
  <cp:lastPrinted>2011-03-31T08:50:00Z</cp:lastPrinted>
  <dcterms:modified xsi:type="dcterms:W3CDTF">2011-04-14T06:55:00Z</dcterms:modified>
  <cp:revision>100</cp:revision>
  <dc:subject/>
  <dc:title>                                                                                                                                  проект</dc:title>
</cp:coreProperties>
</file>