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формация Комиссии Государственного Совета Республики Татарстан по содействию подготовке 65-летия Победы в Великой Отечественной войне  о работе в период с марта 2009 года по февраль 2011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16"/>
        <w:ind w:firstLine="720"/>
        <w:jc w:val="both"/>
        <w:rPr/>
      </w:pPr>
      <w:r>
        <w:rPr/>
        <w:t>Образованная Государственным  Советом  Республики Татарстан (постановление № 80 - I</w:t>
      </w:r>
      <w:r>
        <w:rPr>
          <w:lang w:val="en-US"/>
        </w:rPr>
        <w:t>V</w:t>
      </w:r>
      <w:r>
        <w:rPr/>
        <w:t xml:space="preserve"> ГС от 22 апреля 2009 года)  в составе  11 депутатов,   Комиссия Государственного Совета Республики Татарстан по содействию подготовке 65-летия Победы в Великой Отечественной войне  (далее – Комиссия) в соответствии с утвержденным положением о ней ставила целью своей деятельности  анализ реализации федеральных законов, законов Республики Татарстан, других нормативных правовых актов Российской Федерации и Республики Татарстан по вопросам ветеранов и инвалидов Великой Отечественной войны.   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/>
        <w:t xml:space="preserve">За отчетный период проведено 6 заседаний Комиссии, в том числе 3 – выездных, 4 – совместных с Комитетом Госсовета по социальной политике, подготовлено и принято 12 решений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20"/>
        <w:jc w:val="both"/>
        <w:outlineLvl w:val="0"/>
        <w:rPr/>
      </w:pPr>
      <w:r>
        <w:rPr/>
        <w:t xml:space="preserve">Прежде всего Комиссия направляла свою деятельность на оперативное решение наиболее актуальных вопросов – оздоровления ветеранов войны, включая госпитализацию, и обеспечения жильем ветеранов и инвалидов Великой Отечественной войны, членов семей погибших (умерших) инвалидов и участников Великой Отечественной войны. 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/>
        <w:t>В ходе</w:t>
      </w:r>
      <w:r>
        <w:rPr>
          <w:b/>
        </w:rPr>
        <w:t xml:space="preserve"> </w:t>
      </w:r>
      <w:r>
        <w:rPr/>
        <w:t>совместного  с Комитетом ГС РТ по социальной политике выездного</w:t>
      </w:r>
      <w:r>
        <w:rPr>
          <w:b/>
        </w:rPr>
        <w:t xml:space="preserve"> </w:t>
      </w:r>
      <w:r>
        <w:rPr/>
        <w:t xml:space="preserve">заседания  Комиссии в г. Набережные Челны  рассматривался вопрос  об организации отдыха и оздоровления ветеранов войны,  проведен  предметный и обстоятельный анализ качества оказываемых ветеранам медицинских услуг,  социального обслуживания ветеранов Великой Отечественной войны и тружеников тыла, организации их отдыха. По итогам  было решено распространить опыт Исполкома МО г. Набережные Челны по созданию пансионатов для ветеранов войны и труда, что нашло отражение в принятых рекомендациях в адрес руководителей муниципальных районов республики.  Тогда же был взят на контроль ход  освоения средств,  выделенных из республиканского бюджета на ремонт и приобретение оборудования госпиталям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20"/>
        <w:jc w:val="both"/>
        <w:outlineLvl w:val="0"/>
        <w:rPr/>
      </w:pPr>
      <w:r>
        <w:rPr/>
        <w:t xml:space="preserve">Члены Комиссии неоднократно посещали госпитали,  участвовали  в рабочих совещаниях  по вопросу финансирования ремонта госпиталей с участием конкретных исполнителей, на  выездном  заседании  в Казанский госпиталь ветеранов войн  рассмотрели  вопрос  «О реализации предусмотренного федеральным законодательством права ветеранов войны, проживающих в Республике Татарстан,  на бесплатную медицинскую помощь (включая ежегодное диспансерное обследование) и госпитализацию, лекарственное обеспечение». В значительной степени завершение капитального ремонта госпиталей в срок стало результатом объективного и своевременного рассмотрения вопросов финансирования и хода ремонта госпиталей, постоянного и строгого контроля со стороны депутатов. </w:t>
      </w:r>
    </w:p>
    <w:p>
      <w:pPr>
        <w:pStyle w:val="Normal"/>
        <w:numPr>
          <w:ilvl w:val="0"/>
          <w:numId w:val="0"/>
        </w:numPr>
        <w:autoSpaceDE w:val="false"/>
        <w:spacing w:lineRule="auto" w:line="216"/>
        <w:ind w:firstLine="720"/>
        <w:jc w:val="both"/>
        <w:outlineLvl w:val="0"/>
        <w:rPr/>
      </w:pPr>
      <w:r>
        <w:rPr/>
        <w:t xml:space="preserve">В декабре 2009 года, сразу же после принятия Федерального закона «О внесении изменений в Федеральный закон «О ветеранах»,  предусматривающего обеспечение жильем за счет средств федерального бюджета ветеранов Великой Отечественной войны независимо от даты постановки их на учет нуждающихся в улучшении жилищных условий,  на заседании Комиссии был рассмотрен вопрос об обеспечении в Республике Татарстан жильем ветеранов и инвалидов Великой Отечественной войны, членов семей погибших (умерших) инвалидов и участников Великой Отечественной войны, нуждающихся в улучшении жилищных условий. Комиссия предложила депутатам всех уровней принять активное участие в оказании содействия ветеранам Великой Отечественной войны,  нуждающимся в улучшении жилищных условий, в сборе необходимых документов и постановке их на учет.  Министерству труда, занятости и социальной защиты  Республики Татарстан  в целях реализации Федерального закона «О ветеранах» в части обеспечения жильем ветеранов,  нуждающихся в улучшении жилищных условий,  было рекомендовано активизировать проведение информационной работы с инвалидами  и участниками  Великой Отечественной войны, членами семей погибших (умерших) инвалидов и участников Великой Отечественной войны, имеющими право на получение жилья или жилищных субсидий.  Главам муниципальных образований в Республике Татарстан Комиссия предложила  взять под личный контроль вопросы обеспечения жильем ветеранов Великой Отечественной войны. </w:t>
      </w:r>
    </w:p>
    <w:p>
      <w:pPr>
        <w:pStyle w:val="Style23"/>
        <w:widowControl/>
        <w:spacing w:lineRule="auto" w:line="216" w:before="58" w:after="0"/>
        <w:ind w:firstLine="720"/>
        <w:rPr/>
      </w:pPr>
      <w:r>
        <w:rPr>
          <w:rStyle w:val="FontStyle109"/>
          <w:rFonts w:cs="Times New Roman" w:ascii="Times New Roman" w:hAnsi="Times New Roman"/>
          <w:sz w:val="28"/>
          <w:szCs w:val="28"/>
        </w:rPr>
        <w:t>По данным Министерства труда, занятости и социальной защиты Республики Татарстан,  в апреле прошлого  года была завершена работа по обеспечению жильем ветеранов Великой Отечественной войны, вставших на учет до 1 марта 2005 года. Всего, начиная с 2006 года,  в рамках переданных Правительством Российской Федерации полномочий по обеспечению жильем ветеранов Великой Отечественной войны, улучшили жилищные ус</w:t>
        <w:softHyphen/>
        <w:t>ловия 1 812 жителей Республики Татарстан, вставших на учет до 1 марта 2005 года.</w:t>
      </w:r>
    </w:p>
    <w:p>
      <w:pPr>
        <w:pStyle w:val="Style23"/>
        <w:widowControl/>
        <w:spacing w:lineRule="auto" w:line="216" w:before="10" w:after="0"/>
        <w:ind w:firstLine="720"/>
        <w:rPr/>
      </w:pPr>
      <w:r>
        <w:rPr>
          <w:rStyle w:val="FontStyle109"/>
          <w:rFonts w:cs="Times New Roman" w:ascii="Times New Roman" w:hAnsi="Times New Roman"/>
          <w:sz w:val="28"/>
          <w:szCs w:val="28"/>
        </w:rPr>
        <w:t>В республиканском реестре получателей субсидий из числа ветеранов войны (независимо от даты поста</w:t>
        <w:softHyphen/>
        <w:t>новки на учет)  насчитывается 14 134 человека. В течение 2010 года улучшили жилищные ус</w:t>
        <w:softHyphen/>
        <w:t>ловия из числа ветеранов Великой Отечественной войны 12405 человек, из числа отдельных кате</w:t>
        <w:softHyphen/>
        <w:t>горий ветеранов, инвалидов, семей с детьми-инвалидами –  267 человек. На указанные цели направлено соответственно 11700,39 млн. рублей и 126,95 млн. рублей. Все участники процесса обеспечения жильем ветеранов войны, включая депутатов,  приложили максимум усилий по освоению средств федерального бюджета, поступивших в республику на эти цели. В результате 11,5% от общего числа ветеранов, улучшивших свои жилищные условия в прошедшем году в целом по Российской Федерации, являются жителями Республики Татарстан. Работа по обеспечению ветеранов войны, иных категорий ветеранов  продолжается.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Считая работу по увековечиванию памяти татарстанцев, погибших на полях сражений Великой Отечественной войны,  и оставшихся в живых участников войны, важным средством в военно-патриотическом и нравственном воспитании молодежи и передаче ей лучших традиций служения Отечеству,  Комиссия уже на первом своем выездном заседании, проведенном в Музее-мемориале Великой Отечественной войны 1941 -1945 годов Казанского  Кремля, рассмотрела вопрос «О мерах по повышению качества патриотического воспитания   подрастающего поколения». В ходе заседания был проведен детальный анализ качества проведения знаний учащихся общеобразовательных учреждений по истории Великой Отечественной войны 1941-1945 годов, возможности музеев образовательных учреждений военно-патриотической направленности, </w:t>
      </w:r>
      <w:r>
        <w:rPr>
          <w:rFonts w:cs="SL_Nimbus;Times New Roman" w:ascii="SL_Nimbus;Times New Roman" w:hAnsi="SL_Nimbus;Times New Roman"/>
        </w:rPr>
        <w:t xml:space="preserve">потенциал добровольческих объединений молодёжи, тимуровских отрядов для оказания шефской помощи ветеранам Великой Отечественной войны и  проведения поисковой работы; проанализирована </w:t>
      </w:r>
      <w:r>
        <w:rPr/>
        <w:t xml:space="preserve">работа учреждений культуры республики по организации культурно-досуговых мероприятий для ветеранов и участников Великой Отечественной войны. По итогам были приняты конкретные рекомендации, направленные в адрес министерств образования и науки,  по делам молодежи, спорту и туризму,  культуры, главам муниципальных образований Республики Татарстан. </w:t>
      </w:r>
    </w:p>
    <w:p>
      <w:pPr>
        <w:pStyle w:val="Normal"/>
        <w:spacing w:lineRule="auto" w:line="216"/>
        <w:ind w:right="-159" w:firstLine="720"/>
        <w:jc w:val="both"/>
        <w:rPr/>
      </w:pPr>
      <w:r>
        <w:rPr/>
        <w:t xml:space="preserve">Осуществляя контроль за выполнением  принятых решений, Комиссия повторно вернулась к рассмотрению данного вопроса в марте прошлого года.  В целом предложенные Комиссией рекомендации реализованы:  Министерство образования и науки Республики Татарстан по предложению Комиссии </w:t>
      </w:r>
      <w:r>
        <w:rPr>
          <w:rFonts w:cs="SL_Nimbus;Times New Roman" w:ascii="SL_Nimbus;Times New Roman" w:hAnsi="SL_Nimbus;Times New Roman"/>
        </w:rPr>
        <w:t>выступило с образовательной инициативой ввести проведение в ходе каждого классного часа 10-минутного информационного блока, посвященного Великой Отечественной войне;</w:t>
      </w:r>
      <w:r>
        <w:rPr/>
        <w:t xml:space="preserve"> активно развиваются  формы и методы патриотического воспитания молодёжи на основе новых информационных технологий, включая ресурсы сети Интернет; </w:t>
      </w:r>
      <w:r>
        <w:rPr>
          <w:rFonts w:cs="SL_Nimbus;Times New Roman" w:ascii="SL_Nimbus;Times New Roman" w:hAnsi="SL_Nimbus;Times New Roman"/>
        </w:rPr>
        <w:t xml:space="preserve"> в соответствии с рекомендациями Комиссии в образовательных учреждениях республики созданы отряды по охране памятников, монументов и памятных мест, для проведения мероприятий по уборке и благоустройству мест боевой славы, мемориальных сооружений, посвящённых истории Великой Отечественной войны. Реализовано и предложение депутатов о </w:t>
      </w:r>
      <w:r>
        <w:rPr/>
        <w:t xml:space="preserve">введении  практики  проведения воспитателями дошкольных образовательных учреждений бесед с детьми о славных страницах российской истории, государственной и республиканской символике, об истории, традициях и лучших представителях Республики Татарстан. </w:t>
      </w:r>
      <w:r>
        <w:rPr>
          <w:rFonts w:cs="SL_Nimbus;Times New Roman" w:ascii="SL_Nimbus;Times New Roman" w:hAnsi="SL_Nimbus;Times New Roman"/>
        </w:rPr>
        <w:t xml:space="preserve"> </w:t>
      </w:r>
      <w:r>
        <w:rPr/>
        <w:t>Во исполнение рекомендаций Комиссии расширена экспозиция музея-мемориала Великой Отечественной войны, расположенного на территории Казанского Кремля. Министерством по делам молодежи, спорту и туризму Республики Татарстан на базе центра «Патриот» создан рекомендованный Комиссией Координационный Совет по патриотическому воспитанию молодежи Республики Татарстан,  объединивший представителей  военно-патриотических клубов районов республики, объединения «Отечество» и  «Снежный десант», активистов  молодежных общественных организаций, лидеров  студенческого самоуправления высших и средних специальных учебных заведений и РОСТО (ДОСААФ) Республики Татарстан. В  рамках программы организации отдыха, оздоровления, занятости детей и молодежи Республики Татарстан в 2010  году  в соответствии с предложением Комиссии было увеличено  количество профильных смен патриотической направленности, что позволило охватить отдыхом в спортивных и палаточных лагерях на 2 тысячи человек больше по сравнению с предыдущим годом.  Общественной молодежной организацией «Объединение «Отечество» совместно с Институтом проблем информатики Академии наук Республики Татарстан ведется подготовка к печати полного каталога воинских захоронений Республики Татарстан с подробными картами территорий и сведениями о захоронениях; для повышения эффективности работы по установлению судеб пропавших без вести в годы Великой Отечественной войны солдат объединением «Отечество» в сети Интернет создана база данных, содержащая информацию о воинах, погибших и пропавших без вести в годы Великой Отечественной войны, включающая в себя около 4-х миллионов персоналий.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/>
        <w:t xml:space="preserve">В центре внимания Комиссии находились также вопросы  организации культурно-массовых,  концертных и спортивных мероприятий, посвященных 65-летию Победы в  Великой Отечественной войне. В результате их обсуждения на заседании Комиссии было отмечено, что при подготовке к празднованию юбилея Победы  используются не все формы культурно-массовой и спортивной работы, предусмотренные планом мероприятий по подготовке и проведению в Республике Татарстан празднования 65-й годовщины Победы в Великой Отечественной войне 1941-1945 годов, утвержденным  распоряжением Президента Республики Татарстан от 8 февраля 2008 года № 62:   в работе учреждений культуры недостаточно освещается работа тружеников тыла Татарстана в годы войны; концертные программы не предусматривают выступления в них хоровых коллективов ветеранов; запланированные спортивные соревнования ориентированы главным образом на молодое поколение граждан республики. Данные Комиссией рекомендации были реализованы. </w:t>
      </w:r>
    </w:p>
    <w:p>
      <w:pPr>
        <w:pStyle w:val="Normal"/>
        <w:spacing w:lineRule="auto" w:line="216"/>
        <w:ind w:firstLine="720"/>
        <w:jc w:val="both"/>
        <w:rPr/>
      </w:pPr>
      <w:r>
        <w:rPr/>
        <w:t xml:space="preserve">Депутаты Комиссии на своем заседании рассматривали  также вопрос «О выполнении Указа Президента Республики Татарстан от 7 июня 2007 года № УП-289 «О праздновании 65-й годовщины Победы в Великой Отечественной войне 1941-  1945 годов» в части освещения в средствах массовой информации хода подготовки к этой дате»,  совместно с депутатами Комитета по социальной политике участвовали в обсуждении вопроса «О реализации Закона Республики Татарстан «Об адресной социальной поддержке населения в Республике Татарстан»     в части предоставления бесплатного зубопротезирования».   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/>
        <w:t xml:space="preserve"> </w:t>
      </w:r>
      <w:r>
        <w:rPr/>
        <w:t xml:space="preserve">Комиссия принимала участие в разработке проекта федерального закона «О внесении изменений в Федеральный закон «О ветеранах»,  предусматривающего обеспечение автотранспортом инвалидов Великой Отечественной войны, не получивших в соответствии с ранее действовавшим федеральным законодательством автомобили, без учета наличия медицинских показаний. Однако данный законопроект в процессе «нулевого» чтения в Государственной Думе Федерального Собрания Российской Федерации не получил одобрения. 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/>
        <w:t>Анализ проведенной работы показывает, что Комиссия в полной мере обеспечила решение поставленных перед ней задач благодаря тесному взаимодействию с Комитетом по социальной политике.</w:t>
      </w:r>
    </w:p>
    <w:p>
      <w:pPr>
        <w:pStyle w:val="Normal"/>
        <w:autoSpaceDE w:val="false"/>
        <w:spacing w:lineRule="auto" w:line="216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216"/>
        <w:ind w:firstLine="720"/>
        <w:jc w:val="center"/>
        <w:rPr/>
      </w:pPr>
      <w:r>
        <w:rPr/>
        <w:t>__________________________________</w:t>
      </w:r>
    </w:p>
    <w:p>
      <w:pPr>
        <w:pStyle w:val="Normal"/>
        <w:autoSpaceDE w:val="false"/>
        <w:spacing w:lineRule="auto" w:line="216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лепова О.В.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.267-64-66, 292-17-22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L_Nimbu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9">
    <w:name w:val="Font Style109"/>
    <w:basedOn w:val="Style14"/>
    <w:qFormat/>
    <w:rPr>
      <w:rFonts w:ascii="Calibri" w:hAnsi="Calibri" w:cs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45"/>
      <w:ind w:firstLine="230"/>
      <w:jc w:val="both"/>
    </w:pPr>
    <w:rPr>
      <w:rFonts w:ascii="Calibri" w:hAnsi="Calibri"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13:00Z</dcterms:created>
  <dc:creator>Slepova_O</dc:creator>
  <dc:description/>
  <cp:keywords/>
  <dc:language>en-US</dc:language>
  <cp:lastModifiedBy>Slepova_O</cp:lastModifiedBy>
  <dcterms:modified xsi:type="dcterms:W3CDTF">2011-02-10T08:32:00Z</dcterms:modified>
  <cp:revision>9</cp:revision>
  <dc:subject/>
  <dc:title>Информация Комиссии Государственного Совета Республики Татарстан по содействию подготовке 65-летия Победы в Великой Отечественной войне  о работе в период с марта 2009 года по февраль 2011 года</dc:title>
</cp:coreProperties>
</file>