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720" w:hanging="0"/>
        <w:jc w:val="center"/>
        <w:rPr/>
      </w:pPr>
      <w:r>
        <w:rPr>
          <w:b/>
          <w:sz w:val="28"/>
          <w:szCs w:val="28"/>
        </w:rPr>
        <w:t>Пояснительная записка к отчету об исполнении бюджета Территориального фонда обязательного медицинского страхования Республики Татарстан за 2013 год</w:t>
      </w:r>
    </w:p>
    <w:p>
      <w:pPr>
        <w:pStyle w:val="Style14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ъем поступивших финансовых средств в бюджет Территориального фонда обязательного медицинского страхования Республики Татарстан (далее – ТФОМС Республики Татарстан) в 2013 году составил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910 669,0 тыс. рублей (или 99,8 % от уточненного плана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ые источники поступлений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безвозмездные поступления из Федерального фонда ОМС в сумме 22 559 127,4 тыс. рублей (99,9% от плана), где основную часть доходов составляют субвенции на выполнение переданных органами государственной власти Российской Федерации полномочий Российской Федерации в сфере обязательного медицинского страхования в сумме 22 531 127,4 тыс. рублей (или 100% от уточненного плана) и межбюджетные трансферты на единовременные компенсационные выплаты медицинским работникам 28 000,0 тыс. рублей (или 70,0% от плана)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возмездные поступления из бюджета Республики Татарстан в сумме 8 090 354,0 тыс. рублей (или 100% от плана), в том числе на реализацию одноканального финансирования медицинских услуг в сумме 8 003 000,0 тыс. рубле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т субсидий и субвенций прошлых лет в бюджеты бюджетной системы в 2013 году составил 138 258,3 тыс. рублей, в том числе в бюджет Федерального фонда ОМС – 10 766,3 тыс. рублей, в бюджет Республики Татарстан – 127 492,0 тыс. рублей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pacing w:val="-6"/>
          <w:sz w:val="28"/>
          <w:szCs w:val="28"/>
        </w:rPr>
        <w:t>Расходы бюджета ТФОМС Республики Татарстан в 2013 году составили 29 852 136,9 тыс. рублей.</w:t>
      </w:r>
    </w:p>
    <w:p>
      <w:pPr>
        <w:pStyle w:val="Style14"/>
        <w:spacing w:lineRule="auto" w:line="360" w:before="0" w:after="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новную долю в расходах составляет финансирование Программы государственных гарантий оказания бесплатной медицинской помощи гражданам Российской Федерации на территории Республики Татарстан – 99,5% или 29 711 620,3 тыс. рублей (включая расходы на содержание аппарата ТФОМС Республики Татарстан – 162 744,1 тыс. рублей). В том числе, за оказанную высокотехнологичную медицинскую помощь в медицинские учреждения республики направлено 1 911 612,7 тыс. рублей, что на 7,4% выше аналогичного показателя за 2012 года.</w:t>
      </w:r>
    </w:p>
    <w:p>
      <w:pPr>
        <w:pStyle w:val="Style14"/>
        <w:spacing w:lineRule="auto" w:line="360" w:before="0" w:after="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 завершение расчетов в рамках  региональных программ модернизации здравоохранения на внедрение стандартов оказания медицинской помощи и повышение доступности амбулаторной медицинской помощи в 2013 году направлено 25 161,2 тыс. рублей.</w:t>
      </w:r>
    </w:p>
    <w:p>
      <w:pPr>
        <w:pStyle w:val="Style14"/>
        <w:spacing w:lineRule="auto" w:line="360" w:before="0" w:after="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2013 году  продолжена программа  по  обеспечению молодых врачей, прибывающих на работу в сельскую местность, единовременными компенсационными  выплатами в размере одного миллиона рублей. Финансовое обеспечение данных выплат в 2013 году осуществлялось в равных долях за счет межбюджетных трансфертов из бюджета Федерального фонда обязательного медицинского страхования и средств бюджета Республики Татарстан. Общая сумма расходов по данной статье, за счет межбюджетных трансфертов из бюджета Федерального фонда ОМС, в 2013 году составила 28 000,0 тыс. рублей.</w:t>
      </w:r>
    </w:p>
    <w:p>
      <w:pPr>
        <w:pStyle w:val="Style14"/>
        <w:spacing w:lineRule="auto" w:line="360" w:before="0" w:after="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 реализацию  программы предоставления отдельным категориям граждан в Республике Татарстан  услуг по зубопротезированию и слухопротезированию в 2013 году из бюджета ТФОМС Республики Татарстан в медицинские учреждения республики направлено 87 355,4  тыс. рублей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pacing w:val="-6"/>
          <w:sz w:val="28"/>
          <w:szCs w:val="28"/>
        </w:rPr>
        <w:t xml:space="preserve">Бюджет ТФОМС Республики Татарстан  за 2013 год исполнен с превышением доходов над расходами (профицит) в сумме  1 058 532,1 тыс. рублей, что связано с дополнительными поступлениями средств из  нормированного страхового запаса Федерального фонда ОМС на выполнение территориальной программы ОМС и межтерриториальных взаиморасчетов за лечение застрахованных на других территориях субъектов Российской Федерац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92" w:leader="none"/>
      </w:tabs>
      <w:spacing w:lineRule="auto" w:line="360"/>
      <w:ind w:right="-1" w:firstLine="567"/>
      <w:jc w:val="right"/>
      <w:outlineLvl w:val="3"/>
    </w:pPr>
    <w:rPr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04:00Z</dcterms:created>
  <dc:creator>Bolonkina.LN</dc:creator>
  <dc:description/>
  <cp:keywords/>
  <dc:language>en-US</dc:language>
  <cp:lastModifiedBy>Кучумова Любовь Николаевна</cp:lastModifiedBy>
  <cp:lastPrinted>2014-04-07T14:23:00Z</cp:lastPrinted>
  <dcterms:modified xsi:type="dcterms:W3CDTF">2014-04-07T12:18:00Z</dcterms:modified>
  <cp:revision>6</cp:revision>
  <dc:subject/>
  <dc:title>2</dc:title>
</cp:coreProperties>
</file>