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720" w:hanging="0"/>
        <w:jc w:val="center"/>
        <w:rPr/>
      </w:pPr>
      <w:r>
        <w:rPr>
          <w:b/>
          <w:sz w:val="28"/>
          <w:szCs w:val="28"/>
        </w:rPr>
        <w:t>Пояснительная записка к отчету об исполнении бюджета Территориального фонда обязательного медицинского страхования Республики Татарстан за 2012 год</w:t>
      </w:r>
    </w:p>
    <w:p>
      <w:pPr>
        <w:pStyle w:val="Style14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ем поступивших финансовых средств в бюджет Территориального фонда обязательного медицинского страхования Республики Татарстан (далее – ТФОМС Республики Татарстан) в 2012 году составил </w:t>
      </w:r>
      <w:r>
        <w:rPr>
          <w:color w:val="000000"/>
          <w:sz w:val="28"/>
          <w:szCs w:val="28"/>
        </w:rPr>
        <w:t>30 324 366,8 тыс. рублей (или 99,6 % от уточненного плана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поступлений в бюджет ТФОМС Республики Татарстан в 2012 году были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безвозмездные поступления из Федерального фонда ОМС в сумме 19 887 211,2 тыс. рублей (99,8% от плана), где основную часть доходов составляют субвенции на выполнение переданных органами государственной власти Российской Федерации полномочий Российской Федерации в сфере обязательного медицинского страхования в сумме 14 152 903,1 тыс. рублей (или 100% от уточненного плана), средства на реализацию региональных программ модернизации здравоохранения в сумме 5 466 279,0 тыс. рублей (или 100% от плана) и межбюджетные трансферты на единовременные компенсационные выплаты медицинским работникам 145 000,0 тыс. рублей (или 78,4% от плана)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из бюджета Республики Татарстан в сумме 10 266 001,6 тыс. рублей (или 100% от плана), в том числе на реализацию одноканального финансирования медицинских услуг в сумме 9 604 253,6 тыс. рубле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 субсидий и субвенций прошлых лет в бюджеты бюджетной системы в 2012 году составил 145 122,8 тыс. рублей, в том числе в бюджет Федерального фонда ОМС – 1 705,7 тыс. рублей, в бюджет Республики Татарстан – 143 417,1 тыс. рублей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сходы бюджета ТФОМС Республики Татарстан в 2012 году составили 30 114 146,1 тыс. рублей.</w:t>
      </w:r>
    </w:p>
    <w:p>
      <w:pPr>
        <w:pStyle w:val="Style14"/>
        <w:spacing w:lineRule="auto" w:line="360" w:before="0" w:after="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ную долю в расходах составляет финансирование Программы государственных гарантий оказания бесплатной медицинской помощи гражданам Российской Федерации на территории Республики Татарстан – 79,0% или 23 784 285,1 тыс. рублей (включая расходы на содержание аппарата ТФОМС Республики Татарстан – 151 394,1 тыс. рублей). В том числе, за оказанную высокотехнологичную медицинскую помощь в медицинские учреждения республики направлено 1 779 179,3 тыс. рублей, что на 5,8% выше показателей за 2011 год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pacing w:val="-6"/>
          <w:sz w:val="28"/>
          <w:szCs w:val="28"/>
        </w:rPr>
        <w:t>На финансирование мероприятий по реализации региональных программ модернизации здравоохранения в 2012 году направлено 5 456 494,5 тыс. рублей, в том числе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pacing w:val="-6"/>
          <w:sz w:val="28"/>
          <w:szCs w:val="28"/>
        </w:rPr>
        <w:t>- на укрепление материально-технической базы медицинских учреждений – 3 960 067,0 тыс. рублей;</w:t>
      </w:r>
    </w:p>
    <w:p>
      <w:pPr>
        <w:pStyle w:val="Style14"/>
        <w:spacing w:lineRule="auto" w:line="360" w:before="0" w:after="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 информатизацию медицинских учреждений – 200 159,8 тыс. рублей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pacing w:val="-6"/>
          <w:sz w:val="28"/>
          <w:szCs w:val="28"/>
        </w:rPr>
        <w:t>- на внедрение стандартов оказания медицинской помощи повышение доступности амбулаторной медицинской помощи – 1 296 267,7 тыс. рублей.</w:t>
      </w:r>
    </w:p>
    <w:p>
      <w:pPr>
        <w:pStyle w:val="Style14"/>
        <w:spacing w:lineRule="auto" w:line="360" w:before="0" w:after="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2012 году молодым врачам, прибывающим на работу в сельскую местность в 2011 – 2012 годах, осуществлялись единовременные компенсационные выплаты в размере одного миллиона рублей на каждого специалиста. Общая сумма расходов по данной статье, за счет межбюджетных трансфертов из бюджета Федерального фонда ОМС, в 2012 году составила 145 000,0 тыс. рубле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pacing w:val="-6"/>
          <w:sz w:val="28"/>
          <w:szCs w:val="28"/>
        </w:rPr>
        <w:t>На реализацию целевых программ в 2012 году из бюджета ТФОМС Республики Татарстан в медицинские учреждения республики направлено 728 366,5  тыс. рублей, в том числе на финансирование мероприятий в рамках реализации национального проекта в сфере здравоохранения – 627 374,3 тыс. рубле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pacing w:val="-6"/>
          <w:sz w:val="28"/>
          <w:szCs w:val="28"/>
        </w:rPr>
        <w:t>Бюджет ТФОМС Республики Татарстан  за 2012 год исполнен с превышением доходов над расходами (профицит) в сумме  210 220,</w:t>
      </w:r>
      <w:r>
        <w:rPr>
          <w:spacing w:val="-6"/>
          <w:sz w:val="28"/>
          <w:szCs w:val="28"/>
          <w:lang w:val="en-US"/>
        </w:rPr>
        <w:t>7</w:t>
      </w:r>
      <w:r>
        <w:rPr>
          <w:spacing w:val="-6"/>
          <w:sz w:val="28"/>
          <w:szCs w:val="28"/>
        </w:rPr>
        <w:t xml:space="preserve"> тыс. рублей, что связано с дополнительными поступлениями средств из  нормированного страхового запаса Федерального фонда ОМС на выполнение территориальной программы ОМС. Данные средства в 2013 году будут направлены на финансирование медицинской помощи в рамках территориальной программы ОМ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92" w:leader="none"/>
      </w:tabs>
      <w:spacing w:lineRule="auto" w:line="360"/>
      <w:ind w:right="-1" w:firstLine="567"/>
      <w:jc w:val="right"/>
      <w:outlineLvl w:val="3"/>
    </w:pPr>
    <w:rPr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48:00Z</dcterms:created>
  <dc:creator>Bolonkina.LN</dc:creator>
  <dc:description/>
  <cp:keywords/>
  <dc:language>en-US</dc:language>
  <cp:lastModifiedBy>Кучумова Любовь Николаевна</cp:lastModifiedBy>
  <cp:lastPrinted>2012-05-12T18:53:00Z</cp:lastPrinted>
  <dcterms:modified xsi:type="dcterms:W3CDTF">2013-03-15T13:33:00Z</dcterms:modified>
  <cp:revision>7</cp:revision>
  <dc:subject/>
  <dc:title>2</dc:title>
</cp:coreProperties>
</file>