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3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грыз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 055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знак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1 336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суб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 952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тан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 388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екс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 635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к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 997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меть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4 297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паст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 147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 791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тн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 631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в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 536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лтас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5 212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угульм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 280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у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4 560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ерхнеусло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 453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ысоког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 548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Дрожж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 752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Елабуж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 961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За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9 356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Зеленодоль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 763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йбиц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8 747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мско-Усть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 112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укм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7 224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Лаиш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 507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Лениног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 203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амад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5 706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дел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 353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зе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 263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услюм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 260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ижнекам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 356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овошешм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1 003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урлат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 411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естре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 746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Рыбно-Слобод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 310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б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7 351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рм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 336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пас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5 380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етю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 857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ук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 577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юля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 396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еремша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6 918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истополь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 982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Ютаз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 100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город Набережные Челны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5 913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город Казань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02 369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3 873 04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1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5:00Z</dcterms:modified>
  <cp:revision>5</cp:revision>
  <dc:subject/>
  <dc:title>Отчет</dc:title>
</cp:coreProperties>
</file>