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0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субсид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е перечислению из бюджетов муниципальных райо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ородских округов) в бюджет Республики Татарстан в соответствии со статьей 44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Бюджетного кодекса Республики Татарстан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метьевский муниципальный район 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9 465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ижнекамский муниципальный район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 733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укаевский муниципальный район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482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город Набережные Челны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621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город Казань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96 573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 144 87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02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4:00Z</dcterms:modified>
  <cp:revision>4</cp:revision>
  <dc:subject/>
  <dc:title>Отчет</dc:title>
</cp:coreProperties>
</file>