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таблицы 1 приложения 12 к Закону Республики Татарст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Республики Татарстан на 2012 год и на плановый период 2013 и 2014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сид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ам муниципальных районов на выравнивание бюджетной обеспеченности и предоставление иных межбюджетных трансфертов бюджетам поселений, входящих в состав муниципального район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99"/>
      </w:tblGrid>
      <w:tr>
        <w:trPr>
          <w:tblHeader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район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>Кассовое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Агрыз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7 194,1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Азнакаев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1 600,2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Аксубаев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1 685,0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Актаныш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0 880,3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Алексеев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6 950,9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Алькеев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 952,6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Альметьев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 980,0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Апастов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5 144,7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Ар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5 989,4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Атнин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7 854,4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Бавлин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1 465,0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Балтасин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3 150,2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Буин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0 408,1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Верхнеуслон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6 368,2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Высокогор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3 946,8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Дрожжанов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7 642,0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Елабуж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 677,7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Заин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3 522,5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Кайбиц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 701,3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Камско-Устьин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 446,2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Кукмор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 354,4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Лаишев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5 681,0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Мамадыш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6 718,8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Менделеев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 586,8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Мензелин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8 989,3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Муслюмов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 753,7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Новошешмин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 765,7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Нурлат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1 228,8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Пестречин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5 459,5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Рыбно-Слобод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1 019,5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Сабин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2 898,0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Сарманов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0 522,8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Спас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2 446,7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Тетюш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 249,6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Тукаев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6 162,3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Тюлячин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 252,9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Черемшан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9 621,8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Чистополь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6 192,9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Ютазин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 492,4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сего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</w:rPr>
            </w:pPr>
            <w:r>
              <w:rPr>
                <w:bCs/>
              </w:rPr>
              <w:t>919 956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0:33:00Z</dcterms:created>
  <dc:creator>12345</dc:creator>
  <dc:description/>
  <cp:keywords/>
  <dc:language>en-US</dc:language>
  <cp:lastModifiedBy>Alsu.Nizamieva</cp:lastModifiedBy>
  <cp:lastPrinted>2013-03-19T14:03:00Z</cp:lastPrinted>
  <dcterms:modified xsi:type="dcterms:W3CDTF">2013-05-06T13:45:00Z</dcterms:modified>
  <cp:revision>6</cp:revision>
  <dc:subject/>
  <dc:title>Отчет</dc:title>
</cp:coreProperties>
</file>