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1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 муниципальных районов (городских округов) и заменяющие их дополнительные нормативы отчислений от налога на доходы физических лиц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суб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000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тан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 412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екс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 468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к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 111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паст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710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3 962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тн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615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лтас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269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 416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Дрожж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0 536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йбиц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 789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мско-Усть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 615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укм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 152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амад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3 003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дел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 314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зе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5 281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услюм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 790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естре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 622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Рыбно-Слобод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 403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б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162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рм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40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пас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640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етю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 428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юля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646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еремша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 842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Ютаз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207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1 281 94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6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5:00Z</dcterms:modified>
  <cp:revision>5</cp:revision>
  <dc:subject/>
  <dc:title>Отчет</dc:title>
</cp:coreProperties>
</file>