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таблицы 1 приложения 20 к Закону Республики Татарстан «О бюджете Республики Татарстан на 2012 год и на плановый период 2013 и 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вен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муниципальных районов и городских округов на реализацию государственных полномочий в области образования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>
          <w:tblHeader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(городского округ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грызский муниципальный район</w:t>
            </w:r>
          </w:p>
        </w:tc>
        <w:tc>
          <w:tcPr>
            <w:tcW w:w="3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знакае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ксубае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ind w:firstLine="176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ктаныш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лькее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bookmarkStart w:id="0" w:name="RANGE!A19"/>
            <w:r>
              <w:rPr/>
              <w:t>Альметьевский муниципальный район</w:t>
            </w:r>
            <w:bookmarkEnd w:id="0"/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4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пасто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р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Атн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авл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алтас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угульм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Бу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ерхнеусло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Высокогор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Дрожжано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Елабуж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За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Зеленодоль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4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йбиц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амско-Усть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Кукмор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Лаише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Лениногор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амадыш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енделее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ензел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Муслюмо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Нижнекам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4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Новошешм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Нурлат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Пестреч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Рыбно-Слобод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аб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армано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Спас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       </w:t>
            </w: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етюш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укаев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Тюляч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Черемша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Чистополь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2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Ютазинский муниципальный район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9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Город Набережные Челны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8,0</w:t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Город Казань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 686,0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Всего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 863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3:00Z</dcterms:created>
  <dc:creator>12345</dc:creator>
  <dc:description/>
  <cp:keywords/>
  <dc:language>en-US</dc:language>
  <cp:lastModifiedBy>Alsu.Nizamieva</cp:lastModifiedBy>
  <cp:lastPrinted>2013-03-19T11:34:00Z</cp:lastPrinted>
  <dcterms:modified xsi:type="dcterms:W3CDTF">2013-05-06T13:46:00Z</dcterms:modified>
  <cp:revision>6</cp:revision>
  <dc:subject/>
  <dc:title>Отчет</dc:title>
</cp:coreProperties>
</file>