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приложения 2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к Закону Республики Татарст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Республики Татарстан на 2012 год и на плановый период 2013 и 2014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вен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м муниципальных районов и городских округов на реализацию государственных полномочий по проведению противоэпидемических мероприятий, осуществляемых в целях предупреждения, ограничения распространения и ликвидации инфекционных болезней, в части дезинфекции, дезинсекции и дератизации в очагах инфекционных заболеваний, а также на территориях и в помещениях, где имеются и сохраняются условия для возникновения или распространения инфекционных заболеваний, на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01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5"/>
        <w:gridCol w:w="2633"/>
      </w:tblGrid>
      <w:tr>
        <w:trPr>
          <w:tblHeader w:val="true"/>
          <w:trHeight w:val="600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(городского округа)</w:t>
            </w:r>
          </w:p>
        </w:tc>
        <w:tc>
          <w:tcPr>
            <w:tcW w:w="2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ссовое 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Агрызский муниципальный район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95,1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Азнакаевский муниципальный район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97,7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Аксубаевский муниципальный район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46,7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Актанышский муниципальный район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45,4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Алексеевский муниципальный район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83,9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Алькеевский муниципальный район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17,1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Альметьевский муниципальный район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 136,2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Апастовский муниципальный район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33,3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Арский муниципальный район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58,4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Атнинский муниципальный район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46,9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Бавлинский муниципальный район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91,4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Балтасинский муниципальный район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68,3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Бугульминский муниципальный район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 198,8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Буинский муниципальный район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90,4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Верхнеуслонский муниципальный район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78,1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Высокогорский муниципальный район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67,6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Дрожжановский муниципальный район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85,1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Елабужский муниципальный район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94,2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Заинский муниципальный район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29,6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Зеленодольский муниципальный район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 715,0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Кайбицкий муниципальный район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62,5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Камско-Устьинский муниципальный район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84,4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Кукморский муниципальный район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60,5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Лаишевский муниципальный район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96,4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Лениногорский муниципальный район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57,5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амадышский муниципальный район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84,3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енделеевский муниципальный район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28,3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ензелинский муниципальный район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20,8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услюмовский муниципальный район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36,4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Нижнекамский муниципальный район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 872,8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Новошешминский муниципальный район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52,3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Нурлатский муниципальный район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48,9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естречинский муниципальный район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14,3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ыбно-Слободский муниципальный район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95,4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Сабинский муниципальный район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35,3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Сармановский муниципальный район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88,8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Спасский муниципальный район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21,4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Тетюшский муниципальный район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67,0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Тукаевский муниципальный район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06,1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Тюлячинский муниципальный район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54,7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Черемшанский муниципальный район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19,3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Чистопольский муниципальный район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69,4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Ютазинский муниципальный район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31,9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город Набережные Челны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 579,0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город Казань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2 398,4</w:t>
            </w:r>
          </w:p>
        </w:tc>
      </w:tr>
      <w:tr>
        <w:trPr>
          <w:trHeight w:val="402" w:hRule="atLeast"/>
        </w:trPr>
        <w:tc>
          <w:tcPr>
            <w:tcW w:w="7385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Всего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0 965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7:17:00Z</dcterms:created>
  <dc:creator>12345</dc:creator>
  <dc:description/>
  <cp:keywords/>
  <dc:language>en-US</dc:language>
  <cp:lastModifiedBy>Alsu.Nizamieva</cp:lastModifiedBy>
  <cp:lastPrinted>2013-04-04T13:22:00Z</cp:lastPrinted>
  <dcterms:modified xsi:type="dcterms:W3CDTF">2013-05-06T13:48:00Z</dcterms:modified>
  <cp:revision>6</cp:revision>
  <dc:subject/>
  <dc:title>Отчет</dc:title>
</cp:coreProperties>
</file>