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таблицы 1 приложения 14 к Закону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Республики Татарстан на 2012 год и на плановый период 2013 и 201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муниципальных районов на реализацию государственных полномочий по расчету и предоставлению дотаций поселениям из регионального фонда финансовой поддержки поселений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blHeader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рай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грыз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9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знака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9,8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ксуба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9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ктаныш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9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лексе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7,0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льке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3,5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льметь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7,7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пасто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,5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р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1,9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Атн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,3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Бавл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8,4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Балтас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3,9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Бугульм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9,8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Бу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8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Верхнеусло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5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Высокогор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2,1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Дрожжано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7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Елабуж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За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6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Зеленодоль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44,0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Кайбиц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Камско-Усть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7,1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Кукмор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2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Лаиш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9,5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Лениногор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1,8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Мамадыш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6,9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Менделе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5,8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Мензел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4,4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Муслюмо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7,4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Нижнекам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71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Новошешм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,5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Нурлат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0,0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Пестреч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3,0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Рыбно-Слобод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9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Саб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7,2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Сармано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7,7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Спас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4,3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етюш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3,0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укаев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2,4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юляч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1,0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Черемша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3,9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Чистополь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74,8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Ютазинский муниципальный район  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,3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сего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4 60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30:00Z</dcterms:created>
  <dc:creator>12345</dc:creator>
  <dc:description/>
  <cp:keywords/>
  <dc:language>en-US</dc:language>
  <cp:lastModifiedBy>Alsu.Nizamieva</cp:lastModifiedBy>
  <cp:lastPrinted>2013-03-19T14:03:00Z</cp:lastPrinted>
  <dcterms:modified xsi:type="dcterms:W3CDTF">2013-05-06T13:45:00Z</dcterms:modified>
  <cp:revision>4</cp:revision>
  <dc:subject/>
  <dc:title>Отчет</dc:title>
</cp:coreProperties>
</file>