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таблицы 1 приложения 25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муниципальных районов и городских округов на реализацию полномочий по государственной регистрации актов гражданского состояния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1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633"/>
      </w:tblGrid>
      <w:tr>
        <w:trPr>
          <w:tblHeader w:val="true"/>
          <w:trHeight w:val="6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грыз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26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суба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ктаныш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ьке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ьметь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94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bookmarkStart w:id="0" w:name="RANGE!A27"/>
            <w:r>
              <w:rPr/>
              <w:t>Апастовский муниципальный район</w:t>
            </w:r>
            <w:bookmarkEnd w:id="0"/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0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тн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вл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33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тас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гульм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6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9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хнеусло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сокогор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5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ожжано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27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ленодоль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382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йбиц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мско-Усть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кмор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3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иш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ниногор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10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адыш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83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деле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зел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8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слюмо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жнекам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768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шешм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рлат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10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стреч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бно-Слобод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мано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9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ас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тюш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каев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юляч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емша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истополь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5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 Набережные Челны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47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род Казань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489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3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4:00Z</dcterms:created>
  <dc:creator>12345</dc:creator>
  <dc:description/>
  <cp:keywords/>
  <dc:language>en-US</dc:language>
  <cp:lastModifiedBy>Alsu.Nizamieva</cp:lastModifiedBy>
  <cp:lastPrinted>2010-04-09T16:45:00Z</cp:lastPrinted>
  <dcterms:modified xsi:type="dcterms:W3CDTF">2013-05-06T13:47:00Z</dcterms:modified>
  <cp:revision>3</cp:revision>
  <dc:subject/>
  <dc:title>Отчет</dc:title>
</cp:coreProperties>
</file>