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тчёт </w:t>
      </w:r>
    </w:p>
    <w:p>
      <w:pPr>
        <w:pStyle w:val="TextBody"/>
        <w:spacing w:lineRule="auto" w:line="288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 предоставлении и погашении бюджетных кредитов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за 2012 год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88"/>
        <w:ind w:firstLine="708"/>
        <w:rPr>
          <w:szCs w:val="28"/>
        </w:rPr>
      </w:pPr>
      <w:r>
        <w:rPr>
          <w:szCs w:val="28"/>
        </w:rPr>
        <w:t>В 2012 году из средств бюджета Республики Татарстан выделено кредитов исполнительным комитетам муниципальных образований на 26 740,00 тыс. рублей, из них на частичное покрытие дефицита бюджета исполкома Елабужского муниципального района – 15 000,00 тыс. рублей, на частичное покрытие расходов по ликвидации весеннего паводка 2012 года Альметьевска – 11 740,00 тыс. рублей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емщиками бюджетных кредитов составило 1 039 544,46 тыс.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1516"/>
        <w:gridCol w:w="1595"/>
        <w:gridCol w:w="1595"/>
        <w:gridCol w:w="16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 109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77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 828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926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73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8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708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 036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 157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1,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9 544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6:00Z</dcterms:created>
  <dc:creator>user</dc:creator>
  <dc:description/>
  <cp:keywords/>
  <dc:language>en-US</dc:language>
  <cp:lastModifiedBy>Alsu.Nizamieva</cp:lastModifiedBy>
  <cp:lastPrinted>2013-01-16T16:10:00Z</cp:lastPrinted>
  <dcterms:modified xsi:type="dcterms:W3CDTF">2013-03-29T11:19:00Z</dcterms:modified>
  <cp:revision>21</cp:revision>
  <dc:subject/>
  <dc:title>Отчёт о предоставлении средств на возвратной основе из бюджета Республики Татарстан</dc:title>
</cp:coreProperties>
</file>