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18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муниципальных районов и городских округов на реализацию полномочий в области государственной молодежной политики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грызский муниципальный район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суба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ind w:firstLine="176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таныш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ьке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ьметь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пасто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р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тн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вл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лтас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гульм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ерхнеусло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ысокогор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рожжано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еленодоль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йбиц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мско-Усть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укмор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аиш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ениногор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амадыш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нделе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нзел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услюмо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ижнекам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овошешм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урлат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стреч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ыбно-Слобод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аб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армано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пас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юш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укаев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юляч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Черемша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Чистополь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ород Набережные Челны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ород Казань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333,0</w:t>
            </w:r>
          </w:p>
        </w:tc>
      </w:tr>
      <w:tr>
        <w:trPr/>
        <w:tc>
          <w:tcPr>
            <w:tcW w:w="6771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Всего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 51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7:00Z</dcterms:created>
  <dc:creator>12345</dc:creator>
  <dc:description/>
  <cp:keywords/>
  <dc:language>en-US</dc:language>
  <cp:lastModifiedBy>Alsu.Nizamieva</cp:lastModifiedBy>
  <cp:lastPrinted>2013-03-19T14:03:00Z</cp:lastPrinted>
  <dcterms:modified xsi:type="dcterms:W3CDTF">2013-05-06T13:46:00Z</dcterms:modified>
  <cp:revision>4</cp:revision>
  <dc:subject/>
  <dc:title>Отчет</dc:title>
</cp:coreProperties>
</file>