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таблицы 1 приложения 29 к Закону Республики Татарст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Республики Татарстан на 2012 год  и плановый период 2013 и 201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 и безвозмездные поступл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мые от других бюджетов бюджетной системы Российской Федерации и государственной корпорации – Фонда содействия реформированию жилищно-коммунального хозяйства в 201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right"/>
        <w:rPr/>
      </w:pPr>
      <w:r>
        <w:rPr/>
        <w:t>(тыс. рублей)</w:t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2880"/>
        <w:gridCol w:w="1780"/>
      </w:tblGrid>
      <w:tr>
        <w:trPr>
          <w:tblHeader w:val="true"/>
          <w:trHeight w:val="47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доход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нено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319 891,4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олучаемые от федерального бюдже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788 603,9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0 597,1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3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0 739,3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убъектов Российской Федерации на поощрение достижения наилучших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9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 857,8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00 00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277 694,3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05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666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09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 303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12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06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поддержку производства льна и конопл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14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00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15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00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17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 386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24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 482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 - 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– 2012 годах на срок до одного год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27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65 916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28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192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37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 731,3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39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761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– 2011 годах для осуществления промышленного рыбоводства, в 2012 году для разведения одомашненных видов и пород рыб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40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304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47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29,3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51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 257,4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54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 701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– 2012 годах на срок от 2 до 10 лет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64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11 407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2 годах на срок до восьми лет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65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 400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67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00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создание технопарк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73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 500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77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48 034,9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82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 713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85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 725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95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22,5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97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 948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98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 590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01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95,6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03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3,1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04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896,2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05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72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10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417,7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11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84,4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у Республики Татарстан на 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15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 000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мероприятия в области информационно-коммуникационных и телекоммуникационных технологий для подготовки и проведения XXVII Всемирной летней Универсиады 2013 года в г. Казан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23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4 671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24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986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27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024,6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закупку оборудования и расходных материалов для неонатального и аудилогического скрининг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28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61,5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29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328,6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32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214,1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33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73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40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000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45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8 936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50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 200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52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76,6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поддержку начинающих фермер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53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193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54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788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закупку произведенных на территории государств – участников Единого экономического пространства автобусов, работающих на газомоторном топливе, трамваев и троллейбус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56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5 000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подготовку и проведение XXVII Всемирной летней Универсиады 2013 года в г. Казан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57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74 766,8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мероприятия по капитальному ремонту (в части ремонта крыш и фасадов) многоквартирных домов для подготовки и проведения XXVII Всемирной летней Универсиады 2013 года в г. Казан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59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 000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мероприятия по развитию службы кров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61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 024,5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сидии бюджету Республики Татарстан на приобретение пассажирского автотранспорта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68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 176,2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24 498,3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1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8 153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3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 350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4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453,9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5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5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6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,4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7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78,8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0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4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1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2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0,2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307,8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8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 696,8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9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204,6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0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825,7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5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43 613,4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31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7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32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44,1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53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780,6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54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97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60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887,5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66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 286,8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 транспорте к месту лечения и обратно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67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 352,2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68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9 739,2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69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3 804,6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70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761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71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5,8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77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23,3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 814,2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001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020,8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002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6,2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017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 556,2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«Родительская слава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020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025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75,3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032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1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убъектов Российской Федерации, на 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033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33,3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041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0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042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28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999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 624,3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олучаемые от Территориального фонда обязательного медицинского страхования Республики Татарстан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05 226,8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05 226,8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034 02 0001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0 067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034 02 0002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159,8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043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000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, получаемые от бюджета Пенсионного фонда Российской Федераци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026,4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000 00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671,9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118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671,9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9000 00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,5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9071 02 0000 15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,5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, получаемые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5 034,3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ые поступления от государственных (муниципальных) организаций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3 00000 00 0000 18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5 034,3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3 02030 02 0000 18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 893,0</w:t>
            </w:r>
          </w:p>
        </w:tc>
      </w:tr>
      <w:tr>
        <w:trPr>
          <w:trHeight w:val="34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3 02040 02 0000 18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1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 141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58:00Z</dcterms:created>
  <dc:creator>aliya.zagidullina</dc:creator>
  <dc:description/>
  <cp:keywords/>
  <dc:language>en-US</dc:language>
  <cp:lastModifiedBy>Alsu.Nizamieva</cp:lastModifiedBy>
  <cp:lastPrinted>2013-04-03T10:10:00Z</cp:lastPrinted>
  <dcterms:modified xsi:type="dcterms:W3CDTF">2013-05-06T13:49:00Z</dcterms:modified>
  <cp:revision>7</cp:revision>
  <dc:subject/>
  <dc:title/>
</cp:coreProperties>
</file>