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24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Закона "О бюджете  Территориального фонда обязательного медицинского страхования Республики Татарстан  на 2012 год и на плановый период 2013 и 2014 годов"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>Проект закона Республики Татарстан "О бюджете Территориального фонда обязательного медицинского страхования Республики Татарстан на 2012 год и на плановый период 2013 и 2014 годов" подготовлен на основе прогноза социально-экономического развития Республики Татарстан до 2014 года с учетом индексов роста фонда оплаты труда и индексов роста текущих расходов по данным Министерства экономики Республики Татарстан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Законопроектом предлагается утвердить доходы бюджета Фонда на 2012 год в сумме  27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565,8 млн.рублей и на плановый период 2013 и 2014 тодов  -  30 15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 xml:space="preserve"> млн.рублей и  33 78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 xml:space="preserve"> млн.рублей, соответственно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</w:rPr>
        <w:t xml:space="preserve">Доходы бюджета Фонда от межбюджетных трансфертов из бюджета Федерального фонда ОМС составят </w:t>
      </w:r>
      <w:r>
        <w:rPr/>
        <w:t>в 2012 году – 16 579,9 млн.рублей, в 2013 году – 18 777,9 млн.рублей, в 2014 году – 21 821,7 млн.рублей.</w:t>
      </w:r>
    </w:p>
    <w:p>
      <w:pPr>
        <w:pStyle w:val="TextBodyIndent"/>
        <w:spacing w:lineRule="atLeast" w:line="360"/>
        <w:rPr/>
      </w:pPr>
      <w:r>
        <w:rPr>
          <w:rFonts w:cs="Times New Roman" w:ascii="Times New Roman" w:hAnsi="Times New Roman"/>
        </w:rPr>
        <w:t xml:space="preserve">Прочие поступления, в том числе неналоговые доходы и поступления задолженности по отмененным налогам, сборам и иным обязательствам, </w:t>
      </w:r>
      <w:r>
        <w:rPr>
          <w:rFonts w:cs="Times New Roman CYR" w:ascii="Times New Roman" w:hAnsi="Times New Roman"/>
        </w:rPr>
        <w:t>с учетом индекса роста потребительских цен</w:t>
      </w:r>
      <w:r>
        <w:rPr>
          <w:rFonts w:cs="Times New Roman" w:ascii="Times New Roman" w:hAnsi="Times New Roman"/>
        </w:rPr>
        <w:t>, составят в 2012 году в размере 168,9 млн. рублей, в 2013 году – 176,9 млн. рублей, в 2014 году – 184,5 млн. рублей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right"/>
        <w:rPr/>
      </w:pPr>
      <w:r>
        <w:rPr/>
        <w:t>(млн. рублей)</w:t>
      </w:r>
    </w:p>
    <w:tbl>
      <w:tblPr>
        <w:tblW w:w="969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275"/>
        <w:gridCol w:w="1275"/>
        <w:gridCol w:w="1419"/>
        <w:gridCol w:w="1275"/>
      </w:tblGrid>
      <w:tr>
        <w:trPr>
          <w:tblHeader w:val="true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201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511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роста потребительских цен, % (ИП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53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лений (млн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4</w:t>
            </w:r>
          </w:p>
        </w:tc>
      </w:tr>
      <w:tr>
        <w:trPr>
          <w:trHeight w:val="553" w:hRule="atLeast"/>
          <w:cantSplit w:val="true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Объем межбюджетных трансфертов из  бюджета Федерального фонда ОМС на выполнение переданных органами государственной власти Российской Федерации полномочий Российской Федерации в сфере обязательного медицинского страхования составит в:</w:t>
      </w:r>
    </w:p>
    <w:p>
      <w:pPr>
        <w:pStyle w:val="Normal"/>
        <w:ind w:firstLine="709"/>
        <w:rPr/>
      </w:pPr>
      <w:r>
        <w:rPr/>
        <w:t>2012 году – 12 576,7 млн.рублей,</w:t>
      </w:r>
    </w:p>
    <w:p>
      <w:pPr>
        <w:pStyle w:val="Normal"/>
        <w:ind w:firstLine="709"/>
        <w:rPr/>
      </w:pPr>
      <w:r>
        <w:rPr/>
        <w:t>2013 году – 18 777,9 млн.рублей,</w:t>
      </w:r>
    </w:p>
    <w:p>
      <w:pPr>
        <w:pStyle w:val="Normal"/>
        <w:ind w:firstLine="709"/>
        <w:rPr/>
      </w:pPr>
      <w:r>
        <w:rPr/>
        <w:t>2014 году – 21 821,7 млн.рублей.</w:t>
      </w:r>
    </w:p>
    <w:p>
      <w:pPr>
        <w:pStyle w:val="TextBodyIndent"/>
        <w:widowControl w:val="false"/>
        <w:tabs>
          <w:tab w:val="clear" w:pos="708"/>
          <w:tab w:val="left" w:pos="4320" w:leader="none"/>
        </w:tabs>
        <w:ind w:firstLine="540"/>
        <w:rPr/>
      </w:pPr>
      <w:r>
        <w:rPr>
          <w:rFonts w:cs="Times New Roman CYR"/>
        </w:rPr>
        <w:t xml:space="preserve">Согласно части 8  статьи 51 Федерального закона от 29.11.2010г. № 326-ФЗ размер субвенций в 2012 году исчисляется как сумма страховых взносов на обязательное медицинское страхование неработающего населения соответствующего субъекта Российской Федерации, страховых взносов </w:t>
      </w:r>
      <w:r>
        <w:rPr/>
        <w:t>от страхователей</w:t>
      </w:r>
      <w:r>
        <w:rPr>
          <w:rFonts w:cs="Times New Roman CYR"/>
        </w:rPr>
        <w:t>, исчисляемых на территории соответствующего субъекта Российской Федерации по тарифу два процента, и объема дотаций, предусмотренного в бюджете Федерального фонда обязательного медицинского страхования для соответствующего субъекта Российской Федерации на 2011 год</w:t>
      </w:r>
      <w:r>
        <w:rPr/>
        <w:t xml:space="preserve"> на реализацию Территориальной программы ОМС</w:t>
      </w:r>
      <w:r>
        <w:rPr>
          <w:rFonts w:cs="Times New Roman CYR"/>
        </w:rPr>
        <w:t>.</w:t>
      </w:r>
    </w:p>
    <w:p>
      <w:pPr>
        <w:pStyle w:val="TextBodyIndent"/>
        <w:widowControl w:val="false"/>
        <w:tabs>
          <w:tab w:val="clear" w:pos="708"/>
          <w:tab w:val="left" w:pos="4320" w:leader="none"/>
        </w:tabs>
        <w:ind w:firstLine="540"/>
        <w:rPr/>
      </w:pPr>
      <w:r>
        <w:rPr/>
        <w:t xml:space="preserve">На реализацию региональной  программы «Модернизация здравоохранения Республики Татарстан на 2011-2012 годы» из бюджета Федерального фонда ОМС в  2012 году предусматривается поступление средств в объеме 4 003,2 млн. рублей. </w:t>
      </w:r>
    </w:p>
    <w:p>
      <w:pPr>
        <w:pStyle w:val="TextBodyIndent"/>
        <w:widowControl w:val="false"/>
        <w:tabs>
          <w:tab w:val="clear" w:pos="708"/>
          <w:tab w:val="left" w:pos="432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</w:t>
      </w:r>
      <w:r>
        <w:rPr/>
        <w:t>млн. рублей)</w:t>
      </w:r>
    </w:p>
    <w:tbl>
      <w:tblPr>
        <w:tblW w:w="12245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49"/>
        <w:gridCol w:w="1275"/>
        <w:gridCol w:w="1277"/>
        <w:gridCol w:w="1419"/>
        <w:gridCol w:w="1275"/>
        <w:gridCol w:w="1275"/>
        <w:gridCol w:w="1275"/>
      </w:tblGrid>
      <w:tr>
        <w:trPr>
          <w:tblHeader w:val="true"/>
          <w:cantSplit w:val="true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201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тации территориальным фондам обязательного медицинского страхования на выполнение территориальных программ обязательного медицинского страхования в рамках  базовой программы обязательного медицинского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 305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бвенции бюджету территориального фонда ОМС на выполнение переданных органами государственной власти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7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21,7</w:t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бсидии на реализацию финансового обеспечения региональных программ модернизации здравоохранения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 91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3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0" w:leader="none"/>
              </w:tabs>
              <w:autoSpaceDE w:val="false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бсидии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убсидии  бюджетам территориальных    фондов обязательного медицинского страхования на проведение диспан-серизации пребывающих в стационарных  учреждениях  детей-сирот  и  детей,  находящихся   в трудной жизненной ситу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rPr/>
      </w:pPr>
      <w:r>
        <w:rPr/>
        <w:t>Размер межбюджетных трансфертов из бюджета Республики Татарстан в бюджет Фонда соответствует объемам, предусмотренным в проекте закона Республики Татарстан «О бюджете Республики Татарстан на 2012 год и плановый период 2013 и 2014 годов» для передачи бюджету Фонда.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млн. рублей)</w:t>
      </w:r>
    </w:p>
    <w:tbl>
      <w:tblPr>
        <w:tblW w:w="998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36"/>
        <w:gridCol w:w="1275"/>
        <w:gridCol w:w="1275"/>
        <w:gridCol w:w="1419"/>
        <w:gridCol w:w="1275"/>
      </w:tblGrid>
      <w:tr>
        <w:trPr>
          <w:tblHeader w:val="true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2011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>
          <w:trHeight w:val="553" w:hRule="atLeas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редства, поступающие для организации обеспечения детей первых трех лет жизни специальными продуктами детского пит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90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390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4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4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553" w:hRule="atLeas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бвенции на финансирование государственного задания по оказанию дополнительной медицинской помощи участковыми врачами (из средств Р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  <w:r>
              <w:rPr>
                <w:sz w:val="24"/>
                <w:szCs w:val="24"/>
              </w:rPr>
              <w:t>8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редства, поступающие из бюджета Республики Татарстан  на финансирование медицинских услуг по одноканальному финансирова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4320" w:leader="none"/>
              </w:tabs>
              <w:jc w:val="center"/>
              <w:rPr>
                <w:rFonts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/>
                <w:sz w:val="24"/>
                <w:szCs w:val="24"/>
                <w:lang w:val="ru-RU" w:eastAsia="ru-RU"/>
              </w:rPr>
              <w:t>5 4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3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66,3</w:t>
            </w:r>
          </w:p>
        </w:tc>
      </w:tr>
      <w:tr>
        <w:trPr>
          <w:trHeight w:val="553" w:hRule="atLeas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бвенции на реализацию мер социальной поддержки на предоставление услуг по зубопротезированию и слухопротези-р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8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2</w:t>
            </w:r>
          </w:p>
        </w:tc>
      </w:tr>
      <w:tr>
        <w:trPr>
          <w:trHeight w:val="553" w:hRule="atLeast"/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редства на реализацию одноканального финансирования из бюджетов городских округов 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432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 5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Законопроектом предлагается утвердить общий объем расходов Фонда на 2012 год в сумме 27 621,2 млн.рублей; 2013 году -  30 15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 xml:space="preserve"> млн.рублей; 2014 году – 33 89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млн.рублей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Территориальной программы ОМС в рамках Базовой программы ОМС в 2012 году предусмотрены 12 742,8 млн.рублей, 2013 – 20 161,2 млн.рублей, 2014 – 23 382,8 млн.рублей.</w:t>
      </w:r>
    </w:p>
    <w:p>
      <w:pPr>
        <w:pStyle w:val="TextBodyIndent"/>
        <w:rPr/>
      </w:pPr>
      <w:r>
        <w:rPr>
          <w:rFonts w:cs="Times New Roman CYR" w:ascii="Times New Roman" w:hAnsi="Times New Roman"/>
        </w:rPr>
        <w:t xml:space="preserve">На содержание медицинских организаций, оплату медицинских услуг, оказанных социально-значимыми учреждениями здравоохранения, предусмотрены на 2012 год – 10 037,7 млн.рублей, </w:t>
      </w:r>
      <w:r>
        <w:rPr>
          <w:rFonts w:cs="Times New Roman" w:ascii="Times New Roman" w:hAnsi="Times New Roman"/>
        </w:rPr>
        <w:t>2013 – 9 742,5 млн.рублей, 2014 – 10 252,9 млн.рублей.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м покрытия дефицита бюджета Фонда является планируемый остаток средств на 2012 год в сумме 55,4 млн. рублей; 2014 год в сумме 107,6 млн. рублей.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 CYR" w:hAnsi="Times New Roman CYR" w:cs="Times New Roman CYR"/>
      <w:sz w:val="28"/>
      <w:szCs w:val="28"/>
    </w:rPr>
  </w:style>
  <w:style w:type="character" w:styleId="3">
    <w:name w:val="Основной текст 3 Знак"/>
    <w:qFormat/>
    <w:rPr>
      <w:rFonts w:ascii="Times New Roman CYR" w:hAnsi="Times New Roman CYR" w:cs="Times New Roman CYR"/>
      <w:sz w:val="16"/>
      <w:szCs w:val="16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8"/>
      <w:szCs w:val="28"/>
    </w:rPr>
  </w:style>
  <w:style w:type="character" w:styleId="Style1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cs="Times New Roman"/>
      <w:lang w:val="en-US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33:00Z</dcterms:created>
  <dc:creator>Gavrilova.AN</dc:creator>
  <dc:description/>
  <cp:keywords/>
  <dc:language>en-US</dc:language>
  <cp:lastModifiedBy>Махмутов Д.</cp:lastModifiedBy>
  <cp:lastPrinted>2011-09-21T20:19:00Z</cp:lastPrinted>
  <dcterms:modified xsi:type="dcterms:W3CDTF">2011-09-28T05:34:00Z</dcterms:modified>
  <cp:revision>4</cp:revision>
  <dc:subject/>
  <dc:title>ФИНАНСОВО-ЭКОНОМИЧЕСКОЕ ОБОСНОВАНИЕ</dc:title>
</cp:coreProperties>
</file>