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ind w:right="27" w:hanging="0"/>
        <w:jc w:val="right"/>
        <w:rPr/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трахования Республики Татарстан на 2012 год</w:t>
      </w:r>
    </w:p>
    <w:p>
      <w:pPr>
        <w:pStyle w:val="31"/>
        <w:jc w:val="right"/>
        <w:rPr/>
      </w:pPr>
      <w:r>
        <w:rPr>
          <w:szCs w:val="28"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2012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center"/>
        <w:rPr/>
      </w:pPr>
      <w:r>
        <w:rPr/>
        <w:t>(тыс. 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4279"/>
        <w:gridCol w:w="2241"/>
      </w:tblGrid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 9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0000 00 0000 00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 отмененным  налогам, сборам  и  иным  обязательным платежам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5 0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/>
            </w:pPr>
            <w:r>
              <w:rPr>
                <w:szCs w:val="28"/>
              </w:rPr>
              <w:t>1 0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40 09 0000 110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4 000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900,0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бюджеты государственных  внебюджетных фондов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3 900,0</w:t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поступления в территориальные фонды обязательного    медицинского страхования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900,0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 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396 863,2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396 863,2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000 00 0000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 трансферты, передаваемые бюджетам государственных  внебюджетных фондов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58 891,6</w:t>
            </w:r>
          </w:p>
        </w:tc>
      </w:tr>
      <w:tr>
        <w:trPr>
          <w:trHeight w:val="60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201 09 0000 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 948,0</w:t>
            </w:r>
          </w:p>
        </w:tc>
      </w:tr>
      <w:tr>
        <w:trPr>
          <w:trHeight w:val="8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Федерального  фонда</w:t>
              <w:br/>
              <w:t>обязательного медицинского страхования, передаваемые бюджетам  территориальных фондов обязательного медицинского страхова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579 943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1 09 0001 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3 750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1 09 0002 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159,8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1 09 0003 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9 286,0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2 09 0000 151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76 747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от других бюджетов бюджетной системы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37 971,6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  от  бюджетов субъектов Российской Федерации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34 148,1</w:t>
            </w:r>
          </w:p>
        </w:tc>
      </w:tr>
      <w:tr>
        <w:trPr>
          <w:trHeight w:val="48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2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в территориальные фонды обязательного  медицинского страхования    от  бюджетов субъектов Российской Федерации 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23,5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 Российской Федерации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8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65 763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3:00Z</dcterms:created>
  <dc:creator>Махмутов Д.</dc:creator>
  <dc:description/>
  <cp:keywords/>
  <dc:language>en-US</dc:language>
  <cp:lastModifiedBy>Махмутов Д.</cp:lastModifiedBy>
  <dcterms:modified xsi:type="dcterms:W3CDTF">2011-09-28T05:22:00Z</dcterms:modified>
  <cp:revision>2</cp:revision>
  <dc:subject/>
  <dc:title/>
</cp:coreProperties>
</file>