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фонда обязательного медицинского 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>страхования Республики Татарстан на 2012 год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на плановый период 2013 и 2014 годов»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еспублики Татарста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  <w:gridCol w:w="4806"/>
      </w:tblGrid>
      <w:tr>
        <w:trPr>
          <w:trHeight w:val="36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Фонд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Фонда</w:t>
            </w:r>
          </w:p>
        </w:tc>
        <w:tc>
          <w:tcPr>
            <w:tcW w:w="4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деление Пенсионного фонда Российской Федерации  по Республике Татарстан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2 02110 09 0000 160 </w:t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на  обязательное медицинское страхование, зачисляемые в бюджеты территориальных  фондов обязательного медицинского страх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00 00 0000 140</w:t>
            </w:r>
          </w:p>
        </w:tc>
        <w:tc>
          <w:tcPr>
            <w:tcW w:w="4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</w:tr>
      <w:tr>
        <w:trPr>
          <w:trHeight w:val="42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0050 01 0000 14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налагаемые Пенсионным фондом Российской Федерации и его территориальными органами в соответствии со статьями 48-51 Федерального закона 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Республике Татарстан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2 01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2 01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30 01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42 02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0000 00 0000 000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 по    отмененным     налогам, сборам  и  иным  обязательным платежам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8000 00 0000 140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страховым взносам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9 08050 09 0000 140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взносам   в   территориальные фонды обязательного 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9040 09 0000 1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рриториальный фонд  обязательного  медицинского страхования Республики Татарстан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2 02070 09 0000 16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  и  пени  по   страховым взносам на обязательное медицинское страхование неработающего насе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2072 09 0000 12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3090 09 0000 13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 доходы   территориальных фондов обязательного медицинского    страхования от оказания платных услуг и компенсации затрат  бюджетов территориальных фондов обязательного медицинского страх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90 09 0000 44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 реализации  имущества, находящегося  в оперативном управлении территориальных фондов обязательного медицинского  страхования (в части   реализации материальных запасов по указанному имуществу)</w:t>
            </w:r>
          </w:p>
        </w:tc>
      </w:tr>
      <w:tr>
        <w:trPr>
          <w:trHeight w:val="321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20040 09 0000 14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 взыскания  (штрафы)  за нарушение законодательства Российской Федерации о государственных внебюджетных фондах  и  о конкретных   видах обязательного социального страхования, бюджетного законодательства (в части бюджетов  территориальных  фондов обязательного медицинского страхования)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21090 09 0000 14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 взыскания  (штрафы)   и иные суммы, взыскиваемые  с  лиц, виновных в совершении преступлений,  и   в   возмещение ущерба имуществу,  зачисляемые  в бюджеты  территориальных   фондов обязательного медицинского страх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32000 09 0000 14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90 09 0000 140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90 09 0000 14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денежных взысканий (штрафов) и  иных  сумм в возмещение ущерба,  зачисляемые в бюджеты территориальных  фондов обязательного медицинского страхования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6040 09 0000 180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поступления  в территориальные фонды обязательного медицинского страхования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201 09 0000 151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  бюджетов    субъектов Российской  Федерации, передаваемые  бюджетам территориальных фондов обязательного медицинского страхования  на финансовое обеспечение оказания дополнительной  медицинской помощи,   оказываемой  врачами-терапевтами  участковыми, врачами-педиатрами   участковыми, врачами  общей  практики (семейными  врачами), медицинскими сестрами участковыми врачей-терапевтов участковых, врачей-педиатров участковых, медицинскими сестрами  врачей  общей  практики (семейных врачей)</w:t>
            </w:r>
          </w:p>
        </w:tc>
      </w:tr>
      <w:tr>
        <w:trPr>
          <w:trHeight w:val="1762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0 09 0000 151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Федерального фонда обязательного медицинского страхования, передаваемые бюджетам  территориальных  фондов обязательного медицинского страхования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5 09 0000 151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 медицинского страхования     на     проведение диспансеризации   пребывающих   в стационарных  учреждениях  детей-сирот  и  детей,  находящихся   в трудной жизненной ситуации</w:t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5809 09 0000 151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территориальных фондов обязательного медицинского страхования  на  проведение дополнительной  диспансеризации работающих граждан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1 09 0001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1 09 0002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1 09 0003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2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701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702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29 09 0000 151 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6000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6024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6034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6080 09 0000 151</w:t>
            </w:r>
          </w:p>
        </w:tc>
        <w:tc>
          <w:tcPr>
            <w:tcW w:w="4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00:00Z</dcterms:created>
  <dc:creator>Махмутов Д.</dc:creator>
  <dc:description/>
  <dc:language>en-US</dc:language>
  <cp:lastModifiedBy>Махмутов Д.</cp:lastModifiedBy>
  <dcterms:modified xsi:type="dcterms:W3CDTF">2011-09-28T05:01:00Z</dcterms:modified>
  <cp:revision>1</cp:revision>
  <dc:subject/>
  <dc:title/>
</cp:coreProperties>
</file>