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Закону Республики Татарста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«О бюджете Территориальн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фонда обязательного медицинского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страхования Республики Татарстан на 2012 год</w:t>
      </w:r>
    </w:p>
    <w:p>
      <w:pPr>
        <w:pStyle w:val="31"/>
        <w:jc w:val="right"/>
        <w:rPr>
          <w:szCs w:val="28"/>
        </w:rPr>
      </w:pPr>
      <w:r>
        <w:rPr>
          <w:szCs w:val="28"/>
        </w:rPr>
        <w:t>и на плановый период 2013 и 2014 годов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Территориального фонда обязательного медицинск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трахования Республики Татарстан на плановый период 2013 и 2014 год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0" w:firstLine="72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02"/>
        <w:gridCol w:w="1701"/>
        <w:gridCol w:w="1701"/>
      </w:tblGrid>
      <w:tr>
        <w:trPr>
          <w:trHeight w:val="360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0 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 88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 534,1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00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 и  перерасчеты по отмененным налогам, сборам  и  иным  обязательным платеж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4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00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00 00 0000 14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страховым взнос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1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1 09 08050 09 0000 14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имка, пени  и  штрафы  по взносам   в   территориальные фонды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1 09 09040 09 0000 1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6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szCs w:val="28"/>
              </w:rPr>
            </w:pPr>
            <w:r>
              <w:rPr>
                <w:szCs w:val="28"/>
              </w:rPr>
              <w:t>3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0,0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 88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 434,1</w:t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00 00 0000 18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поступления в бюджеты государственных  внебюджет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 88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 434,1</w:t>
            </w:r>
          </w:p>
        </w:tc>
      </w:tr>
      <w:tr>
        <w:trPr>
          <w:trHeight w:val="72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1 17 06040 09 0000 18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поступления в территориальные фонды обязательного  медицинского страх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 88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 434,1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0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78 1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602 531,9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0000 00 0000 000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 от других   бюджетов  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978 1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 602 531,9 </w:t>
            </w:r>
          </w:p>
        </w:tc>
      </w:tr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000 00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 бюджетам государственных  внебюджет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77 90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821 734,6</w:t>
            </w:r>
          </w:p>
        </w:tc>
      </w:tr>
      <w:tr>
        <w:trPr>
          <w:trHeight w:val="8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5800 09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 Федерального  фонда обязательного  медицинского страхования, передаваемые бюджетам  территориальных фондов  обязательного медицинского страх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77 90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821 734,6</w:t>
            </w:r>
          </w:p>
        </w:tc>
      </w:tr>
      <w:tr>
        <w:trPr>
          <w:trHeight w:val="12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 2 02 05812 09 0000 15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и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77 90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821 734,6</w:t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00 00 0000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 от других бюджетов бюджетной систем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00 23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80 797,3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1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территориальные фонды обязательного    медицинского страхования  от 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90 94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66 260,8</w:t>
            </w:r>
          </w:p>
        </w:tc>
      </w:tr>
      <w:tr>
        <w:trPr>
          <w:trHeight w:val="9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2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 от 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814,8</w:t>
            </w:r>
          </w:p>
        </w:tc>
      </w:tr>
      <w:tr>
        <w:trPr>
          <w:trHeight w:val="96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2 02 09029 09 0003 151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территориальные фонды обязательного  медицинского страхования  от  бюджетов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35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1,7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55 02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787 066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04:00Z</dcterms:created>
  <dc:creator>Махмутов Д.</dc:creator>
  <dc:description/>
  <cp:keywords/>
  <dc:language>en-US</dc:language>
  <cp:lastModifiedBy>Махмутов Д.</cp:lastModifiedBy>
  <dcterms:modified xsi:type="dcterms:W3CDTF">2011-09-28T05:23:00Z</dcterms:modified>
  <cp:revision>2</cp:revision>
  <dc:subject/>
  <dc:title/>
</cp:coreProperties>
</file>