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5040" w:firstLine="720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31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>к Закону Республики Татарстан</w:t>
      </w:r>
    </w:p>
    <w:p>
      <w:pPr>
        <w:pStyle w:val="31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«О бюджете Территориального 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 xml:space="preserve">страхования Республики Татарстан на 2012 год </w:t>
      </w:r>
    </w:p>
    <w:p>
      <w:pPr>
        <w:pStyle w:val="31"/>
        <w:jc w:val="right"/>
        <w:rPr/>
      </w:pPr>
      <w:r>
        <w:rPr>
          <w:szCs w:val="28"/>
        </w:rPr>
        <w:t>и на плановый период 2013 и 2014 годов»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, подразделам,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целевым статьям и видам расходов бюджета Территориального фонда обязательного медицинского страхования Республики Татарстан на 2012 год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(тыс. </w:t>
      </w:r>
      <w:r>
        <w:rPr/>
        <w:t>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675"/>
        <w:gridCol w:w="675"/>
        <w:gridCol w:w="567"/>
        <w:gridCol w:w="1276"/>
        <w:gridCol w:w="567"/>
        <w:gridCol w:w="2126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213" w:hanging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СР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696,5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696,5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 и   управление   в сфере установленных функ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00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696,5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ы   органов   управления государственных    внебюджетных фон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55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696,5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55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696,5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79 798,5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ая помощ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 948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 948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 2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 948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 2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 948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 840,3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в области социальной полити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 840,3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 840,3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961,9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961,9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 961,9</w:t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 837,2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 837,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 837,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32 211,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9 286,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9 286,0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 03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9 286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технологичные виды медицинской помощ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8 073,7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ысокотехнологичной медицинской помощ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8 073,7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8 073,7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еспечения детей первых трех лет жизни специальными продуктами детского питания  по  рецептам врач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3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23,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23,5</w:t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 Федерации  от 28 июня 1991 года N  1499-1  «О медицинском страховании граждан в Российской Федераци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229 497,1</w:t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     медицинского страх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742 838,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66 838,6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 000,0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территориальной программе обязательного медицинского страхования в рамках одноканального финанс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6 658,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6 658,5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4 330,8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4 330,8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800,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насел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80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мощ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00 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800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 ветеранов  труда и тружеников ты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,3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111,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111,5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8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8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,3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,3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4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3 91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3 91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 00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03 910,0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укрепления материально- технической базы медицинских учрежде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3 750,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 01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3 750,2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159,8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 02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159,8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21 20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05:00Z</dcterms:created>
  <dc:creator>Махмутов Д.</dc:creator>
  <dc:description/>
  <dc:language>en-US</dc:language>
  <cp:lastModifiedBy>Махмутов Д.</cp:lastModifiedBy>
  <dcterms:modified xsi:type="dcterms:W3CDTF">2011-09-28T05:07:00Z</dcterms:modified>
  <cp:revision>1</cp:revision>
  <dc:subject/>
  <dc:title/>
</cp:coreProperties>
</file>