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2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страхования Республики Татарстан на 2020 год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>и на плановый период 2021 и 2022 годов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402"/>
        <w:gridCol w:w="5103"/>
      </w:tblGrid>
      <w:tr>
        <w:trPr>
          <w:trHeight w:val="277" w:hRule="atLeast"/>
        </w:trPr>
        <w:tc>
          <w:tcPr>
            <w:tcW w:w="102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главных администраторов источников внутреннег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нансирования дефицита бюджета Территориального фонд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язательного медицинского страхования  Республики Татарстан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руппы, подгруппы, </w:t>
              <w:br/>
              <w:t>статьи и вида источнико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Фонда</w:t>
            </w:r>
          </w:p>
        </w:tc>
      </w:tr>
      <w:tr>
        <w:trPr>
          <w:trHeight w:val="41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обязательного  медицинского страхования Республики Татарстан </w:t>
            </w:r>
          </w:p>
        </w:tc>
      </w:tr>
      <w:tr>
        <w:trPr>
          <w:trHeight w:val="30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1 09 0000 5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 средств  бюджетов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1 09 0000 6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источников   финансирования дефицитов бюджетов за счет иных финансовых активов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9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1 09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 обязательного медицинского страхования, размещенных в депозиты  в  валюте Российской Федерации в кредитных организациях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источников   финансирования дефицитов бюджетов за счет иных финансовых активов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9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1 09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7:00Z</dcterms:created>
  <dc:creator>user</dc:creator>
  <dc:description/>
  <dc:language>en-US</dc:language>
  <cp:lastModifiedBy>Кучумова Любовь Николаевна</cp:lastModifiedBy>
  <cp:lastPrinted>2011-10-20T17:54:00Z</cp:lastPrinted>
  <dcterms:modified xsi:type="dcterms:W3CDTF">2019-09-27T10:07:00Z</dcterms:modified>
  <cp:revision>2</cp:revision>
  <dc:subject/>
  <dc:title>Р Е Ц Е Н З И Я</dc:title>
</cp:coreProperties>
</file>