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Закону Республики Татарста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О бюджете Территори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нда обязательного медицин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страхования Республики Татарстан на 2020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Республики Татарстан  по разделам, подразделам, целевым статьям, группам видов расходов 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асходов бюджетов на 20</w:t>
      </w:r>
      <w:r>
        <w:rPr>
          <w:rFonts w:eastAsia="Arial Unicode MS"/>
          <w:b/>
          <w:sz w:val="28"/>
          <w:szCs w:val="28"/>
          <w:lang w:val="en-US"/>
        </w:rPr>
        <w:t>20</w:t>
      </w:r>
      <w:r>
        <w:rPr>
          <w:rFonts w:eastAsia="Arial Unicode MS"/>
          <w:b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3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2"/>
        <w:gridCol w:w="714"/>
        <w:gridCol w:w="715"/>
        <w:gridCol w:w="572"/>
        <w:gridCol w:w="2003"/>
        <w:gridCol w:w="714"/>
        <w:gridCol w:w="1724"/>
      </w:tblGrid>
      <w:tr>
        <w:trPr>
          <w:trHeight w:val="361" w:hRule="atLeast"/>
          <w:cantSplit w:val="true"/>
        </w:trPr>
        <w:tc>
          <w:tcPr>
            <w:tcW w:w="3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3" w:hanging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 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50 994</w:t>
            </w:r>
            <w:r>
              <w:rPr>
                <w:sz w:val="28"/>
                <w:szCs w:val="20"/>
              </w:rPr>
              <w:t>,0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50 994</w:t>
            </w:r>
            <w:r>
              <w:rPr>
                <w:sz w:val="28"/>
                <w:szCs w:val="20"/>
              </w:rPr>
              <w:t>,0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50 994</w:t>
            </w:r>
            <w:r>
              <w:rPr>
                <w:sz w:val="28"/>
                <w:szCs w:val="20"/>
              </w:rPr>
              <w:t>,0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50 994</w:t>
            </w:r>
            <w:r>
              <w:rPr>
                <w:sz w:val="28"/>
                <w:szCs w:val="20"/>
              </w:rPr>
              <w:t>,0</w:t>
            </w:r>
          </w:p>
        </w:tc>
      </w:tr>
      <w:tr>
        <w:trPr>
          <w:trHeight w:val="48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50 994</w:t>
            </w:r>
            <w:r>
              <w:rPr>
                <w:sz w:val="28"/>
                <w:szCs w:val="20"/>
              </w:rPr>
              <w:t>,0</w:t>
            </w:r>
          </w:p>
        </w:tc>
      </w:tr>
      <w:tr>
        <w:trPr>
          <w:trHeight w:val="48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расходов на выполнение функций аппаратом Территориального фонда обязательного медицинского страхования Республики Татарстан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50 994</w:t>
            </w:r>
            <w:r>
              <w:rPr>
                <w:sz w:val="28"/>
                <w:szCs w:val="20"/>
              </w:rPr>
              <w:t>,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2 270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3 706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2 00 5093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 006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300 635,6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328,4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328,4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еимущественно одноканального финансирования медицинских организаций через систему обязательного медицинского страхования (кроме оказания высокотехнологичной медицинской помощи)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2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328,4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2 0519 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2 0519 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Развитие системы оказания первичной медико-санитарной помощи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09,4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уемые расходы на обеспечение авиационным обслуживанием для оказания медицинской помощ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 5554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009,4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 5554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009,4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230 307,2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«Развитие здравоохранения Республики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230 307,2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системы территориального планирования Республики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Б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 709 038,8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истемы территориального планирования Республики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Б 01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 709 038,8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Б 01 509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 822 703,8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в рамках подпрограммы «Совершенствование системы территориального планирования Республики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Б 01 5093 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 354 041,8</w:t>
            </w:r>
          </w:p>
        </w:tc>
      </w:tr>
      <w:tr>
        <w:trPr>
          <w:trHeight w:val="240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Б 01 5093 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 354 041,8</w:t>
            </w:r>
          </w:p>
        </w:tc>
      </w:tr>
      <w:tr>
        <w:trPr>
          <w:trHeight w:val="240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лицам, страхованным в Республике Татарстан и получившим медицинскую помощь за пределами территории страхования, в рамках подпрограммы «Совершенствование системы территориального планирования Республики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Б 01 5093 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468 662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Б 01 5093 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8 662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дицинская помощь, оказанная медицинскими организациями Республики Татарстан лицам, застрахованным на территории других субъект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Б 01 0539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 335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Б 01 0539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 335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2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9 846,8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новное мероприятие «Совершенствование высокотехнологичной медицинской помощи, развитие новых эффективных методов лечения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2 1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7 279,2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финансируемые расходы на 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10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0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7 279,2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10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0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7 279,2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еимущественно одноканального финансирования медицинских организаций через систему обязательного медицинского страхования (кроме оказания высокотехнологичной медицинской помощи)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2 12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2 567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2 12 05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2 567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2 12 05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2 567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казание паллиативной помощи, в том числе детям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 00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1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казание паллиативной помощи, в том числе детям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 01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1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казание паллиативной медицинской помощи, в том числе детя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 01 020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1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 01 020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1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079,9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079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рограмма «Социальная поддержка граждан Республики Татарстан»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079,9</w:t>
            </w:r>
          </w:p>
        </w:tc>
      </w:tr>
      <w:tr>
        <w:trPr>
          <w:trHeight w:val="240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овышение качества жизни граждан пожилого возраста»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079,9</w:t>
            </w:r>
          </w:p>
        </w:tc>
      </w:tr>
      <w:tr>
        <w:trPr>
          <w:trHeight w:val="240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новное мероприятие «Реализация мер по укреплению социальной защищенности граждан пожилого возраста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3 2 01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079,9</w:t>
            </w:r>
          </w:p>
        </w:tc>
      </w:tr>
      <w:tr>
        <w:trPr>
          <w:trHeight w:val="240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5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621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5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621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52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52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53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5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53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5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55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5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55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5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, всего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674 709,5</w:t>
            </w:r>
          </w:p>
        </w:tc>
      </w:tr>
    </w:tbl>
    <w:p>
      <w:pPr>
        <w:pStyle w:val="TextBodyIndent"/>
        <w:spacing w:lineRule="auto" w:line="240"/>
        <w:ind w:right="-1" w:hanging="0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09:00Z</dcterms:created>
  <dc:creator>Gavrilova.AN</dc:creator>
  <dc:description/>
  <cp:keywords/>
  <dc:language>en-US</dc:language>
  <cp:lastModifiedBy>Кучумова Любовь Николаевна</cp:lastModifiedBy>
  <cp:lastPrinted>2018-10-16T14:46:00Z</cp:lastPrinted>
  <dcterms:modified xsi:type="dcterms:W3CDTF">2019-09-28T06:35:00Z</dcterms:modified>
  <cp:revision>3</cp:revision>
  <dc:subject/>
  <dc:title>17 декабря 2009 года N 65-ЗРТ</dc:title>
</cp:coreProperties>
</file>