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Республики Татарстан «О бюджете Территориального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фонда обязательного медицинского страхования Республики Татарста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 год и на плановый период 2021 и 2022 годов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проекта закона Республики Татарстан «О бюджете Территориального фонда обязательного медицинского страхования Республики Татарстан на 2020 год и на плановый период 2021 и 2022 годов» (далее - законопроект) осуществлялось в соответствии с требованиями бюджетного законодательства и Федеральными законами «Об обязательном медицинском страховании в Российской Федерации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«О размере и порядке расчета тарифа страхового взноса на обязательное медицинское страхование неработающего населения»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Территориального фонда обязательного медицинского страхования Республики Татарстан (далее - Фонд) на очередной финансовый год и на плановый период 2021 и 2022 годов сформированы на основе прогнозных показателей социально-экономического развития Российской Федерации и Республики Татарстан на 2020 год и на плановый период 2021 и 2022 год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бюджета Фонда произведен с учетом Федерального закона от 29 июля 2018 года № 268-ФЗ «О внесении изменений в отдельные законодательные акты Российской Федерации и признании утратившим силу абзаца одиннадцатого части второй статьи 16 Федерального закона «Об индивидуальном (персонифицированном) учете в системе обязательного пенсионного страхования» (далее – Федеральный закон № 268-ФЗ) и постановлением Правительства Российской Федерации от 09 ноября 2018 года №1337 «Об утверждении Правил определения численности застрахованных лиц в целях формирования бюджета Федерального фонда обязательного медицинского страхования, бюджетов субъектов Российской Федерации и бюджетов территориальных фондов обязательного медицинского страхования», исходя из численности граждан, застрахованных по ОМС по состоянию на 1 января 2019 года в количестве 3 785,6 тыс.человек, в том числе неработающего населения – 2 034,4 тыс.человек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щий объем доходов бюджета Фонда планируется в сумм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020 год – 57 674,7 млн.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021 год – 60 723,7 млн.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63 662,3 млн.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ной части бюджета являются субвенции Федерального фонда обязательного медицинского страхования, межбюджетные трансферты из бюджета Республики Татарстан и бюджетов территориальных фондов ОМС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ая часть планируемых доходов в 2020 году (83,4%) будет обеспечена субвенцией из бюджета Федерального фонда ОМС, состоящей из поступлений страховых отчислений работодателей на ОМС работающего населения и страховых взносов субъекта Российской Федерации на ОМС неработающего на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из бюджета Федерального фонда ОМС на реализацию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определен с учетом Федерального закона № 268-ФЗ в размер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020 год – 48 073,7 млн.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50 959,8 млн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022 год – 53 728,6 млн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размера субвенции предусматривает средства 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величение расходов на заработную плату отдельных категорий медицинских работников, медикаменты, питание, коммунальные и другие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казание медицинской помощи больным с онкологическими заболеваниями, в том числе с применением химиотерап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дорогостоящих диагностических и лабораторных исследовани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ведения диспансеризации населения и профилактических медицинских осмотр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2020 году в базовую программу ОМС новых методов лучевой терап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уммы учтенных в бюджете Фонда межбюджетных трансфертов из бюджета Республики Татарстан составляют на 2020 год 8 714,7 млн.рублей, </w:t>
        <w:br/>
        <w:t>на 2021 год – 8 842,1 млн.рублей и на 2022 год – 8 975,0 млн.рублей, в том числе 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плату высокотехнологичной медицинской помощи, не включенной в базовую программу ОМС, в 2020 году 2 767,3  млн.рублей,  на 2021 и 2022 годы соответственно 2 823,2 млн.рублей и 2 855,9 млн.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при социально-значимых заболеваниях в 2020 году 5 462,6 млн.рублей, на 2021 и 2022 годы соответственно           5 526,6 млн.рублей и 5 593,8 млн.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закупку авиационной услуги органами государственной власти субъектов Российской Федерации для оказания медицинской помощи с применением авиации в 2020 году 70,3 млн.рублей, на 2021 год – 69,3 млн.рублей и на 2022 год – 94,0 млн.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казание паллиативной медицинской помощи, в том числе и детям, в 2020 году 291,4 млн.рублей, на 2021 и 2022 годы соответственно 295,0 млн.рублей и 298,2 млн.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оставление услуг зубопротезирования и слухопротезирования отдельным категориям граждан в 2020 году 123,1 млн.рублей, на 2021 год – 128,0 млн.рублей и на 2022 год – 133,1 млн.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бюджетов территориальных фондов обязательного медицинского страхования субъектов Российской Федерации  запланированы в объем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020 год – 886,3 млн.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021 год – 921,8 млн.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958,7 млн.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Фонда определены с учетом индексов роста фонда оплаты труда и текущих расходов на 2020 год в сумме 57 674,7 млн.рублей, на плановый период 2021 и 2022 годов расходы составят соответственно 60 723,7 млн.рублей и  63 662,3 млн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плату медицинских услуг, оказанных в рамках реализации Программы государственных гарантий оказания гражданам Российской Федерации бесплатной медицинской помощи на территории Республики Татарстан, планируется направить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у – 57 423,7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у – 60 462,7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у – 63 390,8 млн.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непрограммных расходов Фонда предусматриваются бюджетные ассигнования в сумме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51,0 млн.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61,0 млн.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271,5 млн.рублей. 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онопроектом предусмотрен норматив расходов на ведение дела страховых медицинских организаций в размере 1% от суммы средств, поступивших в страховые медицинские организации по дифференцированным подушевым нормативам финансового обеспечения ОМС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ый страховой запас по средствам ОМС на 2020 год сформирован в размере 6 176,4 млн.рублей и будет направлен на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базовой программой обязательного медицинского страхования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Фонда в 2020 году и в плановом периоде 2021 и 2022 годов сбалансирован и  планируется бездефицитны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077" w:footer="709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 w:val="28"/>
        <w:szCs w:val="0"/>
      </w:rPr>
      <w:fldChar w:fldCharType="begin"/>
    </w:r>
    <w:r>
      <w:rPr>
        <w:rStyle w:val="PageNumber"/>
        <w:sz w:val="28"/>
        <w:szCs w:val="0"/>
        <w:color w:val="000000"/>
      </w:rPr>
      <w:instrText xml:space="preserve"> PAGE </w:instrText>
    </w:r>
    <w:r>
      <w:rPr>
        <w:rStyle w:val="PageNumber"/>
        <w:sz w:val="28"/>
        <w:szCs w:val="0"/>
        <w:color w:val="000000"/>
      </w:rPr>
      <w:fldChar w:fldCharType="separate"/>
    </w:r>
    <w:r>
      <w:rPr>
        <w:rStyle w:val="PageNumber"/>
        <w:sz w:val="28"/>
        <w:szCs w:val="0"/>
        <w:color w:val="000000"/>
      </w:rPr>
      <w:t>4</w:t>
    </w:r>
    <w:r>
      <w:rPr>
        <w:rStyle w:val="PageNumber"/>
        <w:sz w:val="28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422"/>
      <w:ind w:firstLine="567"/>
      <w:jc w:val="both"/>
    </w:pPr>
    <w:rPr>
      <w:rFonts w:ascii="TimesET;Times New Roman" w:hAnsi="TimesET;Times New Roman" w:cs="TimesET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2:00Z</dcterms:created>
  <dc:creator>ZivotkevichTI</dc:creator>
  <dc:description/>
  <cp:keywords/>
  <dc:language>en-US</dc:language>
  <cp:lastModifiedBy>Гомзик_И</cp:lastModifiedBy>
  <cp:lastPrinted>2019-09-27T10:59:00Z</cp:lastPrinted>
  <dcterms:modified xsi:type="dcterms:W3CDTF">2019-09-30T14:40:00Z</dcterms:modified>
  <cp:revision>5</cp:revision>
  <dc:subject/>
  <dc:title>ПОЯСНИТЕЛЬНАЯ ЗАПИСКА</dc:title>
</cp:coreProperties>
</file>