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 Республики Татарстан на 2014 год и на плановый период 2015 и 2016 годов»</w:t>
      </w:r>
    </w:p>
    <w:p>
      <w:pPr>
        <w:pStyle w:val="Normal"/>
        <w:jc w:val="center"/>
        <w:rPr/>
      </w:pPr>
      <w:r>
        <w:rPr/>
        <w:t>(Приложение 8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620"/>
        <w:gridCol w:w="567"/>
        <w:gridCol w:w="1131"/>
        <w:gridCol w:w="720"/>
        <w:gridCol w:w="1693"/>
        <w:gridCol w:w="2977"/>
        <w:gridCol w:w="708"/>
        <w:gridCol w:w="567"/>
        <w:gridCol w:w="1276"/>
        <w:gridCol w:w="567"/>
        <w:gridCol w:w="1813"/>
      </w:tblGrid>
      <w:tr>
        <w:trPr>
          <w:tblHeader w:val="true"/>
          <w:trHeight w:val="23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действующей редакции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тдельные положения Закона Республики Татарстан 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>
          <w:trHeight w:val="23" w:hRule="atLeast"/>
        </w:trPr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ассигнований бюджета  Республики Татарст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делам и подразделам, целевым статьям и видам расходов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ов на 2014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7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х ассигнований бюджета  Республики Татарста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разделам и подразделам, целевым статьям и видам расходов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 бюджетов на 2014 год</w:t>
            </w:r>
          </w:p>
          <w:p>
            <w:pPr>
              <w:pStyle w:val="Normal"/>
              <w:tabs>
                <w:tab w:val="clear" w:pos="708"/>
                <w:tab w:val="left" w:pos="1972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511 34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898 277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89 6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76 567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81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818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81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 818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68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 681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982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4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041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73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59 73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2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дународное сотрудни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7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7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7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5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4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498 22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04 182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4 49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65 29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2 89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51 70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2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635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1 06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1 06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финансирование федеральных целевых программ на территори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3 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финансирование федеральных целевых программ на территори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5 58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3 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15 58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 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повышением заработной платы работников государственных (муниципальных)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 4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1 986 4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 4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Закона Республики Татарстан от 14 июля 2012 года № 55-ЗРТ «Об обязательном государственном страховании государственных гражданских служащих Республики Татарст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Закона Республики Татарстан от 14 июля 2012 года № 55-ЗРТ «Об обязательном государственном страховании государственных гражданских служащих Республики Татар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компенсацией дополнительных расходов на повышение оплаты труда работников бюджетной сфе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связанные с компенсацией дополнительных расходов на повышение оплаты труда работников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5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4 243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64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64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4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64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0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0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0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 70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 92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27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183 92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 27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81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817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9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291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0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608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8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8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10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461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8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85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7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72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производственной кооперации (субконтракт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2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«Сохранение национальной идентичности татарского народа (2014 – 2016 годы)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«Сохранение национальной идентичности татарского народа (2014 – 2016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8 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8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8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3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юстици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5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юстици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5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государственной политики в сфере юстици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5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государственной политики в сфере юстици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5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8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Общественной палаты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412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80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480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5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53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5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 в интересах граждан, общества и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353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8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99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52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02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0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68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28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 49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28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201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 28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 201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96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 96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 3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 8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46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 287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1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 532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1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713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3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3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3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3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42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 42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6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щев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7 4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ая безопасност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1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1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81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98 73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sz w:val="20"/>
                <w:szCs w:val="20"/>
              </w:rPr>
              <w:t>29 791 86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ое изучение нед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геологическому изучению недр и воспроизводству минерально-сырьевой баз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57 53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958 83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98 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21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 01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3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лесного хозяйства Республики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 31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лесного хозяйства Республики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 111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Охрана и защита лесов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141 08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Охрана и защита лесов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 080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7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46 572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7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572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по тушению лесных пожа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специализированных учреждений по тушению лесных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681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тивопожар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726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противопожарного специализированного оборудования и инвентар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противопожарного специализированного оборудования и инвент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Использование лесов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02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Использование лесов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 82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31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31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52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 523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9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597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лесозаготовительных машин, лесопильного оборудования, транспортных сред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лесозаготовительных машин, лесопильного оборудования,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869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в сфере лесных отно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4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в сфере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 64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694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5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Воспроизводство лесов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0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Воспроизводство лесов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902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4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41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44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воспроизводства лес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воспроизводств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9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питомников, оборудования для сбора и обработки семя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машин и оборудования для питомников, оборудования для сбора и обработки сем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ращивание стандартного посадочного материала для лесовосстановления и лесоразве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ращивание стандартного посадочного материала для лесовосстановления и лесораз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729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троительство и содержание лесных дорог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троительство и содержание лесных дорог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техники и оборудования, устройств дорожного полотн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иобретение специализированной техники и оборудования, устройств дорожного полот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 88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21 109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2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2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0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02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81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93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транспорт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реч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7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2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8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елезнодорожный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железнодорож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железнодорожного транспорт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тдельные мероприятия в области железнодорожного тран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2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6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Комплексной программы обеспечения безопасности населения на трансп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 обеспечению безопасности населения на метрополитене в рамках Комплексной программы обеспечения безопасности населения на транспор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по обеспечению безопасности населения на метрополите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0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2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ругих видов транспор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31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формационные технологии и связ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тдельные мероприятия в области информационно-коммуникационных технологий и связ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информационно-навигационному обеспечению автомобильных маршрутов по транспортному коридору «Восток – Запа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информационно-навигационному обеспечению автомобильных маршрутов по транспортному коридору «Восток – Запа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153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равной доступности услуг общественного транспорта на территории Республики Татарстан для отдельных категорий граждан, оказание мер социальной поддержки которым относится к ведению Российской Федерации и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 42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654 37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 376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47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51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51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местным бюдж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полномочий в области организации транспортного обслу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3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метрополитена в г. Каза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3 9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915 70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23 9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03 92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9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держание и управление дорожным хозяй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 92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1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4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0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0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грамма дорожных рабо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грамма дорожных раб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13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5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45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8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3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3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 3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4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4 8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76 891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3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93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60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608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90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907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98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98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5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25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8 8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88 8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7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9 8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9 8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3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7 36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355 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4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комплексной системы защиты прав потребителей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комплексной системы защиты прав потребителей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06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7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075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выплаты по обязательствам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7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75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7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75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5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355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9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91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66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62 664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3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3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992 15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Экономическое развитие и инновационная экономика Республики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14 17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15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государственной экономической политик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15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5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55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68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687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6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65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1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11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53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ств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53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48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57 48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2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524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8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81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3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39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формированию благоприятной инвестиционной среды в Республике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формированию благоприятной инвестиционной среды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алого и среднего предпринимательства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 02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государственной поддержке малого и среднего предпринимательства, включая крестьянские (фермерские)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2 02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 02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4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84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65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65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юстици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юстици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0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государственной политики в сфере юстиции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государственной политики в сфере юстиции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0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3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25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25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9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туристическ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туризм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3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3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193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вершенствование системы расселения, застройки, развитие инженерной, транспорт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8 47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4 55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 6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75 64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5 64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39 08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2 51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2 51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0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sz w:val="20"/>
                <w:szCs w:val="20"/>
              </w:rPr>
              <w:t>194 038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4 0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 038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Cs/>
                <w:sz w:val="20"/>
                <w:szCs w:val="20"/>
              </w:rPr>
              <w:t>1 458 477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3 13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6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/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6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жилищ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 85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 9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65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83 652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 274,8</w:t>
            </w:r>
          </w:p>
        </w:tc>
      </w:tr>
      <w:tr>
        <w:trPr>
          <w:trHeight w:val="1404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 71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 717,3</w:t>
            </w:r>
          </w:p>
        </w:tc>
      </w:tr>
      <w:tr>
        <w:trPr>
          <w:trHeight w:val="1450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57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 557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71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71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восстановлению уличного освещения населенных пунктов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 республиканского конкурса на звание «Самый благоустроенный населенный пункт Республики Татарст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мирование победителей  республиканского конкурса на звание «Самый благоустроенный населенный пункт Республики Татар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1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22 51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804 733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8 63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40 497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оснащению интерактивным оборудованием дошкольных образователь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оснащению интерактивным оборудованием дошкольных образов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2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6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94 477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6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61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61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82 61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5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5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630 41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84 019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137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5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4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интерн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2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63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638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63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638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деятельнос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8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77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 770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34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3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3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3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639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69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истемы государственных учреждений для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40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 37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2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пециальные (коррекционные)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6 1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2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6 1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23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истемы специального (коррекционного)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66 12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59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9 96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9 857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16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истанционное образование детей-инвали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истанционное образование детей-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7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3 69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9 62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230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9 62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5 388,3 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9 62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388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84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7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7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ачальное профессиона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18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5 93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49 03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Кадровое  обеспечение системы здравоохран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sz w:val="20"/>
                <w:szCs w:val="20"/>
              </w:rPr>
              <w:t>272 5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Кадровое  обеспечение системы здравоохра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 58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по внешкольной работе с деть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поддержку тренеров-преподавателей и спортсменов-инструкторов за высокие результ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о-технические училищ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 18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8 9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специальны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88 7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88 91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88 7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61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614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61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614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 538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реднего профессион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10 33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7 42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 227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86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8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86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готовка специалистов среднего звена для лес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90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9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590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нее профессиональное образование в сфере информ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9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8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 90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90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6 90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 41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 41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Кадровое  обеспечение системы здравоохран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Кадровое  обеспечение системы здравоохра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готовка и повышение квалификации кад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готовка и повышение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7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ституты повышения квалифик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8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8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98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фессиональная переподготовка кадров в системе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59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2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40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развитию государственной гражданской службы Республики Татарстан и муниципальной службы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развитию государственной гражданской службы Республики Татарстан и муниципальной службы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2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0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 10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Государственная программа «Энергосбережение и повышение энергетической эффективности в Республике Татарстан на 2014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0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сшие учебные за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 03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05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 03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системы высшего, среднего и начального профессионального образования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истемы высшего профессион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92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95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 92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1 62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57 43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8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78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«Сохранение национальной идентичности татарского народа (2014 – 2016 годы)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«Сохранение национальной идентичности татарского народа (2014 – 2016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46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80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1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ведение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210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77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ь Татарста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53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отдыха, оздоровления, занятости детей и молодежи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04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отдыха, оздоровления, занятости детей и молодежи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04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043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043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созданию условий для повышения социальной и экономической активности сельской молодеж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созданию условий для повышения социальной и экономической активности сельской молодеж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хране окружающей среды г. Нижнекамска и Нижнекамского муниципального район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охране окружающей среды г. Нижнекамска и Нижнекамского муниципальн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80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80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 7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2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9 776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61 79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0 86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52 88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6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6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«Сохранение национальной идентичности татарского народа (2014 – 2016 годы)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Республики Татарстан «Сохранение национальной идентичности татарского народа (2014 – 2016 годы)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 66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2 664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73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 73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0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0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2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29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ворческим союз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7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8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ранты в области науки, культуры, искусства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880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7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0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еализации комплексного проекта «Культурное наследие – остров-град Свияжск и древний Болга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1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7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7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7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7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16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16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16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16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86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хранение и развитие государственных музеев и музеев-заповедников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864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86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864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0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04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04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304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13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313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 852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7 852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государственным цирковы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профессионального искусств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1 41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6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»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6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6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библиотечного дела в Республике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развитию библиотечного дела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7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 868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 242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21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921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7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62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 70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62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02 90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061 02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11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7 477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99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3 862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, направленные на формирование здорового образа жизни у населения Российской Федерации, включая сокращение потребления алкоголя и табака,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5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 51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, выявлению, мониторингу лечения и лечению лиц, инфицированных вирусами иммунодефицита человека и гепатитов B и 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, выявлению, мониторингу лечения и лечению лиц, инфицированных вирусами иммунодефицита человека и гепатитов B и 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409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Закупки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Закупки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22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отдельных мероприятий Государственной программы «Развитие здравоохран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отдельных мероприятий Государственной программы «Развитие здравоохра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64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1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Охрана здоровья матери и ребенк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9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Охрана здоровья матери и ребен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061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Закупки оборудования и расходных материалов для неонатального и аудиологического скринин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64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енатальной (дородовой) диагности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5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2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я на закупку оборудования и расходных материалов для неонатального и аудиологического скрининга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97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97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пренатальной (дородовой) диагностике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1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4 6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71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 03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овременные компенсационные выплаты медицинским работникам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7 1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нижение рисков и смягчение последствий чрезвычайных ситуаций природного и техногенного характер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3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38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 876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6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77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96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77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1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10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411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 10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5 81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9 176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 69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5 690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 41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1 41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34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лиц,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лиц после трансплантации органов и (или) тканей лекарственными препарат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34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34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34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отдельных полномочий в области обеспечения лекарственными препаратами, изделиями медицинского назначения, а также специализированными продуктами лечебного пит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отдельных полномочий в области обеспечения лекарственными препаратами, изделиями медицинского назначения, а также специализированными продуктами лечебного п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66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 066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ВИЧ-инфекции, гепатитов В и С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профилактике ВИЧ-инфекции, гепатитов В и 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5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7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 119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 486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2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24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2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 624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49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 86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495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 86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287 22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296 621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 03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азвитие здравоохранения Республики Татарстан до 202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5 03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145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5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31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заболеваний и формирование здорового образа жизни.  Развитие первичной медико-санитарной помощ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ведения диспансеризации государственных гражданских служащих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рганизация проведения диспансеризации государственных гражданских служащих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9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атериально-техническое обеспечение учреждений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9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15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Развитие государственно-частного партнерства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Развитие государственно-частного партнер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94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правление специализированной медицинской помощ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4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едицинской реабилитации и санаторно-курортного лечения, в том числе детям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азвитие медицинской реабилитации и санаторно-курортного лечения, в том числе детя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долечивания (реабилитации) работающих граждан непосредственно после стационарного лечения в условиях санаторно-курортного учреждения (государственного автономного учреждения здравоохран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9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16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Кадровое обеспечение системы здравоохран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мер социальной поддержки врачей – молодых специа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7 1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вершенствование системы лекарственного обеспечения, в том числе в амбулаторных условиях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одпрограмма «Совершенствование системы лекарственного обеспечения, в том числе в амбулаторных условия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гулирование в установленном порядке отношений, возникающих в сфере обращения лекар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8 7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 190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системы территориального планирования Республики Татарстан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055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Совершенствование системы территориального планирования Республики Татарст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 055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46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5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952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4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0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7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8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в сфере охраны здоровья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584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0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20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5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70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17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9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75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Учреждения, обеспечивающие  предоставление услуг в  сфере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 750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9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39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219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219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28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мероприятия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283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9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194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74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1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Б 9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14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2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 2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1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1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59 35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59 356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   № 326-ФЗ «Об обязательном медицинском страховании в Российской Федераци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59 35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Федеральный закон от 29 ноября 2010 года    № 326-ФЗ «Об обязательном медицинском страховании в Российской Федер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59 356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6 01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ыполнение территориальной программы 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6 01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6 01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6 01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3 3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преимущественно одноканального финансирования медицинских организаций через систему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3 339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3 339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7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3 339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рганизация обеспечения детей первых трех лет жизни специальными продуктами детского питания по рецептам врач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089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модернизации государственного автономного учреждения здравоохранения Республики Татарстан «Больница скорой медицинской помощи»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ероприятия по модернизации государственного автономного учреждения здравоохранения Республики Татарстан «Больница скорой медицинской помощ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466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 ремонт социальной и инженерной инфраструктуры государственной (муниципальной) 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4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982 3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899 597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2 145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176 335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ома-интернаты для престарелых 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737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Учреждения социального обслуживания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Модернизация учреждений Министерства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44 40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8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982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6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 460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3 09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73 098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7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9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9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1 471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024 524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 689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мер социальной поддержки населения, реализуемых Министерством труда, занятости и социальной защиты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43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 579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 579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жильем молодых семей в Республике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по обеспечению жильем молодых семей в Республике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7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5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7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7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5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0"/>
                <w:szCs w:val="20"/>
              </w:rPr>
              <w:t>523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53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 42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8 81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 382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Развитие физической культуры и спорта в Республике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84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284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84,2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,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 5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5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 598,3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4 721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77 171,4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91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106,6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13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Обеспечение общественного порядка и противодействие преступности в Республике Татарстан на  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513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 «Организация деятельности по профилактике правонарушений и преступлений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терроризма и экстремизма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6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6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6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Профилактика наркомании среди населения Республики Татарстан на  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одпрограмма «Реализация антикоррупционной политики в Республике Татарстан на 2014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9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98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98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Реализация государственной национальной политики в Республике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5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5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54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Сохранение, изучение и развитие государственных языков Республики Татарстан и других языков в Республике Татарстан на 2014 – 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595,7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Телерадиокомпании и телеорган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Развитие и совершенствование инфраструктуры информационного пространств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228,9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67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 111,1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7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87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убсидии автономной некоммерческой организации «Редакция журнала «Сборник постановлений и распоряжений Кабинета Министров Республики Татарстан и нормативных актов республиканских органов государственной в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5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32,5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Реализация мероприятий подпрограммы «Доступная среда» на 2014 - 2015 годы государственной программы «Социальная поддержка граждан Республики Татарстан» на 2014 - 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6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Управление государственными финансами Республики Татарстан на 2014 – 2016 годы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Государственная программа «Управление государственными финансами Республики Татарстан на 2014 – 2016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Эффективное управление государственным долг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Эффективное управление государственным долг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Республики Татарстан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центные платежи по государственному долгу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,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189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 (муниципального) долга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 788,8</w:t>
            </w:r>
          </w:p>
        </w:tc>
      </w:tr>
      <w:tr>
        <w:trPr>
          <w:trHeight w:val="2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 Российской Федерации 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4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в том числе средства, направляемые на уплату процентов за рассрочку по бюджетным кредитам, выделенным из федерального бюджета и прошедшим реструктуризацию в соответствии с постановлением Правительства  Российской Федерации от 18 декабря 2012 года № 1325 «О дополнительных условиях и порядке проведения реструктуризации обязательств (задолженности) субъектов Российской Федерации перед Российской Федерацией по бюджетным кредит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74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7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rFonts w:ascii="Arial" w:hAnsi="Arial" w:cs="Arial"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right="121" w:hanging="0"/>
      <w:jc w:val="both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right="121" w:hanging="0"/>
      <w:jc w:val="both"/>
      <w:outlineLvl w:val="3"/>
    </w:pPr>
    <w:rPr>
      <w:rFonts w:ascii="Arial" w:hAnsi="Arial" w:cs="Arial"/>
      <w:b/>
      <w:bCs/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212" w:hanging="0"/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eastAsia="Times New Roman" w:cs="Times New Roman"/>
      <w:i/>
      <w:iCs/>
      <w:sz w:val="18"/>
      <w:szCs w:val="18"/>
    </w:rPr>
  </w:style>
  <w:style w:type="character" w:styleId="2">
    <w:name w:val="Заголовок 2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3">
    <w:name w:val="Заголовок 3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4">
    <w:name w:val="Заголовок 4 Знак"/>
    <w:basedOn w:val="Style6"/>
    <w:qFormat/>
    <w:rPr>
      <w:rFonts w:ascii="Arial" w:hAnsi="Arial" w:eastAsia="Times New Roman" w:cs="Times New Roman"/>
      <w:b/>
      <w:bCs/>
      <w:i/>
      <w:iCs/>
      <w:sz w:val="20"/>
      <w:szCs w:val="20"/>
    </w:rPr>
  </w:style>
  <w:style w:type="character" w:styleId="5">
    <w:name w:val="Заголовок 5 Знак"/>
    <w:basedOn w:val="Style6"/>
    <w:qFormat/>
    <w:rPr>
      <w:rFonts w:ascii="Arial" w:hAnsi="Arial" w:eastAsia="Times New Roman" w:cs="Times New Roman"/>
      <w:i/>
      <w:iCs/>
      <w:sz w:val="20"/>
      <w:szCs w:val="20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6"/>
    <w:qFormat/>
    <w:rPr>
      <w:rFonts w:ascii="Arial" w:hAnsi="Arial" w:eastAsia="Times New Roman" w:cs="Arial"/>
    </w:rPr>
  </w:style>
  <w:style w:type="character" w:styleId="Style7">
    <w:name w:val="Текст выноски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6"/>
    <w:rPr/>
  </w:style>
  <w:style w:type="character" w:styleId="Style9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6"/>
    <w:qFormat/>
    <w:rPr>
      <w:rFonts w:ascii="Arial" w:hAnsi="Arial" w:eastAsia="Times New Roman" w:cs="Times New Roman"/>
      <w:szCs w:val="20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b/>
      <w:bCs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basedOn w:val="Style6"/>
    <w:qFormat/>
    <w:rPr>
      <w:rFonts w:ascii="Arial" w:hAnsi="Arial" w:eastAsia="Times New Roman" w:cs="Times New Roman"/>
      <w:sz w:val="24"/>
      <w:szCs w:val="20"/>
    </w:rPr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basedOn w:val="Style6"/>
    <w:qFormat/>
    <w:rPr>
      <w:b/>
      <w:bCs/>
      <w:color w:val="008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Стиль1"/>
    <w:basedOn w:val="Normal"/>
    <w:qFormat/>
    <w:pPr>
      <w:spacing w:lineRule="auto" w:line="288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33">
    <w:name w:val="Основной текст 3"/>
    <w:basedOn w:val="Normal"/>
    <w:qFormat/>
    <w:pPr>
      <w:spacing w:lineRule="auto" w:line="28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48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61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right="-255" w:firstLine="561"/>
    </w:pPr>
    <w:rPr>
      <w:sz w:val="28"/>
      <w:szCs w:val="20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Style18">
    <w:name w:val="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2"/>
      <w:szCs w:val="22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88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20:17:00Z</dcterms:created>
  <dc:creator>Gela.Gerasimova</dc:creator>
  <dc:description/>
  <cp:keywords/>
  <dc:language>en-US</dc:language>
  <cp:lastModifiedBy>Zulfira.Minnibaeva</cp:lastModifiedBy>
  <cp:lastPrinted>2014-03-09T17:08:00Z</cp:lastPrinted>
  <dcterms:modified xsi:type="dcterms:W3CDTF">2014-03-09T16:13:00Z</dcterms:modified>
  <cp:revision>116</cp:revision>
  <dc:subject/>
  <dc:title/>
</cp:coreProperties>
</file>