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авнительная таблиц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 закона Республики Татарстан «О внесении изменений в Закон Республики Татарстан </w:t>
      </w:r>
    </w:p>
    <w:p>
      <w:pPr>
        <w:pStyle w:val="Normal"/>
        <w:jc w:val="center"/>
        <w:rPr/>
      </w:pPr>
      <w:r>
        <w:rPr>
          <w:sz w:val="28"/>
          <w:szCs w:val="28"/>
        </w:rPr>
        <w:t>«О бюджете  Республики Татарстан  на  2014 год и на плановый период 2015 и 2016 годов»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Приложение 5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58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701"/>
        <w:gridCol w:w="1276"/>
        <w:gridCol w:w="992"/>
        <w:gridCol w:w="992"/>
        <w:gridCol w:w="1134"/>
        <w:gridCol w:w="1135"/>
        <w:gridCol w:w="1700"/>
        <w:gridCol w:w="1418"/>
        <w:gridCol w:w="1134"/>
        <w:gridCol w:w="993"/>
        <w:gridCol w:w="1132"/>
        <w:gridCol w:w="1132"/>
      </w:tblGrid>
      <w:tr>
        <w:trPr>
          <w:tblHeader w:val="true"/>
        </w:trPr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дельные положения Закона Республики Татарстан</w:t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предлагаемой редакции</w:t>
            </w:r>
          </w:p>
        </w:tc>
        <w:tc>
          <w:tcPr>
            <w:tcW w:w="8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дельные положения Закона Республики Татарстан</w:t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предлагаемой редакции</w:t>
            </w:r>
          </w:p>
        </w:tc>
      </w:tr>
      <w:tr>
        <w:trPr/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ределения доходов между бюджетам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ой системы Республики Татарстан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2014 год и на плановый период 2015 и 2016 годов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(в процентах)</w:t>
            </w:r>
          </w:p>
        </w:tc>
        <w:tc>
          <w:tcPr>
            <w:tcW w:w="8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ределения доходов между бюджетам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ой системы Республики Татарст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4 год и на плановый период 2015 и 2016 годов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(в процентах)</w:t>
            </w:r>
          </w:p>
        </w:tc>
      </w:tr>
      <w:tr>
        <w:trPr>
          <w:trHeight w:val="149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Наименование групп, подгрупп, статей и подстатей доходов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Бюджет  </w:t>
              <w:br/>
              <w:t>Республики</w:t>
              <w:br/>
              <w:t>Татарстан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е бюджеты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Наименование групп, подгрупп, статей и подстатей доходов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Бюджет  </w:t>
              <w:br/>
              <w:t>Республики</w:t>
              <w:br/>
              <w:t>Татарстан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е бюджеты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16"/>
              <w:jc w:val="center"/>
              <w:rPr/>
            </w:pPr>
            <w:r>
              <w:rPr>
                <w:b/>
                <w:sz w:val="18"/>
                <w:szCs w:val="18"/>
              </w:rPr>
              <w:t>Бюджет территориального фонда обязательного медицинского страхования Республики Татарстан</w:t>
            </w:r>
          </w:p>
        </w:tc>
      </w:tr>
      <w:tr>
        <w:trPr>
          <w:trHeight w:val="14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родских окру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28" w:firstLine="28"/>
              <w:jc w:val="center"/>
              <w:rPr/>
            </w:pPr>
            <w:r>
              <w:rPr>
                <w:sz w:val="20"/>
                <w:szCs w:val="20"/>
              </w:rPr>
              <w:t>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городских и сельских поселений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родских округ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28" w:firstLine="28"/>
              <w:jc w:val="center"/>
              <w:rPr/>
            </w:pPr>
            <w:r>
              <w:rPr>
                <w:sz w:val="20"/>
                <w:szCs w:val="20"/>
              </w:rPr>
              <w:t>муниципальных районо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городских и сельских поселений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0000 00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ind w:left="-28" w:firstLine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0000 00 0000 1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28" w:firstLine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2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120"/>
              <w:ind w:left="-28" w:firstLine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20 01 0000 1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28" w:firstLine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Задолженность и    перерасчеты по отмененным налогам,  сборам и иным</w:t>
              <w:br/>
              <w:t xml:space="preserve">обязательным платежам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0000 00 000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 xml:space="preserve">Задолженность и    перерасчеты по отмененным налогам,  сборам и иным обязательным платежам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4010 02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Налог на имущество предприятий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4010 02 0000 1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 xml:space="preserve">Налог на имущество предприятий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6010 02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Налог с продаж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6010 02 0000 1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 xml:space="preserve">Налог с продаж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120"/>
              <w:jc w:val="center"/>
              <w:rPr/>
            </w:pPr>
            <w:r>
              <w:rPr>
                <w:sz w:val="20"/>
                <w:szCs w:val="20"/>
              </w:rPr>
              <w:t>1 09 06020 02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Сбор на нужды    образовательных</w:t>
              <w:br/>
              <w:t xml:space="preserve">учреждений, взимаемый с  юридических лиц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6020 02 0000 1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Сбор на нужды    образовательных</w:t>
              <w:br/>
              <w:t xml:space="preserve">учреждений, взимаемый с  юридических лиц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120"/>
              <w:jc w:val="center"/>
              <w:rPr/>
            </w:pPr>
            <w:r>
              <w:rPr>
                <w:sz w:val="20"/>
                <w:szCs w:val="20"/>
              </w:rPr>
              <w:t>1 09 06030 02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налоги и сборы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6030 02 0000 1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налоги и сборы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9 07012 04 0000 1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  <w:sz w:val="20"/>
                <w:szCs w:val="20"/>
              </w:rPr>
              <w:t>Налог на рекламу, мобилизуемый на территориях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9 07013 05 0000 1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  <w:sz w:val="20"/>
                <w:szCs w:val="20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4" w:right="-7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9 07032 04 0000 1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  <w:sz w:val="20"/>
                <w:szCs w:val="2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9 07033 05 0000 1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  <w:sz w:val="20"/>
                <w:szCs w:val="2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9 07052 04 0000 1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  <w:sz w:val="20"/>
                <w:szCs w:val="20"/>
              </w:rPr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9 07053 05 0000 1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  <w:sz w:val="20"/>
                <w:szCs w:val="20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 11010 02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виде стоимости патента в связи с применением упрощенной системы налогооб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 11010 02 0000 1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виде стоимости патента в связи с применением упрощенной системы налогооб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 11020 02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, взимаемые в виде стоимости патента в связи с применением упрощенной системы налогообложения (за налоговые периоды, истекшие до 1 января 2011 го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 11020 02 0000 1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, взимаемые в виде стоимости патента в связи с применением упрощенной системы налогообложения (за налоговые периоды, истекшие до 1 января 2011 го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Доходы от оказания   платных услуг (работ) и    компенсации затрат государства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0000 00 000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 xml:space="preserve">Доходы от оказания   платных услуг (работ) и    компенсации затрат государства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3 01994 04 0000 1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4" w:right="-7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3 01995 05 0000 1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4" w:right="-7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3 01995 10 0000 1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4" w:right="-7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3 02064 04 0000 1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4" w:right="-7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3 02065 05 0000 1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4" w:right="-7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3 02065 10 0000 1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4" w:right="-7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120"/>
              <w:jc w:val="center"/>
              <w:rPr/>
            </w:pPr>
            <w:r>
              <w:rPr>
                <w:sz w:val="20"/>
                <w:szCs w:val="20"/>
              </w:rPr>
              <w:t>1 13 02992 02 0001 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Прочие доходы от  компенсации затрат бюджета Республики   Татарстан от возврата дебиторской   задолженности прошлых лет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2 02 0001 1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 xml:space="preserve">Прочие доходы от  компенсации затрат бюджета Республики   Татарстан от возврата дебиторской   задолженности прошлых лет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2 02 0002 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Прочие доходы от  компенсации затрат бюджета Республики Татарстан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2 02 0002 1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 xml:space="preserve">Прочие доходы от  компенсации затрат бюджета Республики Татарстан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3 02994 04 0000 1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4" w:right="-7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3 02995 05 0000 1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4" w:right="-7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3 02995 10 0000 1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очие доходы от компенсации затрат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4" w:right="-7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5 00000 00 000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тивные платежи и сбо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4" w:right="-7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5 02040 04 0000 1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латежи, взимаемые органами местного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амоуправления (организациями) городских округов за выполнение определенных функ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4" w:right="-7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5 02050 05 0000 1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4" w:right="-7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5 02050 10 0000 1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4" w:right="-7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Штрафы, санкции, возмещение ущерба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0000 00 000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 xml:space="preserve">Штрафы, санкции, возмещение ущерба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20 02 0001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очие поступления    от денежных взысканий (штрафов) и  иных сумм в возмещение   ущерба, зачисляемые в</w:t>
              <w:br/>
              <w:t xml:space="preserve">бюджет Республики Татарстан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20 02 0001 1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Прочие поступления    от денежных взысканий (штрафов) и  иных сумм в возмещение   ущерба, зачисляемые в</w:t>
              <w:br/>
              <w:t xml:space="preserve">бюджет Республики Татарстан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20 02 0003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Денежные взыскания   (неустойка) за нарушение условий   государственного</w:t>
              <w:br/>
              <w:t xml:space="preserve">контракта на поставки   товаров, выполнение работ, оказание услуг  для государственных  нужд Республики Татарстан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20 02 0003 1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Денежные взыскания   (неустойка) за нарушение условий   государственного</w:t>
              <w:br/>
              <w:t xml:space="preserve">контракта на поставки   товаров, выполнение работ, оказание услуг  для государственных  нужд Республики Татарстан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20 02 0004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Денежные взыскания в результате претензионной и исковой работы по государственным заказ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20 02 0004 1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 xml:space="preserve">Денежные взыскания в результате претензионной и исковой работы по государственным заказа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Прочие неналоговые доходы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0000 00 000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 xml:space="preserve">Прочие неналоговые доход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20 02 0000 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   субъектов Российской</w:t>
              <w:br/>
              <w:t xml:space="preserve">Федерации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7 01040 04 0000 18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4" w:right="-7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7 01050 05 0000 18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4" w:right="-7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7 01050 10 0000 18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4" w:right="-7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7 01090 09 0000 18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Невыясненные поступления, зачисляемые в бюджеты территориальных фондов обязательного медицинского страх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4" w:right="-7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>
          <w:trHeight w:val="1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7 02010 04 0000 18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округов (по обязательствам, возникшим до 1 января 2008 го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4" w:right="-7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7 02020 05 0000 18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4" w:right="-7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7 02020 10 0000 18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4" w:right="-7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20 02 0001 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>Прочие неналоговые   доходы бюджета</w:t>
              <w:br/>
              <w:t xml:space="preserve">Республики Татарстан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20 02 0001 18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Прочие неналоговые доходы бюджета Республики 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20 02 0002 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Поступления от организаций к доплате к государственным пенсиям  гражданам за особые   заслуги перед   Республикой Татарстан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20 02 0002 18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Поступления от организаций к доплате к государственным пенсиям гражданам за особые заслуги перед Республикой Татарст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7 05040 04 0000 18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очие неналоговые доходы бюджетов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4" w:right="-7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7 05050 05 0000 18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4" w:right="-7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7 05050 10 0000 18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рочие неналоговые доходы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4" w:right="-7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7 14020 04 0000 18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редства самообложения граждан, зачисляемые в бюджеты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4" w:right="-7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7 14030 05 0000 18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редства самообложения граждан, зачисляемые в бюджеты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4" w:right="-7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7 14030 10 0000 18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редства самообложения граждан, зачисляемые в бюджеты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4" w:right="-7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right="-7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&lt;*&gt; - в части отмененных региональных налогов и сборов</w:t>
            </w:r>
          </w:p>
        </w:tc>
        <w:tc>
          <w:tcPr>
            <w:tcW w:w="8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&lt;*&gt; - в части отмененных региональных налогов и сборов</w:t>
            </w:r>
          </w:p>
        </w:tc>
      </w:tr>
    </w:tbl>
    <w:p>
      <w:pPr>
        <w:pStyle w:val="Normal"/>
        <w:tabs>
          <w:tab w:val="clear" w:pos="708"/>
          <w:tab w:val="left" w:pos="7020" w:leader="none"/>
          <w:tab w:val="left" w:pos="7200" w:leader="none"/>
          <w:tab w:val="left" w:pos="7380" w:leader="none"/>
          <w:tab w:val="left" w:pos="10800" w:leader="none"/>
          <w:tab w:val="left" w:pos="11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basedOn w:val="Style13"/>
    <w:qFormat/>
    <w:rPr>
      <w:sz w:val="16"/>
    </w:rPr>
  </w:style>
  <w:style w:type="character" w:styleId="Style15">
    <w:name w:val="Название Знак"/>
    <w:basedOn w:val="Style13"/>
    <w:qFormat/>
    <w:rPr>
      <w:sz w:val="28"/>
      <w:szCs w:val="24"/>
    </w:rPr>
  </w:style>
  <w:style w:type="character" w:styleId="Style16">
    <w:name w:val="Основной текст Знак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88"/>
      <w:ind w:firstLine="709"/>
      <w:jc w:val="both"/>
    </w:pPr>
    <w:rPr>
      <w:rFonts w:eastAsia="Arial Unicode MS"/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before="60" w:after="0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C7FBEDD61DF0F579B5EA1E52A387171BB65860DF58783839DEBBFBB949F927EDF81B6EA2B7C849C9AABD0EWCI" TargetMode="External"/><Relationship Id="rId3" Type="http://schemas.openxmlformats.org/officeDocument/2006/relationships/hyperlink" Target="consultantplus://offline/ref=78C7FBEDD61DF0F579B5EA1E52A387171BB65860DF58783839DEBBFBB949F927EDF81B6EA2B7C849C9AABD0EWC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0:25:00Z</dcterms:created>
  <dc:creator>user</dc:creator>
  <dc:description/>
  <cp:keywords/>
  <dc:language>en-US</dc:language>
  <cp:lastModifiedBy>gela.gerasimova</cp:lastModifiedBy>
  <cp:lastPrinted>2013-12-03T14:13:00Z</cp:lastPrinted>
  <dcterms:modified xsi:type="dcterms:W3CDTF">2014-03-07T14:49:00Z</dcterms:modified>
  <cp:revision>62</cp:revision>
  <dc:subject/>
  <dc:title>Сравнительная таблица к проекту Закона Республики Татарстан</dc:title>
</cp:coreProperties>
</file>