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 закона Республики Татарстан «О внесении изменений</w:t>
      </w:r>
      <w:r>
        <w:rPr/>
        <w:t xml:space="preserve"> в </w:t>
      </w:r>
      <w:r>
        <w:rPr>
          <w:sz w:val="28"/>
          <w:szCs w:val="28"/>
        </w:rPr>
        <w:t xml:space="preserve">Закон Республики Татарстан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«О бюджете  Республики Татарстан  на 2014 год и на плановый период 2015 и 2016 годов</w:t>
      </w:r>
      <w:r>
        <w:rPr>
          <w:szCs w:val="28"/>
        </w:rPr>
        <w:t>»</w:t>
      </w:r>
    </w:p>
    <w:p>
      <w:pPr>
        <w:pStyle w:val="Normal"/>
        <w:jc w:val="center"/>
        <w:rPr/>
      </w:pPr>
      <w:r>
        <w:rPr/>
        <w:t>(Приложение 9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6"/>
        <w:gridCol w:w="524"/>
        <w:gridCol w:w="540"/>
        <w:gridCol w:w="1080"/>
        <w:gridCol w:w="720"/>
        <w:gridCol w:w="1611"/>
        <w:gridCol w:w="2694"/>
        <w:gridCol w:w="735"/>
        <w:gridCol w:w="461"/>
        <w:gridCol w:w="647"/>
        <w:gridCol w:w="1133"/>
        <w:gridCol w:w="583"/>
        <w:gridCol w:w="1544"/>
      </w:tblGrid>
      <w:tr>
        <w:trPr>
          <w:tblHeader w:val="true"/>
          <w:trHeight w:val="23" w:hRule="atLeast"/>
        </w:trPr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а Республики Татарстан на 2014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а Республики Татарстан на 2014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03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экологии и природных ресурс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03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5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35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еологическое изучение нед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здравоохранения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6 008 07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здравоохранения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59 19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726 879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777 99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99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 86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992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 86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51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51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, выявлению, мониторингу лечения и лечению лиц, инфицированных вирусами иммунодефицита человека и гепатитов B и C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, выявлению, мониторингу лечения и лечению лиц, инфицированных вирусами иммунодефицита человека и гепатитов B и C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Закупки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Закупки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отдельных мероприятий Государственной программы «Развитие здравоохранения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отдельных мероприятий Государственной программы «Развитие здравоохранения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Охрана здоровья матери и ребенк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Охрана здоровья матери и ребенк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06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на закупку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9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3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овременные компенсационные выплаты медицинским работникам за счет средств бюджета Республики Татарста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1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16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-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-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27 86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b/>
                <w:sz w:val="20"/>
                <w:szCs w:val="20"/>
              </w:rPr>
              <w:t>2 729 11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 03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 03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5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5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ведения диспансеризации государственных гражданских служащих Республики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ведения диспансеризации государственных гражданских служащих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 «Развитие государственно-частного партнерств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4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 «Развитие государственно-частного партнерств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4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едицинской реабилитации и санаторно-курортного лечения, в том числе детям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едицинской реабилитации и санаторно-курортного лечения, в том числе детям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- молодых специалист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- молодых специалист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вершенствование системы лекарственного обеспечения, в том числе в амбулаторных условиях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вершенствование системы лекарственного обеспечения, в том числе в амбулаторных условиях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системы территориального планирования Республики Татарст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05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системы территориального планирования Республики Татарстан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05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52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52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1 86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8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8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0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0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7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75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75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0" w:after="140"/>
              <w:jc w:val="both"/>
              <w:rPr/>
            </w:pPr>
            <w:r>
              <w:rPr>
                <w:spacing w:val="-2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219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219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28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28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9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37 194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1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1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2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2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модернизации государственного автономного учреждения здравоохранения Республики Татарстан «Больница скорой медицинской помощи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модернизации государственного автономного учреждения здравоохранения Республики Татарстан «Больница скорой медицинской помощи»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1 15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куль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61 01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2 76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32 62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13 848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3 71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 852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 85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6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6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9 862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библиотечного дела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библиотечного дела в Республике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89 63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образования и наук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232 26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6 33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48 96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оснащению интерактивным оборудованием дошкольных образователь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оснащению интерактивным оборудованием дошкольных образователь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 49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5 49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14 97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-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2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6 12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2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6 12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2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66 12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 964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09 85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-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истанционное образование детей-инвали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истанционное образование детей-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начального профессион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-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 53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14 72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 53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 3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 53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 3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 53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 3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4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 227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-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86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 86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41 4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9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9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9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9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-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51 285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92 91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6 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5 33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36 96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хране окружающей среды г. Нижнекамска и Нижнекамского муниципального район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хране окружающей среды г. Нижнекамска и Нижнекамского муниципального райо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254 03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финанс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116 011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82 671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87 553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Управление государственными финансами Республики Татарстан на 2014 – 2016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Управление государственными финансами Республики Татарстан на 2014 – 2016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олгосрочной сбалансированности и устойчивости бюджетной систем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функций  и обязательств государственных орган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функций  и обязательств государственных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 82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54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54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0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 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21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80 219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0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29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зервный фонд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7 87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15 978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520 860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68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68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68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68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68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681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sz w:val="20"/>
                <w:szCs w:val="20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66 91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68 89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42 67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44 65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 06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 06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 06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1 06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финансирование федеральных целевых программ на территори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3 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финансирование федеральных целевых программ на территори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15 58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013 6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815 58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6 4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6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6 4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6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Закона Республики Татарстан от 14 июля 2012 года № 55-ЗРТ «Об обязательном государственном страховании государственных гражданских служащих Республики Татарст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Закона Республики Татарстан от 14 июля 2012 года № 55-ЗРТ «Об обязательном государственном страховании государственных гражданских служащих Республики Татарстан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компенсацией дополнительных расходов на повышение оплаты труда работников бюджетной сфе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компенсацией дополнительных расходов на повышение оплаты труда работников бюджетной сфе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2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87 366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696 463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 0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01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0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0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 07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развитию государственной гражданской службы Республики Татарстан и муниципальной службы в Республике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развитию государственной гражданской службы Республики Татарстан и муниципальной службы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31 92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 0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5 44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5 44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5 44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5 44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5 44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55 44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6 88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6 88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6 88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66 88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методическому и информационно-технологическому обеспечению образовательной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методическому и информационно-технологическому обеспечению образовательно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27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 27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 27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 27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9 27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Управление государственными финансами Республики Татарстан на 2014 – 2016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Управление государственными финансами Республики Татарстан на 2014 – 2016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Эффективное управление государственным долг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Эффективное управление государственным долг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 Российской Федерации 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4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 Российской Федерации 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4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1 98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транспорта и дорож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51 80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203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651 98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142 99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3 9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67 30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3 9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03 9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9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9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0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0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а дорожных рабо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3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/>
            </w:pPr>
            <w:r>
              <w:rPr>
                <w:b/>
                <w:sz w:val="20"/>
                <w:szCs w:val="20"/>
              </w:rPr>
              <w:t>2 68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3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3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3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 33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63 96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84 7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84 7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 7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9 8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9 8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97 36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97 36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 45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5 4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2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2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2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малого и среднего предпринимательства 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0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0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6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88 63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строительства, архитектуры и жилищно-коммуналь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50 97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28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 9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 28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 9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28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 99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28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2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28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2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 96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 96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 8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6 8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8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5 54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90 45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в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в 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 7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 61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 61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водохозяйственного комплекс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 618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водохозяйственного комплекс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3 618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44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 44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 16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 16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9 2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обеспечению безопасности населения на метрополитен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22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7 614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0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60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57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55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1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1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1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29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129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8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 3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малого и среднего предпринимательства 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3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0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3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06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39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3 219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69 29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5 6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5 64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5 64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 08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2 51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2 51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03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03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038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695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 038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 565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60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85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 92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 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 27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 71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 71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 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 55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2 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 55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71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71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 республиканского конкурса на звание «Самый благоустроенный населенный пункт Республики Татарст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 республиканского конкурса на звание «Самый благоустроенный населенный пункт Республики Татарстан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восстановлению уличного освещения населенных пункт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экологической безопас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экологической безопас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1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хране окружающей среды г. Нижнекамска и Нижнекамского муниципального район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хране окружающей среды г. Нижнекамска и Нижнекамского муниципального район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32 24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62 74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2 61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94 47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2 61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094 47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2 61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2 6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2 61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82 619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  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5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85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49 62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 16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49 62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 16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49 62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8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49 629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 38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-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77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 772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8 90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78 90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90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90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7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7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7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78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37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тегия развития образования в Республике Татарстан на 2010 – 2015 годы «Килэчэк» – «Будущее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373,0 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 373,0 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 7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 86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 7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 86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 7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 868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 24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321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2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 7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62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1 70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 626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7 7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 743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02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 51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 02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 51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96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77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 96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 770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5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 7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51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 74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 21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 58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 215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 58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62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62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624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 62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59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95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59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 957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78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83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 78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 83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жильем многодетных семей, нуждающихся в улучшении жилищных услов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001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 57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 57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 579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 7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2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 7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5 78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53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735 44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труда, занятости и социальной защит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40 16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7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7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80 69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984 88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4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4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4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платы к пенсиям государственных служащих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 24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2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 12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45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6 335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8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8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60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60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3 09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3 09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90,0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90,0</w:t>
            </w:r>
          </w:p>
        </w:tc>
      </w:tr>
      <w:tr>
        <w:trPr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0,0</w:t>
            </w:r>
          </w:p>
        </w:tc>
      </w:tr>
      <w:tr>
        <w:trPr>
          <w:trHeight w:val="13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9 063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по делам молодежи, спорту и туризму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13 347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91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жильем молодых семей в Республике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жильем молодых семей в Республике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 92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 21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Центры спортивной подготовки (сборные кома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434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78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8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28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12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84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 456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земельных и имущественных отношений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 456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80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808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 808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7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4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0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04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94,3</w:t>
            </w:r>
          </w:p>
        </w:tc>
      </w:tr>
      <w:tr>
        <w:trPr>
          <w:trHeight w:val="83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9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9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6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6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8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35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0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1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Аппарат Кабинета Министров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1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12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 124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81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281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1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1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1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16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835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 03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3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35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13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лесного хозяй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 93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21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 0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21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 014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лесного хозяйства Республики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31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лесного хозяйства Республики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 111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храна и защита лесов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080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храна и защита лесов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080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5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5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572,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 572,2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по тушению лесных пожар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по тушению лесных пожар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противопожарного специализированного оборудования и инвентар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противопожарного специализированного оборудования и инвентар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Использование лесов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0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Использование лесов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 8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 317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1 317,3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 52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 523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59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 59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лесозаготовительных машин, лесопильного оборудования, транспортных средст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лесозаготовительных машин, лесопильного оборудования, транспортных средст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фере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4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в сфере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64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4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94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5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5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Воспроизводство лесов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02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Воспроизводство лесов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02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4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41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 441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воспроизводства лесо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воспроизводства лес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питомников, оборудования для сбора и обработки семя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питомников, оборудования для сбора и обработки семя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ращивание стандартного посадочного материала для лесовосстановления и лесоразвед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ращивание стандартного посадочного материала для лесовосстановления и лесоразвед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троительство и содержание лесных дорог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одпрограмма «Строительство и содержание лесных дорог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техники и оборудования, устройств дорожного полот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техники и оборудования, устройств дорожного полот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промышленности и торговли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48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Министерство промышленности и торговли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 44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328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18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18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828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182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3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06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4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2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72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94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8,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реализация мероприятий Программы «Энергосбережение и повышение энергетической эффективности в Республике Татарстан на 2010 – 2015 годы и на перспективу до 2020 год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45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1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645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0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645,6</w:t>
            </w:r>
          </w:p>
        </w:tc>
      </w:tr>
      <w:tr>
        <w:trPr>
          <w:trHeight w:val="99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7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еспубликанское агентство по печати и массовым коммуникациям «Татмеди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7 1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721,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редства  массовой информ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7 171,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91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106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676,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 111,1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1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27,6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7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7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426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1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Цветовое выделение"/>
    <w:qFormat/>
    <w:rPr>
      <w:b/>
      <w:bCs/>
      <w:color w:val="000080"/>
      <w:sz w:val="22"/>
      <w:szCs w:val="22"/>
    </w:rPr>
  </w:style>
  <w:style w:type="character" w:styleId="Style8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character" w:styleId="Style9">
    <w:name w:val="Нижний колонтитул Знак"/>
    <w:basedOn w:val="Style6"/>
    <w:qFormat/>
    <w:rPr>
      <w:sz w:val="24"/>
      <w:szCs w:val="24"/>
    </w:rPr>
  </w:style>
  <w:style w:type="character" w:styleId="Style10">
    <w:name w:val="Верхний колонтитул Знак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3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0:19:00Z</dcterms:created>
  <dc:creator>1</dc:creator>
  <dc:description/>
  <cp:keywords/>
  <dc:language>en-US</dc:language>
  <cp:lastModifiedBy>Zulfira.Minnibaeva</cp:lastModifiedBy>
  <cp:lastPrinted>2014-03-09T20:18:00Z</cp:lastPrinted>
  <dcterms:modified xsi:type="dcterms:W3CDTF">2014-03-09T17:18:00Z</dcterms:modified>
  <cp:revision>72</cp:revision>
  <dc:subject/>
  <dc:title>Наименование</dc:title>
</cp:coreProperties>
</file>