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бвенции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ind w:right="0" w:hanging="0"/>
              <w:jc w:val="right"/>
              <w:rPr/>
            </w:pPr>
            <w:r>
              <w:rPr>
                <w:b w:val="false"/>
              </w:rPr>
              <w:t>Таблица</w:t>
            </w:r>
            <w:r>
              <w:rPr/>
              <w:t xml:space="preserve"> </w:t>
            </w:r>
            <w:r>
              <w:rPr>
                <w:b w:val="false"/>
              </w:rPr>
              <w:t>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убвенции 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2012 год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грыз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4 191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грыз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2 82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нак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7 578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знака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3 64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уба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 852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субаев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2 29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н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9 035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ктанышский муниципальный рай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 255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ее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 727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ексеевский муниципальный район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4 16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кее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5 779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кеев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 84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меть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03 263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льметьев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5 27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стов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1 508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пастовский муниципальный район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2 149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ский муниципальный район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9 390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рский муниципальный район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6 211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н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6 57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Атн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9 93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вл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8 535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в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8 29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тас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8 819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алтасин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7 31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гульм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3 382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гуль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280 5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 242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Буинский муниципальный район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6 29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хнеуслонский муниципальный район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 08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ерхнеусло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 04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</w:rPr>
              <w:t>134 574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ысоког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8 70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жжано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7 284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Дрожжанов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2 894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абуж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1 390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Елабуж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4 44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ин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0 401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аинский муниципальный район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9 220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ленодоль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9 347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Зеленодоль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6 12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йбиц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3 907,5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йбиц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 75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ско-Устьинский муниципальный райо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1 138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амско-Устьинский муниципальный район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3 47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мор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0 307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Кукморский муниципальный район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5 418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иш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4 33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Лаише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9 177,6</w:t>
            </w:r>
          </w:p>
        </w:tc>
      </w:tr>
      <w:tr>
        <w:trPr>
          <w:trHeight w:val="47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огор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8 335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3 30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мадыш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3 329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амадыш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6 43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делеев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8 406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делеев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4 36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зели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9 594,7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ензелинский муниципальный район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5 921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слюм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6 55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слюмов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 78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жнекам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6 712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ижнекамский муниципальны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2 57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шешминский муниципальный район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0 400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овошешм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2 47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лат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51 582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урлатский муниципальный район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2 11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стречин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9 244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Пестречин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1 414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но-Слободский муниципальный район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6 304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ыбно-Слобод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 75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ин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5 011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бин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4 952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рманов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 105,3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армановский муниципальный район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2 280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асский муниципальный район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 446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Спасский муниципальный район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 78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тюшский муниципальный район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 435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етюшский муниципальный район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3 296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каев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2 975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укаевский муниципальный район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 141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юлячинский муниципальный район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 044,0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Тюлячи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8 81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емшанский муниципальный район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1 128,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еремшанский муниципальный район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1 66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польский муниципальный район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77 478,8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Чистопольский муниципальный район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0 972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тазинский муниципальный район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0 908,2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Ютазинский муниципальный район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8 90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 Набережные Челны           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37 716,6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Набережные Челны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84 40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Казан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812 881,4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город Казань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484 25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 043 259,9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 xml:space="preserve">Всего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 104 91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04-28T08:18:00Z</dcterms:modified>
  <cp:revision>2</cp:revision>
  <dc:subject/>
  <dc:title>Сравнительная таблица</dc:title>
</cp:coreProperties>
</file>