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0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533"/>
        <w:gridCol w:w="424"/>
        <w:gridCol w:w="425"/>
        <w:gridCol w:w="997"/>
        <w:gridCol w:w="567"/>
        <w:gridCol w:w="1449"/>
        <w:gridCol w:w="1417"/>
        <w:gridCol w:w="2096"/>
        <w:gridCol w:w="552"/>
        <w:gridCol w:w="425"/>
        <w:gridCol w:w="425"/>
        <w:gridCol w:w="1038"/>
        <w:gridCol w:w="567"/>
        <w:gridCol w:w="1417"/>
        <w:gridCol w:w="1463"/>
      </w:tblGrid>
      <w:tr>
        <w:trPr>
          <w:tblHeader w:val="true"/>
          <w:trHeight w:val="23" w:hRule="atLeast"/>
        </w:trPr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23" w:hRule="atLeast"/>
        </w:trPr>
        <w:tc>
          <w:tcPr>
            <w:tcW w:w="8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ов бюджета Республики Татарста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плановый период 2013 и 2014 годов</w:t>
            </w:r>
          </w:p>
          <w:p>
            <w:pPr>
              <w:pStyle w:val="Normal"/>
              <w:tabs>
                <w:tab w:val="clear" w:pos="708"/>
                <w:tab w:val="left" w:pos="197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7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ов бюджета Республики Татарста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плановый период 2013 и 2014 годов</w:t>
            </w:r>
          </w:p>
          <w:p>
            <w:pPr>
              <w:pStyle w:val="Normal"/>
              <w:tabs>
                <w:tab w:val="clear" w:pos="708"/>
                <w:tab w:val="left" w:pos="197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-во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-в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2013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2013 год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культуры Республики Татарста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5 9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7 463,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культуры Республики Татарст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5 953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87 463,2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8 8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6 173,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льтура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8 872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 306 173,3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5 4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0 916,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5 444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70 916,5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4 8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 918,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4 826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95 918,1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еализации комплексного проекта «Культурное наследие – остров-град Свияжск и древний Болгар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еализации комплексного проекта «Культурное наследие – остров-град Свияжск и древний Болгар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 000,0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 000,0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723,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льтура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67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723,9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информатизации и связи Республики Татарста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 3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350,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информатизации и связи Республики Татарст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3 619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 607,3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нформатики и использования информационных систе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0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нформатики и использования информационных систе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075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257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257,0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257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257,0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257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257,0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257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257,0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нее профессиональное образование в сфере информационных технолог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257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257,0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27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257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257,0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 – 2012 годах на срок до одного год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</w:t>
            </w:r>
            <w:r>
              <w:rPr>
                <w:b/>
                <w:sz w:val="20"/>
                <w:szCs w:val="20"/>
              </w:rPr>
              <w:t>2009 – 2012</w:t>
            </w:r>
            <w:r>
              <w:rPr>
                <w:sz w:val="20"/>
                <w:szCs w:val="20"/>
              </w:rPr>
              <w:t xml:space="preserve"> годах на срок до одного го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 кредитам, полученным в российских кредитных организациях в 2009 – 2012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на возмещение  части затрат на уплату процентов организациям, независимо от их организационно-правовых форм, по инвестиционным 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 в 2007 – 2011 годах для осуществления промышленного рыбоводства, в 2012 году для разведения одомашненных видов и пород рыб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4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ая целевая программа по профилактике терроризма и экстремизма в Республике Татарстан </w:t>
            </w:r>
            <w:r>
              <w:rPr>
                <w:b/>
                <w:sz w:val="20"/>
                <w:szCs w:val="20"/>
              </w:rPr>
              <w:t>на 2012 – 2014 г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4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4,0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8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льтура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8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8,0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труда, занятости и социальной защиты Республики Татарста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8 0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7 085,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труда, занятости и социальной защиты Республики Татарст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164 441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973 503,9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5 6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8 327,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32 030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24 746,5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2 9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 044,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39 390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03 463,0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2 9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 044,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39 390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03 463,0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2 9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 044,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39 390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03 463,0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требностей отраслей экономики в высокопрофессиональных и конкурентоспособных рабочих кадрах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2 9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 044,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требностей отраслей экономики в высокопрофессиональных и конкурентоспособных рабочих кадра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39 390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03 463,0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2 9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 044,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39 390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03 463,0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8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777,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800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777,0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 6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 966,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ой политики в области содействия занятости на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 673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 966,8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олномоченный по правам ребенка в Республике Татарста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6,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ппарат Уполномоченного по правам ребенка в Республике Татарст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6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6,4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лесного хозяйства Республики Татарстан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8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988,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лесного хозяйства Республики Татарст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 177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 312,7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93,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25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93,5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324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324,4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324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324,4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324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324,4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324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324,4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готовка специалистов среднего звена для лесного хозяй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9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324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324,4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9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324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 324,4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386 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398 685,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386 98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 798 685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765" w:footer="0" w:bottom="709"/>
      <w:pgNumType w:start="15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1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5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right="121" w:hanging="0"/>
      <w:jc w:val="both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Цветовое выделение"/>
    <w:qFormat/>
    <w:rPr>
      <w:b/>
      <w:bCs/>
      <w:color w:val="000080"/>
      <w:sz w:val="22"/>
      <w:szCs w:val="22"/>
    </w:rPr>
  </w:style>
  <w:style w:type="character" w:styleId="Style8">
    <w:name w:val="Гипертекстовая ссылка"/>
    <w:basedOn w:val="Style6"/>
    <w:qFormat/>
    <w:rPr>
      <w:b/>
      <w:bCs/>
      <w:color w:val="008000"/>
      <w:sz w:val="22"/>
      <w:szCs w:val="22"/>
      <w:u w:val="single"/>
    </w:rPr>
  </w:style>
  <w:style w:type="character" w:styleId="Style9">
    <w:name w:val="Нижний колонтитул Знак"/>
    <w:basedOn w:val="Style6"/>
    <w:qFormat/>
    <w:rPr>
      <w:sz w:val="24"/>
      <w:szCs w:val="24"/>
    </w:rPr>
  </w:style>
  <w:style w:type="character" w:styleId="Style10">
    <w:name w:val="Верх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3">
    <w:name w:val="Основной текст 3"/>
    <w:basedOn w:val="Normal"/>
    <w:qFormat/>
    <w:pPr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48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1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right="-255" w:firstLine="561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3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7:00Z</dcterms:created>
  <dc:creator>1</dc:creator>
  <dc:description/>
  <cp:keywords/>
  <dc:language>en-US</dc:language>
  <cp:lastModifiedBy>Alsu.Nizamieva</cp:lastModifiedBy>
  <cp:lastPrinted>2012-05-02T10:12:00Z</cp:lastPrinted>
  <dcterms:modified xsi:type="dcterms:W3CDTF">2012-05-08T07:37:00Z</dcterms:modified>
  <cp:revision>5</cp:revision>
  <dc:subject/>
  <dc:title>Наименование</dc:title>
</cp:coreProperties>
</file>