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Субсидии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ыз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619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 05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зна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61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 46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убаевский 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517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 30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ан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25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 79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 163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 82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к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 223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9 107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еть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 44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0 15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ст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86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 84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0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 6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н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072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 52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в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07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3 47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тас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4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 20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992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792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 072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неусло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291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 865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ог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 54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 278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жж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763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4 90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абуж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88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 366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 88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 41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06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биц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039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 76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700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 39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мор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 47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 73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иш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41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 97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101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ады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01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 0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деле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 454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 188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зел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 79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2 287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слюм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756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 913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3 22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шешм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 383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 92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урлат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1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6 93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тре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287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 89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ыбно-Слобод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71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1 27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 79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8 31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мано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635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1 88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с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61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9 93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тюш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72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 05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каев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 420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8 139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яч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 58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 55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ша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 669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4 12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ополь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74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71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таз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 143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2 05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 939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 878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9 3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 690 173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Всего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628 01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4-28T08:17:00Z</dcterms:modified>
  <cp:revision>2</cp:revision>
  <dc:subject/>
  <dc:title>Сравнительная таблица</dc:title>
</cp:coreProperties>
</file>