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на 2012 год и на плановый период 2013 и 2014 годов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397"/>
        <w:gridCol w:w="1679"/>
        <w:gridCol w:w="3394"/>
        <w:gridCol w:w="2524"/>
        <w:gridCol w:w="1686"/>
      </w:tblGrid>
      <w:tr>
        <w:trPr>
          <w:tblHeader w:val="true"/>
          <w:cantSplit w:val="true"/>
        </w:trPr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ируемые объемы доходов 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12 год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149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логовые и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8 741 77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11 502 667,4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 507 62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76 907 621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прибыль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5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прибыль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50 70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 007 621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 207 621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6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 006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006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06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24 08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124 087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24 087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 01000 00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24 087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имуще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 329 082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4 425 282,5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организац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179 082,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2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275 282,5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й нало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5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й нало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6 04000 02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5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3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бычу полезных ископаемы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Налог на добычу полезных ископаемых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7 01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12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2 12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12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 07000 01 0000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 12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1 494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1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460 216,2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1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 от размещения  средств бюдже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1 02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9 618,2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3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 848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3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73 952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 73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 73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от государственных  и муниципальных унитарных предприят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90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7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 90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5 24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5 24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1000 01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 02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 при пользовании недр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2000 01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53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и при пользовании недра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2 02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532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использование лес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68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а за использование лес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4000 00 0000 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68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311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1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получателями средств бюджетов субъектов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000 02 0000 1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311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Доходы от оказания платных услуг (работ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1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9 311,1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 от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3 02000 00 0000 1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1 688,9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 069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0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069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00 00 0000 4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0 0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06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5 68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6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8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6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8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7000 01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500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2700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50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16 30020 01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28 620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нежные взыскания (штрафы) за нарушение   законодательства Российской Федерации  о   размещении заказов на поставки  товаров, выполнение работ, оказание услу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3000 00 000 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3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00 00 0000 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 212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00 00 0000 1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212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 68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97 412,7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 685,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5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97 412,7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18 106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 573 815,6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0000 00 0000 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18 106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 02 000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 679 852,1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1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 617,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1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 617,3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2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743 709,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2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 312 742,4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834 594,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3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 325 622,0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4000 00 0000 1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813 185,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4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414 609,6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2 09000 00 0000 1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0,8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3 00000 00 0000 1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93 963,5</w:t>
            </w:r>
          </w:p>
        </w:tc>
      </w:tr>
      <w:tr>
        <w:trPr>
          <w:trHeight w:val="237" w:hRule="atLeast"/>
          <w:cantSplit w:val="true"/>
        </w:trPr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 доход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 759 884,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144 076 48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04"/>
        <w:gridCol w:w="1524"/>
        <w:gridCol w:w="1417"/>
        <w:gridCol w:w="2835"/>
        <w:gridCol w:w="2288"/>
        <w:gridCol w:w="1266"/>
        <w:gridCol w:w="1266"/>
      </w:tblGrid>
      <w:tr>
        <w:trPr>
          <w:tblHeader w:val="true"/>
          <w:cantSplit w:val="true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ируемые объемы дох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ируемые объемы дох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а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тыс. рублей)</w:t>
            </w:r>
          </w:p>
        </w:tc>
      </w:tr>
      <w:tr>
        <w:trPr>
          <w:trHeight w:val="14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Код доход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</w:t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 CYR"/>
                <w:bCs/>
                <w:sz w:val="20"/>
              </w:rPr>
            </w:pPr>
            <w:r>
              <w:rPr>
                <w:rFonts w:cs="Arial CYR"/>
                <w:bCs/>
                <w:sz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14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13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14 год</w:t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 0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 76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 05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 765,0</w:t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1000 01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Плата за негативное воздействие на окружающую сред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1000 01 0000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 028,0</w:t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недрам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2000 01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8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 при пользовании недрам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 12 02000 00 0000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28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888,0</w:t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использование лес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4000 00 0000 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4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а за использование лесов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 04000 00 0000 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849,0</w:t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72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ходы от оказания платных услуг </w:t>
            </w:r>
            <w:r>
              <w:rPr>
                <w:b/>
                <w:sz w:val="20"/>
              </w:rPr>
              <w:t>(работ)</w:t>
            </w:r>
            <w:r>
              <w:rPr>
                <w:sz w:val="20"/>
              </w:rPr>
              <w:t xml:space="preserve"> и компенсации затрат государств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00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51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721,5</w:t>
            </w:r>
          </w:p>
        </w:tc>
      </w:tr>
      <w:tr>
        <w:trPr>
          <w:trHeight w:val="23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получателями средств бюджетов субъектов Российской Федерац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1000 02 0000 1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5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72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ходы от оказания платных услуг (работ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13 01000 00 0000 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51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 721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7:00Z</dcterms:created>
  <dc:creator>1</dc:creator>
  <dc:description/>
  <cp:keywords/>
  <dc:language>en-US</dc:language>
  <cp:lastModifiedBy>Daniya.Fayzyhanova</cp:lastModifiedBy>
  <cp:lastPrinted>2011-12-22T10:13:00Z</cp:lastPrinted>
  <dcterms:modified xsi:type="dcterms:W3CDTF">2012-05-15T12:28:00Z</dcterms:modified>
  <cp:revision>5</cp:revision>
  <dc:subject/>
  <dc:title>Сравнительная таблица</dc:title>
</cp:coreProperties>
</file>