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8"/>
        <w:gridCol w:w="1982"/>
        <w:gridCol w:w="6039"/>
        <w:gridCol w:w="1701"/>
      </w:tblGrid>
      <w:tr>
        <w:trPr>
          <w:tblHeader w:val="true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153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8660" w:leader="none"/>
              </w:tabs>
              <w:snapToGrid w:val="false"/>
              <w:ind w:right="-15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риложение 27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к Закону Республики Татарст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«О бюджете Республики Татарстан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 </w:t>
            </w:r>
            <w:r>
              <w:rPr>
                <w:b/>
                <w:sz w:val="20"/>
              </w:rPr>
              <w:t xml:space="preserve">на 2012 год и на плановый период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                                                                            </w:t>
            </w:r>
            <w:r>
              <w:rPr>
                <w:b/>
                <w:sz w:val="20"/>
              </w:rPr>
              <w:t>2013 и 2014 годов»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ам муниципальных районов и городских округов на реализацию государственных полномочий по проведению противоэпидемических мероприятий, осуществляемых в целях предупреждения, ограничения распространения и ликвидации инфекционных болезней,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, на 2012 год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тыс. рублей)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рыз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зна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697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суб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ан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к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ьметь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36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аст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н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в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тас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гуль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9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неусло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жж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абу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,2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,6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ленод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15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йбиц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ско-Усть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км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иш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ного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,5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ады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деле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зел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люм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кам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72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шешм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лат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стре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но-Слобод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мано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,8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ас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юш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каев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,1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ляч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7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мша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,3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тополь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тазин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,9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Набережные Чел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79,0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Каз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398,4</w:t>
            </w:r>
          </w:p>
        </w:tc>
      </w:tr>
      <w:tr>
        <w:trPr/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965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1</dc:creator>
  <dc:description/>
  <cp:keywords/>
  <dc:language>en-US</dc:language>
  <cp:lastModifiedBy>Alsu.Nizamieva</cp:lastModifiedBy>
  <cp:lastPrinted>2011-12-21T18:04:00Z</cp:lastPrinted>
  <dcterms:modified xsi:type="dcterms:W3CDTF">2012-04-28T09:36:00Z</dcterms:modified>
  <cp:revision>3</cp:revision>
  <dc:subject/>
  <dc:title>Сравнительная таблица</dc:title>
</cp:coreProperties>
</file>