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/>
      </w:pPr>
      <w:r>
        <w:rPr>
          <w:sz w:val="28"/>
          <w:szCs w:val="28"/>
        </w:rPr>
        <w:t>«О бюджете  Республики Татарстан  на  2012 год и на плановый период 2013 и 2014 годов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риложение 5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2552"/>
        <w:gridCol w:w="3685"/>
        <w:gridCol w:w="1418"/>
        <w:gridCol w:w="2543"/>
        <w:gridCol w:w="8"/>
        <w:gridCol w:w="4200"/>
      </w:tblGrid>
      <w:tr>
        <w:trPr>
          <w:tblHeader w:val="true"/>
          <w:cantSplit w:val="true"/>
        </w:trPr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8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cantSplit w:val="true"/>
        </w:trPr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еречень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ных администраторов доходов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а Республики Татарстан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х администраторов доходов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а Республики Татарстан –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государственной власти Республики Татарстан</w:t>
            </w:r>
          </w:p>
        </w:tc>
        <w:tc>
          <w:tcPr>
            <w:tcW w:w="8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еречень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ных администраторов доходов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юджета Республики Татарстан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блица 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х администраторов доход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а Республики Татарстан –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 государственной власти Республики Татарстан</w:t>
            </w:r>
          </w:p>
        </w:tc>
      </w:tr>
      <w:tr>
        <w:trPr>
          <w:cantSplit w:val="true"/>
        </w:trPr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 бюджетн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 бюджетн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и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ходов бюджета Республики Татарстан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ов бюджета Республики Татарстан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экологии и природных ресурсов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экологии и природных ресурсов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2102 02 0002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поступления от возмещения ущерба, нанесенного природным ресур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2102 02 0002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возмещения ущерба, нанесенного природным ресурсам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инистерство экономики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firstLine="28"/>
              <w:jc w:val="left"/>
              <w:rPr>
                <w:sz w:val="20"/>
              </w:rPr>
            </w:pPr>
            <w:r>
              <w:rPr>
                <w:sz w:val="20"/>
              </w:rPr>
              <w:t>Министерство экономики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20 02 0004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в результате претензионной и исковой работы по государственным заказ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20 02 0004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в результате претензионной и исковой работы по государственным заказам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Министерство по делам гражданской обороны и чрезвычайным ситуациям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по делам гражданской обороны и чрезвычайным ситуациям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здравоохранения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здравоохранения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культуры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культуры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информатизации и связи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информатизации и связи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образования и науки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сельского хозяйства и продовольствия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Министерство сельского хозяйства и продовольствия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Главное управление ветеринарии Кабинета Министров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Главное управление ветеринарии Кабинета Министров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финансов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финансов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20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2020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20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20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20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20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20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20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20 02 0002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Штрафы и пени, взыскиваемые за нарушение сроков возврата и использование не по целевому назначению бюджетных кредитов, зачисляемые в бюджет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20 02 0002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Штрафы и пени, взыскиваемые за нарушение сроков возврата и использование не по целевому назначению бюджетных кредитов, зачисляемые в бюджет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20 02 0002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организаций к доплате к государственным пенсиям гражданам за особые заслуги перед Республикой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20 02 0002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оступления от организаций к доплате к государственным пенсиям гражданам за особые заслуги перед Республикой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20 02 0003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неналоговые доходы, предназначенные для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20 02 0003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неналоговые доходы, предназначенные для жилищного строительства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11000 02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1000 02 0000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2000 02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2000 02 0000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Министерство транспорта и дорожного хозяйств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транспорта и дорожного хозяйства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2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2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2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9032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строительства, архитектуры и жилищно-коммунального хозяйств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Министерство строительства, архитектуры и жилищно-коммунального хозяйства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Государственная жилищная инспекция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Государственная жилищная инспекция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труда, занятости и социальной защиты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Министерство труда, занятости и социальной защиты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Главное архивное управление при Кабинете Министров Республики Татарст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Главное архивное управление при Кабинете Министров Республики Татарстан 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Комитет Республики Татарстан по социально-экономическому мониторин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Комитет Республики Татарстан по социально-экономическому мониторингу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Министерство по делам молодежи, спорту и туризму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по делам молодежи, спорту и туризму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земельных и имущественных отношений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Министерство земельных и имущественных отношений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20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20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2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азмещения сумм, аккумулируемых в ходе проведения аукционов по продаже акций, находящихся в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2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азмещения сумм, аккумулируемых в ходе проведения аукционов по продаже акций, находящих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2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22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2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2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7012 02 0000 120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7012 02 0000 120 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20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, получаемые от передач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20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, получаемые от передач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2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2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20 02 0000 4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продажи квартир, находящихся в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20 02 0000 4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продажи квартир, находящих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22 02 0000 4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22 02 0000 4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22 02 0000 4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22 02 0000 4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23 02 0000 4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23 02 0000 4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23 02 0000 4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23 02 0000 4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2 02 0000 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2 02 0000 4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делами Президент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делами Президента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Аппарат Кабинета Министров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Аппарат Кабинета Министров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четная палат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четная палата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Государственный комитет Республики Татарстан по тариф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Государственный комитет Республики Татарстан по тарифам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Центральная избирательная комиссия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Центральная избирательная комиссия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юстиции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юстиции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12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12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онституционный суд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онституционный суд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Государственная инспекция Республики Татарстан по обеспечению государственного контроля за производством, оборотом и качеством этилового спирта, алкогольной продукции и защите прав потреб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Государственная инспекция Республики Татарстан по обеспечению государственного контроля за производством, оборотом и качеством этилового спирта, алкогольной продукции и защите прав потребителе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6041 02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, в том числе в связи с предоставлением отсрочки (рассроч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6041 02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лесного хозяйств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лесного хозяйства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4021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лата за использование лесов в части, превышающей минимальный размер платы по договору купли-продажи лесных наса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4021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лата за использование лесов в части, превышающей минимальный размер платы по договору купли-продажи лесных насаждени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4022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использование лесов в части, превышающей минимальный размер аренд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4022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лата за использование лесов в части, превышающей минимальный размер арендной платы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4040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4040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4060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лата по договору купли-продажи лесных насаждений для собствен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4060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договору купли-продажи лесных насаждений для собственных нужд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5010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5010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энергетики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энергетики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2012 01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2012 01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</w:t>
            </w:r>
            <w:r>
              <w:rPr>
                <w:rFonts w:cs="Times New Roman" w:ascii="Times New Roman" w:hAnsi="Times New Roman"/>
                <w:b/>
              </w:rPr>
              <w:t>содержащих</w:t>
            </w:r>
            <w:r>
              <w:rPr>
                <w:rFonts w:cs="Times New Roman" w:ascii="Times New Roman" w:hAnsi="Times New Roman"/>
              </w:rPr>
              <w:t xml:space="preserve">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2102 02 0001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2102 02 0001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20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лата за пользование водными объектами, находящимися в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20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промышленности и торговли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промышленности и торговли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Управление записи актов гражданского состояния Кабинета Министров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записи актов гражданского состояния Кабинета Министров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1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по надзору за техническим состоянием самоходных машин и других видов техники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7142 01 0000 110</w:t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»;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Агентство инвестиционного развития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Агентство инвестиционного развития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Республиканское агентство по печати и массовым коммуникациям «Татмеди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Республиканское агентство по печати и массовым коммуникациям «Татмедиа»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по охране и использованию объектов животного мир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Управление по охране и использованию объектов животного мира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государственных закупок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государственных закупок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Инспекция государственного строительного надзор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нспекция государственного строительного надзора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ные доходы бюджета Республики Татарстан, администрирование которых может осуществляться главными администраторами доходов бюджета Республики Татарстан в пределах их компет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Иные доходы бюджета Республики Татарстан, администрирование которых может осуществляться главными администраторами доходов бюджета Республики Татарстан в пределах их компетен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082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082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3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300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6050 02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боры за выдачу лицензий на пользование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6050 02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боры за выдачу лицензий на пользование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12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12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22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аспоряжения правами на результаты научно-технической деятельности, находящимися в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22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распоряжения правами на результаты научно-технической деятельности, находящими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7020 02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енные от 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находящимися в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7020 02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енные от 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находящими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2 02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2 02 0000 1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2 02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2 02 0000 1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2992 02 0001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а Республики Татарстан от возврата дебиторской задолженности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2 02 0001 1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а Республики Татарстан от возврата дебиторской задолженности прошлых лет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2 02 0002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2 02 0002 1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а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20 02 0000 4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20 02 0000 4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 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 4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20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20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20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20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21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21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23022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22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0012 01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0012 01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0020 01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0020 01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32000 02 0000 14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32000 02 0000 140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90020 02 0001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20 02 0001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20 02 0003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неустойка) за нарушение условий государственного контракта на поставки товаров, выполнение работ, оказание услуг для государственных нужд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90020 02 0003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неустойка) за нарушение условий государственного контракта на поставки товаров, выполнение работ, оказание услуг для государственных нужд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20 02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20 02 0000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20 02 0001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20 02 0001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неналоговые доходы бюджета Республики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5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5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7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редоставление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7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редоставление гражданам субсидий на оплату жилого помещения и коммунальных услуг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обеспечение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обеспечение жильем молодых семе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2009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9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1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оддержку овце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11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оддержку овцеводства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12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оддержку элитного семен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12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оддержку элитного семеноводства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14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оддержку производства льна и коноп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14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оддержку производства льна и конопл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2015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закладку и уход за многолетними насажд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15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закладку и уход за многолетними насаждениям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2017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17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1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4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4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7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– 2012 годах на срок до од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7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– 2012 годах на срок до одного года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8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компенсацию части затрат на приобретение средств химической защиты раст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8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компенсацию части затрат на приобретение средств химической защиты растени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3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возмещение части затрат на   закупку кормов для маточного поголовья крупного рогатого ск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3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возмещение части затрат на   закупку кормов для маточного поголовья крупного рогатого скота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37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37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39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39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возмещение части затрат на уплату процентов организациям независимо от их организационно-правовых форм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– 2012 годах для осуществления промышленного рыбоводства, в 2012 году для разведения одомашненных видов и пород ры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сидии бюджетам субъектов Российской Федерации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</w:t>
            </w:r>
            <w:r>
              <w:rPr>
                <w:rFonts w:cs="Times New Roman" w:ascii="Times New Roman" w:hAnsi="Times New Roman"/>
                <w:b/>
              </w:rPr>
              <w:t>2007 – 2011</w:t>
            </w:r>
            <w:r>
              <w:rPr>
                <w:rFonts w:cs="Times New Roman" w:ascii="Times New Roman" w:hAnsi="Times New Roman"/>
              </w:rPr>
              <w:t xml:space="preserve">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2047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2047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205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одготовку рабочих кадров и специалистов для высокотехнологичных производств, включая приобретение современного учебно-лабораторного и учебно-производственного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205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одготовку рабочих кадров и специалистов для высокотехнологичных производств, включая приобретение современного учебно-лабораторного и учебно-производственного оборудования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205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1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4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4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64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– 2012 годах на срок от 2 до 10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64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– 2012 годах на срок от 2 до 10 лет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65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– 2012 годах на срок до восьми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65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– 2012 годах на срок до восьми лет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67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оощрение лучших уч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67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3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создание технопар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3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создание технопарков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4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совершенствование организации питания учащихся в обще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4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совершенствование организации питания учащихся в общеобразовательных учреждениях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8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бюджетные инвестиции для модернизации объектов коммуналь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8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бюджетные инвестиции для модернизации объектов коммунальной инфраструктуры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2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2082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5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5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6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из местных бюджетов для формирования региональных фондов финансовой поддержки поселений и региональных фондов финансовой поддержки муниципальных районов (городских округ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2086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из местных бюджетов для формирования региональных фондов финансовой поддержки поселений и региональных фондов финансовой поддержки муниципальных районов (городских округов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2093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реализацию мероприятий, направленных на совершенствование организации медицинской помощи пострадавшим при дорожно-транспортных происшест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93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реализацию мероприятий, направленных на совершенствование организации медицинской помощи пострадавшим при дорожно-транспортных происшествиях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94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, направленных на совершенствование оказания медицинской помощи больным с сосудистыми заболева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2094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, направленных на совершенствование оказания медицинской помощи больным с сосудистыми заболеваниям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95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95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97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97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98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оддержку экономически значимых региональных программ, осуществляемую вне рамок Государственной программы развития сельского хозяйства и регулирования рынков сельскохозяйственной продукции, сырья и продовольствия на 2008 – 201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98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1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2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закупку автотранспортных средств и коммунальной 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2102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закупку автотранспортных средств и коммунальной техник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3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3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4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организацию дистанционного обучения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4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организацию дистанционного обучения инвалидов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5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5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6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мероприятия по совершенствованию медицинской помощи больным с онкологическими заболева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6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мероприятия по совершенствованию медицинской помощи больным с онкологическими заболеваниям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211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1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1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11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15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у Республики Татарстан на мероприятия по реализации комплексного проекта «Культурное наследие – остров-град Свияжск и древний Болга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15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у Республики Татарстан на мероприятия по реализации комплексного проекта «Культурное наследие – остров-град Свияжск и древний Болгар»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16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16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2118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23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мероприятия в области информационно-коммуникационных и телекоммуникационных технологий для подготовки и проведения XXVII Всемирной летней универсиады 2013 года в г. Каз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23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мероприятия в области информационно-коммуникационных и телекоммуникационных технологий для подготовки и проведения XXVII Всемирной летней универсиады 2013 года в г. Казан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124 02 0000 151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124 02 0000 151  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126 02 0000 151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мероприятия, направленные на обследование населения с целью выявления туберкулеза, лечения больных туберкулезом, профилактическ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126 02 0000 151  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мероприятия, направленные на обследование населения с целью выявления туберкулеза, лечения больных туберкулезом, профилактические мероприятия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127 02 0000 151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127 02 0000 151  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128 02 0000 151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128 02 0000 151 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29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мероприятия по пренатальной (дородовой) диагнос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29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мероприятия по пренатальной (дородовой) диагностике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32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риобретение оборудования для быстровозводимых физкультурно-оздоровительных комплек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32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приобретение оборудования для быстровозводимых физкультурно-оздоровительных комплексов</w:t>
            </w:r>
            <w:r>
              <w:rPr>
                <w:rFonts w:cs="Times New Roman" w:ascii="Times New Roman" w:hAnsi="Times New Roman"/>
                <w:b/>
              </w:rPr>
              <w:t>, включая металлоконструкции и металлоизделия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33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33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137 02 0000 151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137 02 0000 151 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140 02 0000 151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реализацию мероприятий по обеспечению безопасности населения на метрополитене в рамках Комплексной программы обеспечения безопасности населения на транспор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140 02 0000 151 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реализацию мероприятий по обеспечению безопасности населения на метрополитене в рамках Комплексной программы обеспечения безопасности населения на транспорте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141 02 0000 151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141 02 0000 151 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143 02 0000 151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реализацию мероприятий по обеспечению безопасности населения на автомобильном транспорте в рамках Комплексной программы обеспечения безопасности населения на транспор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143 02 0000 151 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реализацию мероприятий по обеспечению безопасности населения на автомобильном транспорте в рамках Комплексной программы обеспечения безопасности населения на транспорте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144 02 0000 151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144 02 0000 151 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5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5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2153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субъектов Российской Федерации на поддержку начинающих фермеров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2154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2157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бюджетам субъектов Российской Федерации на подготовку и проведение XXVII Всемирной летней универсиады 2013 года в г. Казан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субсидии бюджетам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1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существление полномочий по подготовке проведения статистических перепи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существление полномочий по подготовке проведения статистических переписе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3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3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4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4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5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5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6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храну и использование охотничь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6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храну и использование охотничьих ресурсов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венции бюджетам субъектов Российской Федерации на составление </w:t>
            </w:r>
            <w:r>
              <w:rPr>
                <w:rFonts w:cs="Times New Roman" w:ascii="Times New Roman" w:hAnsi="Times New Roman"/>
                <w:b/>
              </w:rPr>
              <w:t>(изменение)</w:t>
            </w:r>
            <w:r>
              <w:rPr>
                <w:rFonts w:cs="Times New Roman" w:ascii="Times New Roman" w:hAnsi="Times New Roman"/>
              </w:rPr>
              <w:t xml:space="preserve">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1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2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2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8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8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9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9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302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  <w:r>
              <w:rPr>
                <w:b/>
              </w:rPr>
              <w:t xml:space="preserve">                   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5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5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3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3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31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32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32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3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3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4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4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6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беспечение инвалидов техническими средствами реабилитации, включая изготовление и ремонт протезно-ортопедических изде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6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беспечение инвалидов техническими средствами реабилитации, включая изготовление и ремонт протезно-ортопедических издели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7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7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8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8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9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от 12 января 1995 года 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9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от 12 января 1995 года 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7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№</w:t>
              </w:r>
            </w:hyperlink>
            <w:r>
              <w:rPr>
                <w:rFonts w:cs="Times New Roman" w:ascii="Times New Roman" w:hAnsi="Times New Roman"/>
              </w:rPr>
              <w:t xml:space="preserve"> 5-ФЗ «О ветеранах» и от 24 ноября 1995 года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№ 181-ФЗ</w:t>
              </w:r>
            </w:hyperlink>
            <w:r>
              <w:rPr>
                <w:rFonts w:cs="Times New Roman" w:ascii="Times New Roman" w:hAnsi="Times New Roman"/>
              </w:rPr>
              <w:t xml:space="preserve"> «О социальной защите инвалидов в Российской Федер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7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№</w:t>
              </w:r>
            </w:hyperlink>
            <w:r>
              <w:rPr>
                <w:rFonts w:cs="Times New Roman" w:ascii="Times New Roman" w:hAnsi="Times New Roman"/>
              </w:rPr>
              <w:t xml:space="preserve"> 5-ФЗ «О ветеранах» и от 24 ноября 1995 года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№ 181-ФЗ</w:t>
              </w:r>
            </w:hyperlink>
            <w:r>
              <w:rPr>
                <w:rFonts w:cs="Times New Roman" w:ascii="Times New Roman" w:hAnsi="Times New Roman"/>
              </w:rPr>
              <w:t xml:space="preserve"> «О социальной защите инвалидов в Российской Федерации»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7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71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77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77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венции бюджетам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субвенции бюджетам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0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01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02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02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7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7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бюджетам субъектов Российской Федерации на выплату единовременного денежного поощрения при награждении орденом «Родительская сла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 бюджетам субъектов Российской Федерации на выплату единовременного денежного поощрения при награждении орденом «Родительская слава»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убъектов Российской Федерации на выплату единовременной компенсации отдельным категориям граждан вместо получения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32 02 0001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убъектов Российской Федерации на единовременные денежные компенсации реабилитированным лиц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4032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убъектов Российской Федерации на единовременные денежные компенсации реабилитированным лицам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34 02 0001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убъектов  Российской Федерации на реализацию региональных программ 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34 02 0001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убъектов  Российской Федерации на реализацию региональных программ 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34 02 0002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34 02 0002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4043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4044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жбюджетные трансферты, передаваемые бюджетам субъектов Российской Федерации на реализацию мероприятий по подготовке к проведению чемпионата мира по футболу в 2018 году 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1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11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71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71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2030 02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2030 02 0000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3 02040 02 0000 180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в бюджеты субъектов Российской Федерации от государственной корпорации Фонд содействия  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2040 02 0000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езвозмездные поступления в бюджеты субъектов Российской Федерации от государственной корпорации </w:t>
            </w:r>
            <w:r>
              <w:rPr>
                <w:b/>
              </w:rPr>
              <w:t>–</w:t>
            </w:r>
            <w:r>
              <w:rPr>
                <w:b/>
                <w:sz w:val="20"/>
                <w:szCs w:val="20"/>
              </w:rPr>
              <w:t xml:space="preserve"> Фонда</w:t>
            </w:r>
            <w:r>
              <w:rPr>
                <w:sz w:val="20"/>
                <w:szCs w:val="20"/>
              </w:rPr>
              <w:t xml:space="preserve">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2050 02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2050 02 0000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езвозмездные поступления в бюджеты субъектов Российской Федерации от государственной корпорации </w:t>
            </w:r>
            <w:r>
              <w:rPr>
                <w:b/>
              </w:rPr>
              <w:t>–</w:t>
            </w:r>
            <w:r>
              <w:rPr>
                <w:b/>
                <w:sz w:val="20"/>
                <w:szCs w:val="20"/>
              </w:rPr>
              <w:t xml:space="preserve"> Фонда</w:t>
            </w:r>
            <w:r>
              <w:rPr>
                <w:sz w:val="20"/>
                <w:szCs w:val="20"/>
              </w:rPr>
              <w:t xml:space="preserve">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2060 02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2060 02 0000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езвозмездные поступления в бюджеты субъектов Российской Федерации от государственной корпорации </w:t>
            </w:r>
            <w:r>
              <w:rPr>
                <w:b/>
              </w:rPr>
              <w:t>–</w:t>
            </w:r>
            <w:r>
              <w:rPr>
                <w:b/>
                <w:sz w:val="20"/>
                <w:szCs w:val="20"/>
              </w:rPr>
              <w:t xml:space="preserve"> Фонда</w:t>
            </w:r>
            <w:r>
              <w:rPr>
                <w:sz w:val="20"/>
                <w:szCs w:val="20"/>
              </w:rPr>
              <w:t xml:space="preserve">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2099 02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2099 02 0000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2099 02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безвозмездные поступления от негосударственных организаций в бюджеты субъектов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2099 02 0000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безвозмездные поступления от негосударственных организаций в бюджеты субъектов Российской Федерации 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2000 02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2000 02 0000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201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201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203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203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204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204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205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205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206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206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2010 02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2010 02 0000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2020 02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ходы бюджетов субъектов Российской Федерации от возврата автономными учреждениями остатков субсидий прошлых л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2020 02 0000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ходы бюджетов субъектов Российской Федерации от возврата автономными учреждениями остатков субсидий прошлых лет 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2030 02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ходы бюджетов субъектов Российской Федерации от возврата иными организациями остатков субсидий прошлых л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2030 02 0000 18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ходы бюджетов субъектов Российской Федерации от возврата иными организациями остатков субсидий прошлых лет 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2000 02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2000 02 0000 1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х администраторов доходов бюдж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и Татарстан –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государственной власти Российской Федерации</w:t>
            </w:r>
          </w:p>
        </w:tc>
        <w:tc>
          <w:tcPr>
            <w:tcW w:w="8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х администраторов доходов бюдж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и Татарстан –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государственной власти Российской Федерации</w:t>
            </w:r>
          </w:p>
        </w:tc>
      </w:tr>
      <w:tr>
        <w:trPr>
          <w:cantSplit w:val="true"/>
        </w:trPr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ого администратор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ходов бюджета Республики Татарстан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бюджета Республики Татарстан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Управление Федеральной службы по надзору в сфере природопользования (Росприроднадзора) по Республике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едеральной службы по надзору в сфере природопользования (Росприроднадзора) по Республике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20 01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20 01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водные объ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та за </w:t>
            </w:r>
            <w:r>
              <w:rPr>
                <w:rFonts w:cs="Times New Roman" w:ascii="Times New Roman" w:hAnsi="Times New Roman"/>
                <w:b/>
              </w:rPr>
              <w:t>сбросы</w:t>
            </w:r>
            <w:r>
              <w:rPr>
                <w:rFonts w:cs="Times New Roman" w:ascii="Times New Roman" w:hAnsi="Times New Roman"/>
              </w:rPr>
              <w:t xml:space="preserve"> загрязняющих веществ в водные объекты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40 01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8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40 01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размещение отходов производства и потребления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50 01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лата за иные виды негативного воздействия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50 01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иные виды негативного воздействия на окружающую среду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72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72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82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водного законодательства на водных объектах, находящихся в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82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водного законодательства на водных объектах, находящих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Отдел государственного контроля, надзора и охраны ВБР по Республике Татарстан Средневолжского территориального управления Федерального агентства по рыболов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тдел государственного контроля, надзора и охраны ВБР по Республике Татарстан Средневолжского территориального управления Федерального агентства по рыболовству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Управление Федеральной службы по надзору в сфере связи, информационных технологий и массовых коммуникаций по Республике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Управление Федеральной службы по надзору в сфере связи, информационных технологий и массовых коммуникаций по Республике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216" w:first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3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государственную регистрацию средств массовой информации, продукция которых предназначена для распространения преимущественно на территории субъекта Российской Федерации, а также за выдачу дубликата свидетельства о такой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216" w:first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30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государственную регистрацию средств массовой информации, продукция которых предназначена для распространения преимущественно на территории субъекта Российской Федерации, а также за выдачу дубликата свидетельства о такой регист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олномоченный орган Федерального казначе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олномоченный орган Федерального казначейства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15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150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16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160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17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170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18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180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19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алкогольную продукцию с объемной долей спирта этилового свыше 9 до 25 процентов включительно (за исключением вин)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190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алкогольную продукцию с объемной долей спирта этилового свыше 9 до 25 процентов включительно (за исключением вин), подлежащие распределению в консолидированные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алкогольную продукцию с объемной долей спирта этилового свыше 25 процентов (за исключением вин), подлежащие распределению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00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уплаты акцизов на алкогольную продукцию с объемной долей спирта этилового свыше 25 процентов (за исключением вин), подлежащие распределению в консолидированные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Федеральной службы по надзору в сфере защиты прав потребителей и благополучия человека по Республике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Управление Федеральной службы по надзору в сфере защиты прав потребителей и благополучия человека по Республике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72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72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82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водного законодательства на водных объектах, находящихся в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82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водного законодательства на водных объектах, находящих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Федеральной антимонопольной службы по Республике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Управление Федеральной антимонопольной службы по Республике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6000 01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о рекла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6000 01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о рекламе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20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20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Республике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Республике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7000 01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Федеральног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закона</w:t>
              </w:r>
            </w:hyperlink>
            <w:r>
              <w:rPr>
                <w:rFonts w:cs="Times New Roman" w:ascii="Times New Roman" w:hAnsi="Times New Roman"/>
              </w:rPr>
              <w:t xml:space="preserve"> «О пожарной безопас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7000 01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Федеральног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закона</w:t>
              </w:r>
            </w:hyperlink>
            <w:r>
              <w:rPr>
                <w:rFonts w:cs="Times New Roman" w:ascii="Times New Roman" w:hAnsi="Times New Roman"/>
              </w:rPr>
              <w:t xml:space="preserve"> «О пожарной безопасности»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Управление Федеральной налоговой службы по Республике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Федеральной налоговой службы по Республике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1012 02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1012 02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 организаций, зачисляемый в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1014 02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Налог на прибыль организаций для сельскохозяйственных товаропроизводителей, не перешедших на систему налогообложения для сельскохозяйственных товаропроизводителей (единый сельскохозяйственный налог), по деятельности, связанной с реализацией произведенной ими сельскохозяйственной продукции, а также с реализацией произведенной и переработанной данными организациями собственной сельскохозяйственной продукции, зачисляемый в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1014 02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Налог на прибыль организаций для сельскохозяйственных товаропроизводителей, не перешедших на систему налогообложения для сельскохозяйственных товаропроизводителей (единый сельскохозяйственный налог), по деятельности, связанной с реализацией произведенной ими сельскохозяйственной продукции, а также с реализацией произведенной и переработанной данными организациями собственной сельскохозяйственной продукции, зачисляемый в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00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зы по подакцизным товарам (продукции), производимым на территории Российской Федерации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000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зы по подакцизным товарам (продукции), производимым на территории Российской Федерации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0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, взимаемый в связи с применением упрощенной системы налогообложения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00 00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, взимаемый в связи с применением упрощенной системы налогообложения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2000 02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2000 02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организаций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4000 02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4000 02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5000 02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игорный бизне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5000 02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игорный бизнес 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 01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бычу полезных ископаемых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 01000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бычу полезных ископаемых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 04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боры за пользование объектами животного мира и за пользование объектами водных биологических ресурсов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 04000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боры за пользование объектами животного мира и за пользование объектами водных биологических ресурсов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202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конституционными (уставными) судам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2020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конституционными (уставными) судами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олженность и перерасчеты по отмененным налогам, сборам и иным обязательным платежам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0000 00 0000 0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олженность и перерасчеты по отмененным налогам, сборам и иным обязательным платежам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2030 01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рные платежи за пользование недрами при пользовании недрами (ренталс)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2030 01 0000 12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Регулярные платежи за пользование недрами при пользовании недрами (ренталс) на территории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3020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 xml:space="preserve">статьей </w:t>
              </w:r>
            </w:hyperlink>
            <w:r>
              <w:rPr>
                <w:rFonts w:cs="Times New Roman" w:ascii="Times New Roman" w:hAnsi="Times New Roman"/>
              </w:rPr>
              <w:t>129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3020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 xml:space="preserve">статьей </w:t>
              </w:r>
            </w:hyperlink>
            <w:r>
              <w:rPr>
                <w:rFonts w:cs="Times New Roman" w:ascii="Times New Roman" w:hAnsi="Times New Roman"/>
              </w:rPr>
              <w:t>129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внутренних дел по Республике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инистерство внутренних дел по Республике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2 02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2 02 0000 1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1020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1020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72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72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лесного законодательства на лесных участках, находящих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82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водного законодательства на водных объектах, находящихся в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82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водного законодательства на водных объектах, находящих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Управление Министерства юстиции Российской Федерации по Республике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Министерства юстиции Российской Федерации по Республике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1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10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2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государственную регистрацию региональных отделений политической парт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20 01 0000 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государственную регистрацию региональных отделений политической парт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правление Федеральной службы судебных приставов по Республике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Управление Федеральной службы судебных приставов по Республике Татарстан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1020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1020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иволжское управление Федеральной службы по экологическому, технологическому и атомному надзо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Приволж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82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водного законодательства на водных объектах, находящихся в собственности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25082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водного законодательства на водных объектах, находящих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ные доходы бюджета Республики Татарстан, администрирование которых может осуществляться главными администраторами доходов бюджета Республики Татарстан – органами государственной власти Российской Федерации в пределах их компет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 w:val="20"/>
              </w:rPr>
              <w:t>Иные доходы бюджета Республики Татарстан, администрирование которых может осуществляться главными администраторами доходов бюджета Республики Татарстан – органами государственной власти Российской Федерации в пределах их компетенции</w:t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20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20 02 0000 1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&lt;*&gt; </w:t>
            </w:r>
            <w:r>
              <w:rPr/>
              <w:t>–</w:t>
            </w:r>
            <w:r>
              <w:rPr>
                <w:rFonts w:cs="Times New Roman" w:ascii="Times New Roman" w:hAnsi="Times New Roman"/>
              </w:rPr>
              <w:t xml:space="preserve"> в части доходов, зачисляемых в бюджет Республики Татарстан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&lt;*&gt; </w:t>
            </w:r>
            <w:r>
              <w:rPr/>
              <w:t>–</w:t>
            </w:r>
            <w:r>
              <w:rPr>
                <w:rFonts w:cs="Times New Roman" w:ascii="Times New Roman" w:hAnsi="Times New Roman"/>
              </w:rPr>
              <w:t xml:space="preserve"> в части доходов, зачисляемых в бюджет Республики Татарстан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  <w:tab w:val="left" w:pos="10800" w:leader="none"/>
          <w:tab w:val="left" w:pos="11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4"/>
      <w:headerReference w:type="first" r:id="rId25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Style15">
    <w:name w:val="Название Знак"/>
    <w:basedOn w:val="Style13"/>
    <w:qFormat/>
    <w:rPr>
      <w:sz w:val="28"/>
      <w:szCs w:val="24"/>
    </w:rPr>
  </w:style>
  <w:style w:type="character" w:styleId="Style16">
    <w:name w:val="Основной текст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eastAsia="Arial Unicode MS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before="60" w:after="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866;fld=134" TargetMode="External"/><Relationship Id="rId3" Type="http://schemas.openxmlformats.org/officeDocument/2006/relationships/hyperlink" Target="consultantplus://offline/main?base=LAW;n=107866;fld=134" TargetMode="External"/><Relationship Id="rId4" Type="http://schemas.openxmlformats.org/officeDocument/2006/relationships/hyperlink" Target="consultantplus://offline/main?base=LAW;n=107866;fld=134" TargetMode="External"/><Relationship Id="rId5" Type="http://schemas.openxmlformats.org/officeDocument/2006/relationships/hyperlink" Target="consultantplus://offline/main?base=LAW;n=115882;fld=134" TargetMode="External"/><Relationship Id="rId6" Type="http://schemas.openxmlformats.org/officeDocument/2006/relationships/hyperlink" Target="consultantplus://offline/main?base=LAW;n=107866;fld=134" TargetMode="External"/><Relationship Id="rId7" Type="http://schemas.openxmlformats.org/officeDocument/2006/relationships/hyperlink" Target="consultantplus://offline/main?base=LAW;n=115882;fld=134" TargetMode="External"/><Relationship Id="rId8" Type="http://schemas.openxmlformats.org/officeDocument/2006/relationships/hyperlink" Target="consultantplus://offline/main?base=LAW;n=117010;fld=134" TargetMode="External"/><Relationship Id="rId9" Type="http://schemas.openxmlformats.org/officeDocument/2006/relationships/hyperlink" Target="consultantplus://offline/main?base=LAW;n=117010;fld=134" TargetMode="External"/><Relationship Id="rId10" Type="http://schemas.openxmlformats.org/officeDocument/2006/relationships/hyperlink" Target="consultantplus://offline/main?base=RLAW363;n=58605;fld=134;dst=100603" TargetMode="External"/><Relationship Id="rId11" Type="http://schemas.openxmlformats.org/officeDocument/2006/relationships/hyperlink" Target="consultantplus://offline/main?base=RLAW363;n=58605;fld=134;dst=100603" TargetMode="External"/><Relationship Id="rId12" Type="http://schemas.openxmlformats.org/officeDocument/2006/relationships/hyperlink" Target="consultantplus://offline/main?base=RLAW363;n=58605;fld=134;dst=100603" TargetMode="External"/><Relationship Id="rId13" Type="http://schemas.openxmlformats.org/officeDocument/2006/relationships/hyperlink" Target="consultantplus://offline/main?base=RLAW363;n=58605;fld=134;dst=100603" TargetMode="External"/><Relationship Id="rId14" Type="http://schemas.openxmlformats.org/officeDocument/2006/relationships/hyperlink" Target="consultantplus://offline/main?base=RLAW363;n=58605;fld=134;dst=100603" TargetMode="External"/><Relationship Id="rId15" Type="http://schemas.openxmlformats.org/officeDocument/2006/relationships/hyperlink" Target="consultantplus://offline/main?base=RLAW363;n=58605;fld=134;dst=100603" TargetMode="External"/><Relationship Id="rId16" Type="http://schemas.openxmlformats.org/officeDocument/2006/relationships/hyperlink" Target="consultantplus://offline/main?base=RLAW363;n=58605;fld=134;dst=100603" TargetMode="External"/><Relationship Id="rId17" Type="http://schemas.openxmlformats.org/officeDocument/2006/relationships/hyperlink" Target="consultantplus://offline/main?base=RLAW363;n=58605;fld=134;dst=100603" TargetMode="External"/><Relationship Id="rId18" Type="http://schemas.openxmlformats.org/officeDocument/2006/relationships/hyperlink" Target="consultantplus://offline/main?base=RLAW363;n=58605;fld=134;dst=100603" TargetMode="External"/><Relationship Id="rId19" Type="http://schemas.openxmlformats.org/officeDocument/2006/relationships/hyperlink" Target="consultantplus://offline/main?base=RLAW363;n=58605;fld=134;dst=100603" TargetMode="External"/><Relationship Id="rId20" Type="http://schemas.openxmlformats.org/officeDocument/2006/relationships/hyperlink" Target="consultantplus://offline/main?base=RLAW363;n=58605;fld=134;dst=100603" TargetMode="External"/><Relationship Id="rId21" Type="http://schemas.openxmlformats.org/officeDocument/2006/relationships/hyperlink" Target="consultantplus://offline/main?base=RLAW363;n=58605;fld=134;dst=100603" TargetMode="External"/><Relationship Id="rId22" Type="http://schemas.openxmlformats.org/officeDocument/2006/relationships/hyperlink" Target="consultantplus://offline/main?base=LAW;n=114913;fld=134;dst=909" TargetMode="External"/><Relationship Id="rId23" Type="http://schemas.openxmlformats.org/officeDocument/2006/relationships/hyperlink" Target="consultantplus://offline/main?base=LAW;n=114913;fld=134;dst=909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17:00Z</dcterms:created>
  <dc:creator>user</dc:creator>
  <dc:description/>
  <cp:keywords/>
  <dc:language>en-US</dc:language>
  <cp:lastModifiedBy>Alsu.Nizamieva</cp:lastModifiedBy>
  <cp:lastPrinted>2011-12-22T11:48:00Z</cp:lastPrinted>
  <dcterms:modified xsi:type="dcterms:W3CDTF">2012-04-28T10:27:00Z</dcterms:modified>
  <cp:revision>3</cp:revision>
  <dc:subject/>
  <dc:title>Сравнительная таблица к проекту Закона Республики Татарстан</dc:title>
</cp:coreProperties>
</file>