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кст Закона)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</w:t>
            </w:r>
          </w:p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. Утвердить основные характеристики бюджета Республики Татарстан на 2012 год: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) прогнозируемый общий объем доходов бюджета Республики Татарстан в сумме 113 759 884,4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общий  объем  расходов бюджета Республики Татарстан в сумме 117 422 274,9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в сумме 3 662 390,5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. Утвердить основные характеристики бюджета Республики Татарстан на 2013 год и на 2014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на 2013 год в сумме </w:t>
            </w:r>
            <w:r>
              <w:rPr>
                <w:bCs/>
                <w:sz w:val="20"/>
              </w:rPr>
              <w:t xml:space="preserve">115 156 340,2 </w:t>
            </w:r>
            <w:r>
              <w:rPr>
                <w:sz w:val="20"/>
              </w:rPr>
              <w:t xml:space="preserve">тыс. рублей и на 2014 год в сумме </w:t>
            </w:r>
            <w:r>
              <w:rPr>
                <w:bCs/>
                <w:sz w:val="20"/>
              </w:rPr>
              <w:t>120 933 609,1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общий объем расходов бюджета Республики Татарстан на 2013 год в сумме 118 386 980,0 тыс. рублей, в том числе условно утвержденные расходы в сумме       3 311 779,1 тыс. рублей, и на 2014 год в сумме 123 398 685,3 тыс. рублей, в том числе условно утвержденные расходы в сумме 6 974 579,1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) дефицит бюджета Республики Татарстан на 2013 год в сумме 3 230 639,8 тыс. рублей и на 2014 год в сумме 2 465 076,2 тыс. рублей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 w:val="20"/>
              </w:rPr>
              <w:t>3. Установить источники финансирования дефицита бюджета Республики Татарстан на 2012 год и на плановый период 2013 и 2014 годов согласно приложению 1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</w:t>
            </w:r>
          </w:p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. Утвердить основные характеристики бюджета Республики Татарстан на 2012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в сумме </w:t>
            </w:r>
            <w:r>
              <w:rPr>
                <w:b/>
                <w:sz w:val="20"/>
              </w:rPr>
              <w:t>144 076 483,0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2) общий  объем  расходов бюджета Республики Татарстан в сумме </w:t>
            </w:r>
            <w:r>
              <w:rPr>
                <w:b/>
                <w:sz w:val="20"/>
              </w:rPr>
              <w:t>165 241 415,0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3) дефицит бюджета Республики Татарстан в сумме </w:t>
            </w:r>
            <w:r>
              <w:rPr>
                <w:b/>
                <w:sz w:val="20"/>
              </w:rPr>
              <w:t>21 164 932,0</w:t>
            </w:r>
            <w:r>
              <w:rPr>
                <w:sz w:val="20"/>
              </w:rPr>
              <w:t xml:space="preserve">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. Утвердить основные характеристики бюджета Республики Татарстан на 2013 год и на 2014 год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1) прогнозируемый общий объем доходов бюджета Республики Татарстан на 2013 год в сумме </w:t>
            </w:r>
            <w:r>
              <w:rPr>
                <w:bCs/>
                <w:sz w:val="20"/>
              </w:rPr>
              <w:t xml:space="preserve">115 156 340,2 </w:t>
            </w:r>
            <w:r>
              <w:rPr>
                <w:sz w:val="20"/>
              </w:rPr>
              <w:t xml:space="preserve">тыс. рублей и на 2014 год в сумме </w:t>
            </w:r>
            <w:r>
              <w:rPr>
                <w:bCs/>
                <w:sz w:val="20"/>
              </w:rPr>
              <w:t>120 933 609,1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2) общий объем расходов бюджета Республики Татарстан на 2013 год в сумме 118 386 980,0 тыс. рублей, в том числе условно утвержденные расходы в сумме       3 311 779,1 тыс. рублей, и на 2014 год в сумме </w:t>
            </w:r>
            <w:r>
              <w:rPr>
                <w:b/>
                <w:sz w:val="20"/>
              </w:rPr>
              <w:t>123 798 685,3</w:t>
            </w:r>
            <w:r>
              <w:rPr>
                <w:sz w:val="20"/>
              </w:rPr>
              <w:t xml:space="preserve"> тыс. рублей, в том числе условно утвержденные расходы в сумме 6 974 579,1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3) дефицит бюджета Республики Татарстан на 2013 год в сумме 3 230 639,8 тыс. рублей и на 2014 год в сумме </w:t>
            </w:r>
            <w:r>
              <w:rPr>
                <w:b/>
                <w:sz w:val="20"/>
              </w:rPr>
              <w:t>2 865 076,2</w:t>
            </w:r>
            <w:r>
              <w:rPr>
                <w:sz w:val="20"/>
              </w:rPr>
              <w:t xml:space="preserve">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. Установить источники финансирования дефицита бюджета Республики Татарстан на 2012 год и на плановый период 2013 и 2014 годов согласно приложению 1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</w:t>
            </w:r>
          </w:p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. Установить по состоянию на 1 января 2013 года верхний предел государственного внутреннего долга Республики Татарстан в размере 83 223 900,6 тыс. рублей, в том числе верхний предел обязательств по государственным гарантиям в размере 19 698 944,0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2. Установить по состоянию на 1 января 2014 года верхний предел государственного внутреннего долга Республики Татарстан в размере 83 197 116,6 тыс. рублей, в том числе верхний предел обязательств по государственным гарантиям в размере 19 672 160,0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3. Установить по состоянию на 1 января 2015 года верхний предел государственного внутреннего долга Республики Татарстан в размере 83 170 476,6 тыс. рублей, в том числе верхний предел обязательств по государственным гарантиям в размере 19 645 520,0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в 2012 году – в размере 101 245 895,9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в 2013 году – в размере 98 184 075,4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в 2014 году – в размере 92 707 356,6 тыс. рублей.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 w:val="20"/>
              </w:rPr>
              <w:t>5. Утвердить Программу государственных внутренних заимствований Республики Татарстан на 2012 год и Программу государственных внутренних заимствований Республики Татарстан на плановый период 2013 и 2014 годов согласно приложению 2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</w:t>
            </w:r>
          </w:p>
          <w:p>
            <w:pPr>
              <w:pStyle w:val="Normal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1. Установить по состоянию на 1 января 2013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0"/>
              </w:rPr>
              <w:t>90 160 800,6</w:t>
            </w:r>
            <w:r>
              <w:rPr>
                <w:sz w:val="20"/>
              </w:rPr>
              <w:t xml:space="preserve"> тыс. рублей, в том числе верхний предел обязательств по государственным гарантиям в размере 19 698 944,0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2. Установить по состоянию на 1 января 2014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0"/>
              </w:rPr>
              <w:t>90 134 016,6</w:t>
            </w:r>
            <w:r>
              <w:rPr>
                <w:sz w:val="20"/>
              </w:rPr>
              <w:t xml:space="preserve"> тыс. рублей, в том числе верхний предел обязательств по государственным гарантиям в размере 19 672 160,0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3. Установить по состоянию на 1 января 2015 года верхний предел государственного внутреннего долга Республики Татарстан в размере </w:t>
            </w:r>
            <w:r>
              <w:rPr>
                <w:b/>
                <w:sz w:val="20"/>
              </w:rPr>
              <w:t xml:space="preserve">90 107 376,6 </w:t>
            </w:r>
            <w:r>
              <w:rPr>
                <w:sz w:val="20"/>
              </w:rPr>
              <w:t>тыс. рублей, в том числе верхний предел обязательств по государственным гарантиям в размере 19 645 520,0 тыс. рубл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4. Установить предельный объем государственного долга Республики Татарстан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в 2012 году – в размере </w:t>
            </w:r>
            <w:r>
              <w:rPr>
                <w:b/>
                <w:sz w:val="20"/>
              </w:rPr>
              <w:t>113 802 795,9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в 2013 году – в размере </w:t>
            </w:r>
            <w:r>
              <w:rPr>
                <w:b/>
                <w:sz w:val="20"/>
              </w:rPr>
              <w:t>102 980 975,4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в 2014 году – в размере </w:t>
            </w:r>
            <w:r>
              <w:rPr>
                <w:b/>
                <w:sz w:val="20"/>
              </w:rPr>
              <w:t>99 209 016,6</w:t>
            </w:r>
            <w:r>
              <w:rPr>
                <w:sz w:val="20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5. Утвердить Программу государственных внутренних заимствований Республики Татарстан на 2012 год и Программу государственных внутренних заимствований Республики Татарстан на плановый период 2013 и 2014 годов согласно приложению 2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ья 8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</w:rPr>
              <w:t>1. Утвердить распределение бюджетных ассигнований бюджета Республики Татарстан по разделам и подразделам, целевым статьям и видам расходов классификации расходов бюджетов на 2012 год и на плановый период 2013 и 2014 годов согласно приложению 7 к настоящему Закону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</w:rPr>
              <w:t>2. Утвердить ведомственную структуру расходов бюджета Республики Татарстан на 2012 год и на плановый период 2013 и 2014 годов согласно приложению 8 к настоящему Закону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r>
              <w:rPr>
                <w:sz w:val="20"/>
              </w:rPr>
              <w:t>3. Утвердить общий объем бюджетных ассигнований бюджета Республики Татарстан на исполнение публичных нормативных обязательств на 2012 год в сумме 15 183 417,1 тыс. рублей, на 2013 год в сумме 15 314 720,0 тыс. рублей и на 2014 год в сумме  15 982 426,5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тья 8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</w:rPr>
              <w:t>1. Утвердить распределение бюджетных ассигнований бюджета Республики Татарстан по разделам и подразделам, целевым статьям и видам расходов классификации расходов бюджетов на 2012 год и на плановый период 2013 и 2014 годов согласно приложению 7 к настоящему Закону.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0"/>
              </w:rPr>
              <w:t>2. Утвердить ведомственную структуру расходов бюджета Республики Татарстан на 2012 год и на плановый период 2013 и 2014 годов согласно приложению 8 к настоящему Закону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 Утвердить общий объем бюджетных ассигнований бюджета Республики Татарстан на исполнение публичных нормативных обязательств на 2012 год в сумме </w:t>
            </w:r>
            <w:r>
              <w:rPr>
                <w:b/>
                <w:sz w:val="20"/>
              </w:rPr>
              <w:t>16 184 675,8</w:t>
            </w:r>
            <w:r>
              <w:rPr>
                <w:sz w:val="20"/>
              </w:rPr>
              <w:t xml:space="preserve"> тыс. рублей, на 2013 год в сумме 15 314 720,0 тыс. рублей и на 2014 год в сумме  15 982 426,5 тыс. рублей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Статья 9</w:t>
            </w:r>
            <w:r>
              <w:rPr>
                <w:b/>
                <w:sz w:val="20"/>
                <w:vertAlign w:val="superscript"/>
              </w:rPr>
              <w:t>1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ные органы государственной власти  Республики Татарстан, осуществляющие функции в соответствующей сфере деятельности, направляют в 2012 году в установленном порядке в пределах предусмотренных им бюджетных ассигнований средства бюджета Республики Татарстан в уставный капитал открытого акционерного общества «Татмедиа» в сумме 135 460,0 тыс. рублей на выполнение работ по реконструкции фасадов комплекса зданий открытого акционерного общества «Татмедиа» и благоустройство территории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2 год в сумме 5 002 409,3 тыс. рублей,  на 2013 год в сумме 4 907 104,6 тыс. рублей и на 2014 год в сумме 3 137 140,6 тыс. рублей, 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приложению 12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2) 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с распределением согласно приложению 13 к настоящему Закону; 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 w:val="20"/>
              </w:rPr>
              <w:t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2 год в сумме 1 373 131,0 тыс. рублей, на 2013 год в сумме 1 373 131,0  тыс. рублей и на 2014 год в сумме  1 373 131,0  тыс. рублей с распределением в соответствии с порядком, установленным Кабинетом Министров Республики Татарстан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Утвердить объем субсидий местным бюджетам, предоставляемых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на 2012 год в сумме </w:t>
            </w:r>
            <w:r>
              <w:rPr>
                <w:b/>
                <w:sz w:val="20"/>
              </w:rPr>
              <w:t>7 272 922,7</w:t>
            </w:r>
            <w:r>
              <w:rPr>
                <w:sz w:val="20"/>
              </w:rPr>
              <w:t xml:space="preserve"> тыс. рублей,  на 2013 год в сумме 4 907 104,6 тыс. рублей и на 2014 год в сумме 3 137 140,6 тыс. рублей, 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) 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, с распределением согласно приложению 12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2) субсидии бюджетам муниципальных районов и городских округов на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 с распределением согласно приложению 13 к настоящему Закону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0"/>
              </w:rPr>
              <w:t xml:space="preserve">3) субсидии бюджетам муниципальных районов и городских округов на проведение капитального ремонта многоквартирных домов и переселение граждан из аварийного жилищного фонда на 2012 год в сумме </w:t>
            </w:r>
            <w:r>
              <w:rPr>
                <w:b/>
                <w:sz w:val="20"/>
              </w:rPr>
              <w:t>2 466 835,4</w:t>
            </w:r>
            <w:r>
              <w:rPr>
                <w:sz w:val="20"/>
              </w:rPr>
              <w:t xml:space="preserve"> тыс. рублей, на 2013 год в сумме 1 373 131,0  тыс. рублей и на 2014 год в сумме  1 373 131,0 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5"/>
              <w:jc w:val="both"/>
              <w:outlineLvl w:val="1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 xml:space="preserve">4) субсидии бюджетам муниципальных районов и городских округов на реализацию </w:t>
            </w:r>
            <w:hyperlink r:id="rId2">
              <w:r>
                <w:rPr>
                  <w:rStyle w:val="InternetLink"/>
                  <w:rFonts w:eastAsia="Calibri"/>
                  <w:b/>
                  <w:sz w:val="20"/>
                  <w:lang w:eastAsia="en-US"/>
                </w:rPr>
                <w:t>подпрограммы</w:t>
              </w:r>
            </w:hyperlink>
            <w:r>
              <w:rPr>
                <w:rFonts w:eastAsia="Calibri"/>
                <w:b/>
                <w:sz w:val="20"/>
                <w:lang w:eastAsia="en-US"/>
              </w:rPr>
              <w:t xml:space="preserve"> «Обеспечение жильем молодых семей» Федеральной целевой программы «Жилище» на 2011 – 2015 годы в сумме 50 000,0 тыс. рублей с распределением в соответствии с порядком, установленным Кабинетом Министров Республики Татарстан;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b/>
                <w:sz w:val="20"/>
              </w:rPr>
              <w:t xml:space="preserve">5) субсидии бюджету </w:t>
            </w:r>
            <w:r>
              <w:rPr>
                <w:rFonts w:eastAsia="Calibri"/>
                <w:b/>
                <w:sz w:val="20"/>
                <w:lang w:eastAsia="en-US"/>
              </w:rPr>
              <w:t>муниципального образования «город Набережные Челны» на строительство автомобильных дорог в микрорайоне «Чаллы Яр» города Набережные Челны в рамках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b/>
                <w:sz w:val="20"/>
              </w:rPr>
              <w:t>Долгосрочной целевой программы «Развитие жилищного строительства в  Республике Татарстан  на 2011</w:t>
            </w:r>
            <w:r>
              <w:rPr>
                <w:rFonts w:eastAsia="Calibri"/>
                <w:b/>
                <w:sz w:val="20"/>
                <w:lang w:eastAsia="en-US"/>
              </w:rPr>
              <w:t xml:space="preserve"> – </w:t>
            </w:r>
            <w:r>
              <w:rPr>
                <w:b/>
                <w:sz w:val="20"/>
              </w:rPr>
              <w:t>2015 годы» в сумме 149 095,0 тыс. рубле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             </w:t>
            </w:r>
            <w:r>
              <w:rPr>
                <w:b/>
                <w:sz w:val="20"/>
              </w:rPr>
              <w:t xml:space="preserve">6) </w:t>
            </w:r>
            <w:r>
              <w:rPr>
                <w:rFonts w:eastAsia="Calibri"/>
                <w:b/>
                <w:sz w:val="20"/>
                <w:lang w:eastAsia="en-US"/>
              </w:rPr>
              <w:t>субсидии бюджету муниципального образования «город Набережные Челны» на строительство автомобильных дорог жилого комплекса «Замелекесье» города Набережные Челны в рамках подпрограммы «Стимулирование программ развития жилищного строительства субъектов Российской Федерации» Федеральной целевой программы «Жилище» на 2011 – 2015 годы в сумме 39 870,1 тыс. рублей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4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Утвердить объем субвенций местным бюджетам на 2012 год в сумме 8 788 350,5 тыс. рублей, на 2013 год в сумме 9 260 023,1 тыс. рублей, на 2014 год в сумме 9 705 875,0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приложению 14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 распределением согласно приложению 1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3) субвенции бюджету Нижнекамского  муниципального района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 в длительном лечении, образовательных учреждениях для детей, нуждающихся в психолого-педагогической и медико-социальной помощи, на 2012 год в сумме </w:t>
            </w:r>
            <w:r>
              <w:rPr>
                <w:bCs/>
                <w:color w:val="000000"/>
                <w:sz w:val="20"/>
              </w:rPr>
              <w:t>27 524,1</w:t>
            </w:r>
            <w:r>
              <w:rPr>
                <w:sz w:val="20"/>
              </w:rPr>
              <w:t xml:space="preserve"> тыс. рублей, на 2013 год в сумме  </w:t>
            </w:r>
            <w:r>
              <w:rPr>
                <w:bCs/>
                <w:color w:val="000000"/>
                <w:sz w:val="20"/>
              </w:rPr>
              <w:t>28 931,2</w:t>
            </w:r>
            <w:r>
              <w:rPr>
                <w:sz w:val="20"/>
              </w:rPr>
              <w:t xml:space="preserve"> тыс. рублей, на 2014 год в сумме </w:t>
            </w:r>
            <w:r>
              <w:rPr>
                <w:bCs/>
                <w:color w:val="000000"/>
                <w:sz w:val="20"/>
              </w:rPr>
              <w:t>30 422,5</w:t>
            </w:r>
            <w:r>
              <w:rPr>
                <w:sz w:val="20"/>
              </w:rPr>
              <w:t xml:space="preserve"> тыс. рублей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4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 с распределением согласно приложению 16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5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приложению 17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6) субвенции бюджетам муниципальных районов и городских округов на реализацию полномочий в области государственной молодежной политики с распределением согласно приложению 18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7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 на 2012 год в сумме 459,0 тыс. рублей, на 2013 год в сумме 479,0 тыс. рублей и на 2014 год в сумме 479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8) субвенции бюджетам муниципальных районов и городских округов на реализацию государственных полномочий в области жилищно-коммунального хозяйства с распределением согласно приложению 19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9) субвенции бюджетам муниципальных районов и городских округов на реализацию государственных полномочий в области образования  с распределением согласно приложению 20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0) субвенции бюджетам муниципальных районов и городских округов на реализацию полномочий по осуществлению информационного обеспечения образовательных учреждений с распределением согласно приложению 21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1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приложению 22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2) субвенции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 с распределением согласно приложению 23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3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приложению 24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4) субвенции бюджетам муниципальных районов и городских округов на реализацию полномочий по государственной регистрации актов гражданского состояния с распределением согласно приложению 2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5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приложению 26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6) субвенции бюджету муниципального образования города Казан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2 год в сумме 221 776,2 тыс. рублей, на 2013 год в сумме 221 776,2  тыс. рублей и на 2014 год в сумме 221 776,2 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7) субвенции бюджету муниципального образования города Казан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на 2012 год в сумме 34 448,4 тыс. рублей, на 2013 год в сумме  34 586,7 тыс. рублей и на 2014 год в сумме 34 653,9  тыс. рублей;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 w:val="20"/>
              </w:rPr>
              <w:t>18) субвенции бюджетам муниципальных районов и городских округов для финансового обеспечения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с распределением согласно приложению 27 к настоящему Закону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4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Утвердить объем субвенций местным бюджетам на 2012 год в сумме </w:t>
            </w:r>
            <w:r>
              <w:rPr>
                <w:b/>
                <w:sz w:val="20"/>
              </w:rPr>
              <w:t xml:space="preserve">11 589 613,3 </w:t>
            </w:r>
            <w:r>
              <w:rPr>
                <w:sz w:val="20"/>
              </w:rPr>
              <w:t xml:space="preserve"> тыс. рублей, на 2013 год в сумме 9 260 023,1 тыс. рублей, на 2014 год в сумме 9 705 875,0 тыс.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)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 с распределением согласно приложению 14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)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 распределением согласно приложению 1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3) субвенции бюджету Нижнекамского  муниципального района на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 в длительном лечении, образовательных учреждениях для детей, нуждающихся в психолого-педагогической и медико-социальной помощи, на 2012 год в сумме </w:t>
            </w:r>
            <w:r>
              <w:rPr>
                <w:b/>
                <w:bCs/>
                <w:color w:val="000000"/>
                <w:sz w:val="20"/>
              </w:rPr>
              <w:t>34 495,8</w:t>
            </w:r>
            <w:r>
              <w:rPr>
                <w:sz w:val="20"/>
              </w:rPr>
              <w:t xml:space="preserve"> тыс. рублей, на 2013 год в сумме  </w:t>
            </w:r>
            <w:r>
              <w:rPr>
                <w:bCs/>
                <w:color w:val="000000"/>
                <w:sz w:val="20"/>
              </w:rPr>
              <w:t>28 931,2</w:t>
            </w:r>
            <w:r>
              <w:rPr>
                <w:sz w:val="20"/>
              </w:rPr>
              <w:t xml:space="preserve"> тыс. рублей, на 2014 год в сумме </w:t>
            </w:r>
            <w:r>
              <w:rPr>
                <w:bCs/>
                <w:color w:val="000000"/>
                <w:sz w:val="20"/>
              </w:rPr>
              <w:t>30 422,5</w:t>
            </w:r>
            <w:r>
              <w:rPr>
                <w:sz w:val="20"/>
              </w:rPr>
              <w:t xml:space="preserve"> тыс. рублей;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4) субвенции бюджетам муниципальных районов и городских округов на реализацию государственных полномочий по образованию и организации деятельности комиссий по делам несовершеннолетних и защите их прав  с распределением согласно приложению 16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5) субвенции бюджетам муниципальных районов и городских округов на реализацию государственных полномочий по образованию и организации деятельности административных комиссий с распределением согласно приложению 17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6) субвенции бюджетам муниципальных районов и городских округов на реализацию полномочий в области государственной молодежной политики с распределением согласно приложению 18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7) субвенции бюджету муниципального образования «город Набережные Челны» на реализацию государственных полномочий в области организации транспортного обслуживания населения  на 2012 год в сумме 459,0 тыс. рублей, на 2013 год в сумме 479,0 тыс. рублей и на 2014 год в сумме 479,0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8) субвенции бюджетам муниципальных районов и городских округов на реализацию государственных полномочий в области жилищно-коммунального хозяйства с распределением согласно приложению 19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9) субвенции бюджетам муниципальных районов и городских округов на реализацию государственных полномочий в области образования  с распределением согласно приложению 20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0) субвенции бюджетам муниципальных районов и городских округов на реализацию полномочий по осуществлению информационного обеспечения образовательных учреждений с распределением согласно приложению 21 к настоящему Закону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1) субвенции бюджетам муниципальных районов и городских округов на реализацию государственных полномочий в области архивного дела с распределением согласно приложению 22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2) субвенции бюджетам муниципальных районов и городских округов на реализацию государственных полномочий по организации и осуществлению деятельности по опеке и попечительству  с распределением согласно приложению 23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3) субвенции бюджетам муниципальных районов и городских округов на реализацию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 с распределением согласно приложению 24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4) субвенции бюджетам муниципальных районов и городских округов на реализацию полномочий по государственной регистрации актов гражданского состояния с распределением согласно приложению 25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5) 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, с распределением согласно приложению 26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16) субвенции бюджету муниципального образования города Казани на осуществление государственных полномочий в сфере обеспечения равной доступности услуг общественного транспорта на территории Республики Татарстан для отдельных категорий граждан на 2012 год в сумме </w:t>
            </w:r>
            <w:r>
              <w:rPr>
                <w:b/>
                <w:sz w:val="20"/>
              </w:rPr>
              <w:t>654 376,2</w:t>
            </w:r>
            <w:r>
              <w:rPr>
                <w:sz w:val="20"/>
              </w:rPr>
              <w:t xml:space="preserve"> тыс. рублей, на 2013 год в сумме 221 776,2  тыс. рублей и на 2014 год в сумме 221 776,2  тыс. рублей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>17) субвенции бюджету муниципального образования города Казани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, на 2012 год в сумме 34 448,4 тыс. рублей, на 2013 год в сумме  34 586,7 тыс. рублей и на 2014 год в сумме 34 653,9  тыс. рублей;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18) субвенции бюджетам муниципальных районов и городских округов для финансового обеспечения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с распределением согласно приложению 27 к настоящему Закону;</w:t>
            </w:r>
          </w:p>
          <w:p>
            <w:pPr>
              <w:pStyle w:val="ConsPlusTitle"/>
              <w:jc w:val="both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19) субвенции бюджетам муниципальных районов и городских округов на реализацию государственных полномочий по проведению противоэпидемических мероприятий, осуществляемых в целях предупреждения, ограничения распространения и ликвидации инфекционных болезней,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распределением согласно приложению 27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к настоящему Закон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 w:val="20"/>
              </w:rPr>
              <w:t xml:space="preserve">20) </w:t>
            </w:r>
            <w:r>
              <w:rPr>
                <w:b/>
                <w:sz w:val="20"/>
              </w:rPr>
              <w:t>субвенции бюджетам муниципальных районов и городских округов на реализацию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 с распределением согласно приложению 27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 к настоящему Закону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5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szCs w:val="28"/>
              </w:rPr>
            </w:pPr>
            <w:bookmarkStart w:id="0" w:name="sub_1401"/>
            <w:r>
              <w:rPr>
                <w:sz w:val="20"/>
              </w:rPr>
              <w:t>Утвердить объем межбюджетных трансфертов бюджетам муниципальных районов и городских округов на комплектование книжных фондов библиотек на 2012 год в сумме 9 275,3  тыс. рублей, на 2013 год в сумме 9 275,3  тыс. рублей и на 2014 год в сумме 9 275,3  тыс. рублей с распределением согласно приложению 28 к настоящему Закону.</w:t>
            </w:r>
            <w:bookmarkEnd w:id="0"/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5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5"/>
              <w:jc w:val="both"/>
              <w:rPr>
                <w:sz w:val="20"/>
              </w:rPr>
            </w:pPr>
            <w:r>
              <w:rPr>
                <w:sz w:val="20"/>
              </w:rPr>
              <w:t>Утвердить объем межбюджетных трансфертов бюджетам муниципальных районов и городских округов на комплектование книжных фондов библиотек на 2012 год в сумме 9 275,3 тыс. рублей, на 2013 год в сумме 9 275,3 тыс. рублей, на 2014 год в сумме 9 275,3 тыс. рублей с распределением согласно приложению 28 к настоящему Закону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705"/>
              <w:jc w:val="both"/>
              <w:rPr/>
            </w:pPr>
            <w:r>
              <w:rPr>
                <w:b/>
                <w:sz w:val="20"/>
              </w:rPr>
              <w:t>Утвердить объем межбюджетных трансфертов бюджету Агрызского муниципального района для частичного покрытие расходов на финансовое обеспечение мероприятий, связанных с ликвидацией последствий взрывов боеприпасов на складах Министерство обороны Российкой Федерации, произошедших 2 – 3 июня 2011 г. в с. Пугачево (Малопургинский район, Удмуртская Республика) на 2012 год в сумме 153 093,6 тыс. рублей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false"/>
              <w:ind w:left="0" w:firstLine="705"/>
              <w:jc w:val="both"/>
              <w:outlineLvl w:val="1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Утвердить на 2012 год объем межбюджетных трансфертов бюджетам муниципальных районов и городских округов на премирование победителей Всероссийского конкурса на звание «Самое благоустроенное городское (сельское) поселение России» в сумме 5 065,0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5"/>
              <w:jc w:val="both"/>
              <w:outlineLvl w:val="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юджету Заинского муниципального района – в сумме 34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5"/>
              <w:jc w:val="both"/>
              <w:outlineLvl w:val="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юджету Лениногорского муниципального района – в сумме 76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5"/>
              <w:jc w:val="both"/>
              <w:outlineLvl w:val="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юджету Нижнекамского муниципального района – в сумме 2 97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5"/>
              <w:jc w:val="both"/>
              <w:outlineLvl w:val="1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бюджету муниципального образования «город Набережные Челны» – в сумме 990,0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4. Предоставление указанных в настоящей статье межбюджетных трансфертов осуществляется в соответствии с законодательством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6</w:t>
            </w:r>
          </w:p>
          <w:p>
            <w:pPr>
              <w:pStyle w:val="Default"/>
              <w:ind w:firstLine="709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Утвердить объем межбюджетных трансфертов из бюджета Республики Татарстан: </w:t>
            </w:r>
          </w:p>
          <w:p>
            <w:pPr>
              <w:pStyle w:val="Default"/>
              <w:ind w:firstLine="7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у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 на 2012 год в сумме 5 686 542,9 тыс. рублей, на 2013 год в сумме 7 263 091,5 тыс. рублей, на 2014 год в сумме 8 842 244,7 тыс. рублей; 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юджету Территориального фонда обязательного медицинского страхования Республики Татарстан на 2012 год в сумме 10 392 552,4 тыс. рублей, на 2013 год в сумме </w:t>
            </w:r>
            <w:r>
              <w:rPr>
                <w:bCs/>
                <w:sz w:val="20"/>
                <w:szCs w:val="20"/>
              </w:rPr>
              <w:t xml:space="preserve">10 887 596,6 </w:t>
            </w:r>
            <w:r>
              <w:rPr>
                <w:color w:val="000000"/>
                <w:sz w:val="20"/>
                <w:szCs w:val="20"/>
              </w:rPr>
              <w:t xml:space="preserve">тыс. рублей, на 2014 год в сумме </w:t>
            </w:r>
            <w:r>
              <w:rPr>
                <w:bCs/>
                <w:sz w:val="20"/>
                <w:szCs w:val="20"/>
              </w:rPr>
              <w:t>11 453 413,8</w:t>
            </w:r>
            <w:r>
              <w:rPr>
                <w:color w:val="000000"/>
                <w:sz w:val="20"/>
                <w:szCs w:val="20"/>
              </w:rPr>
              <w:t xml:space="preserve"> тыс. рублей: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2 год в сумме 4 415 408,0 тыс. рублей, на 2013 год в сумме 4 823 215,5 тыс. рублей, на 2014 год в сумме 5 080 844,2 тыс. рублей.</w:t>
            </w:r>
          </w:p>
          <w:p>
            <w:pPr>
              <w:pStyle w:val="Normal"/>
              <w:ind w:firstLine="720"/>
              <w:jc w:val="both"/>
              <w:rPr>
                <w:strike/>
                <w:sz w:val="20"/>
              </w:rPr>
            </w:pPr>
            <w:r>
              <w:rPr>
                <w:sz w:val="20"/>
              </w:rPr>
              <w:t>2. Установить, что 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подлежат ежемесячному перечислению из бюджета Республики Татарстан в бюджет Территориального фонда обязательного медицинского страхования Республики Татарстан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16</w:t>
            </w:r>
          </w:p>
          <w:p>
            <w:pPr>
              <w:pStyle w:val="Default"/>
              <w:ind w:firstLine="709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Утвердить объем межбюджетных трансфертов из бюджета Республики Татарстан: </w:t>
            </w:r>
          </w:p>
          <w:p>
            <w:pPr>
              <w:pStyle w:val="Default"/>
              <w:ind w:firstLine="70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у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 на 2012 год в сумме 5 686 542,9 тыс. рублей, на 2013 год в сумме 7 263 091,5 тыс. рублей, на 2014 год в сумме 8 842 244,7 тыс. рублей; 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бюджету Территориального фонда обязательного медицинского страхования Республики Татарстан на 2012 год в сумме </w:t>
            </w:r>
            <w:r>
              <w:rPr>
                <w:b/>
                <w:sz w:val="20"/>
                <w:szCs w:val="20"/>
              </w:rPr>
              <w:t>9 974 004,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тыс. рублей, на 2013 год в сумме </w:t>
            </w:r>
            <w:r>
              <w:rPr>
                <w:bCs/>
                <w:sz w:val="20"/>
                <w:szCs w:val="20"/>
              </w:rPr>
              <w:t xml:space="preserve">10 887 596,6 </w:t>
            </w:r>
            <w:r>
              <w:rPr>
                <w:color w:val="000000"/>
                <w:sz w:val="20"/>
                <w:szCs w:val="20"/>
              </w:rPr>
              <w:t xml:space="preserve">тыс. рублей, на 2014 год в сумме </w:t>
            </w:r>
            <w:r>
              <w:rPr>
                <w:bCs/>
                <w:sz w:val="20"/>
                <w:szCs w:val="20"/>
              </w:rPr>
              <w:t>11 453 413,8</w:t>
            </w:r>
            <w:r>
              <w:rPr>
                <w:color w:val="000000"/>
                <w:sz w:val="20"/>
                <w:szCs w:val="20"/>
              </w:rPr>
              <w:t xml:space="preserve"> тыс. рублей: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 том числе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на 2012 год в сумме </w:t>
            </w:r>
            <w:r>
              <w:rPr>
                <w:b/>
                <w:sz w:val="20"/>
                <w:szCs w:val="20"/>
              </w:rPr>
              <w:t>3 953 614,4</w:t>
            </w:r>
            <w:r>
              <w:rPr>
                <w:color w:val="000000"/>
                <w:sz w:val="20"/>
                <w:szCs w:val="20"/>
              </w:rPr>
              <w:t xml:space="preserve"> тыс. рублей, на 2013 год в сумме 4 823 215,5 тыс. рублей, на 2014 год в сумме 5 080 844,2 тыс. рублей.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2. Установить, что 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подлежат ежемесячному перечислению из бюджета Республики Татарстан в бюджет Территориального фонда обязательного медицинского страхования Республики Татарстан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23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</w:rPr>
              <w:t xml:space="preserve">Учесть в бюджете Республики Татарстан согласно приложению 29 к настоящему Закону межбюджетные трансферты, получаемые: </w:t>
            </w:r>
          </w:p>
          <w:p>
            <w:pPr>
              <w:pStyle w:val="Normal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 федерального бюджета в 2012 году в сумме 11 061 116,3 тыс. рублей, в 2013 году в сумме 7 739 508,1 тыс. рублей и в 2014 году в сумме 7 131 132,8 тыс. рублей; </w:t>
            </w:r>
          </w:p>
          <w:p>
            <w:pPr>
              <w:pStyle w:val="Normal"/>
              <w:ind w:firstLine="720"/>
              <w:jc w:val="both"/>
              <w:rPr>
                <w:szCs w:val="28"/>
              </w:rPr>
            </w:pPr>
            <w:r>
              <w:rPr>
                <w:sz w:val="20"/>
              </w:rPr>
              <w:t>из Территориального фонда обязательного медицинского страхования Республики Татарстан в 2012 году в сумме 2 803 910,0 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b/>
                <w:sz w:val="20"/>
              </w:rPr>
              <w:t>Статья 23</w:t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sz w:val="20"/>
              </w:rPr>
              <w:t xml:space="preserve">Учесть в бюджете Республики Татарстан согласно приложению 29 к настоящему Закону межбюджетные трансферты </w:t>
            </w:r>
            <w:r>
              <w:rPr>
                <w:b/>
                <w:sz w:val="20"/>
              </w:rPr>
              <w:t>и безвозмездные поступления,</w:t>
            </w:r>
            <w:r>
              <w:rPr>
                <w:sz w:val="20"/>
              </w:rPr>
              <w:t xml:space="preserve"> получаемые: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b/>
                <w:sz w:val="20"/>
              </w:rPr>
              <w:t>от</w:t>
            </w:r>
            <w:r>
              <w:rPr>
                <w:sz w:val="20"/>
              </w:rPr>
              <w:t xml:space="preserve"> федерального бюджета в 2012 году в сумме </w:t>
            </w:r>
            <w:r>
              <w:rPr>
                <w:b/>
                <w:sz w:val="20"/>
              </w:rPr>
              <w:t>27 642 601,2</w:t>
            </w:r>
            <w:r>
              <w:rPr>
                <w:sz w:val="20"/>
              </w:rPr>
              <w:t xml:space="preserve"> тыс. рублей, в 2013 году в сумме 7 739 508,1 тыс. рублей, в 2014 году в сумме 7 131 132,8 тыс. рублей;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b/>
                <w:sz w:val="20"/>
              </w:rPr>
              <w:t xml:space="preserve">от </w:t>
            </w:r>
            <w:r>
              <w:rPr>
                <w:sz w:val="20"/>
              </w:rPr>
              <w:t xml:space="preserve">Территориального фонда обязательного медицинского страхования Республики Татарстан в 2012 году в сумме </w:t>
            </w:r>
            <w:r>
              <w:rPr>
                <w:b/>
                <w:sz w:val="20"/>
              </w:rPr>
              <w:t>2 883 910,0</w:t>
            </w:r>
            <w:r>
              <w:rPr>
                <w:sz w:val="20"/>
              </w:rPr>
              <w:t xml:space="preserve"> тыс. рублей;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b/>
                <w:sz w:val="20"/>
              </w:rPr>
              <w:t>от бюджета Пенсионного фонда Российской Федерации в 2012 году в сумме 260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от государственной корпорации – Фонда содействия реформированию жилищно-коммунального хозяйства в 2012 году в сумме 893 963,5 тыс. рублей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МФ РТ Знак"/>
    <w:basedOn w:val="Style8"/>
    <w:qFormat/>
    <w:rPr>
      <w:sz w:val="28"/>
      <w:lang w:val="en-US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/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02B81DBE064AAB91CEDC56FD0882AFBAB8D93753F8EC886FF90FC375087E1C39F50D556F839FCDZAp5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16:00Z</dcterms:created>
  <dc:creator>1</dc:creator>
  <dc:description/>
  <cp:keywords/>
  <dc:language>en-US</dc:language>
  <cp:lastModifiedBy>Daniya.Fayzyhanova</cp:lastModifiedBy>
  <cp:lastPrinted>2012-05-02T11:53:00Z</cp:lastPrinted>
  <dcterms:modified xsi:type="dcterms:W3CDTF">2012-05-15T12:31:00Z</dcterms:modified>
  <cp:revision>11</cp:revision>
  <dc:subject/>
  <dc:title>Сравнительная таблица</dc:title>
</cp:coreProperties>
</file>