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2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274"/>
        <w:gridCol w:w="1686"/>
        <w:gridCol w:w="3559"/>
        <w:gridCol w:w="2561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  <w:cantSplit w:val="true"/>
        </w:trPr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олучаемые из федерального бюдже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 Территориального фонда обязательного медицинского страхова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публики Татарстан в 2012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  <w:tc>
          <w:tcPr>
            <w:tcW w:w="7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жбюджетные трансферты и безвозмездные поступлен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аемые от других бюджетов бюджетной системы Российской Федерации и государственной корпорации в 2012 году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 865 026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420 735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олучаемые из федерального бюдж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 061 116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олучаемые от федерального бюджет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 642 601,2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 617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 617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 617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 617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590 629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159 662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666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9 666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1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 806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1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9 0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2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 344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2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 344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2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64 007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2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 975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3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 731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3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 442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5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 701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6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711 407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6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 4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у Республики Татарстан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 02 0207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 0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7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 0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8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 801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208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 725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9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 948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9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 948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209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 102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у Республики Татарстан на 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1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у Республики Татарстан на мероприятия по реализации комплексного проекта «Культурное наследие - остров-град Свияжск и древний Болгар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1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. в г. Казан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2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4 671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сидии бюджетам субъектов Российской Федерации на мероприятия в области информационно-коммуникационных и телекоммуникационных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12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54 671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 02 0214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08 936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 834 594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325 622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97 790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97 790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 35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 35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453,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 453,9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6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1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51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9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,9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99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99,7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307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 307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8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 696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 696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227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 227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302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904,2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3 613,4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43 613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2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4,1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3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44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780,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780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4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7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4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97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87,5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887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3066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4 723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 транспорте к месту лечения и обратн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306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 725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3068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 148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0"/>
                </w:rPr>
                <w:t>законом</w:t>
              </w:r>
            </w:hyperlink>
            <w:r>
              <w:rPr>
                <w:sz w:val="20"/>
              </w:rPr>
              <w:t xml:space="preserve">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2 632,7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 158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  <w:sz w:val="20"/>
                </w:rPr>
                <w:t>№</w:t>
              </w:r>
            </w:hyperlink>
            <w:r>
              <w:rPr>
                <w:sz w:val="20"/>
              </w:rPr>
              <w:t xml:space="preserve"> 5-ФЗ «О ветеранах» и от 24 ноября 1995 года </w:t>
            </w:r>
            <w:hyperlink r:id="rId4">
              <w:r>
                <w:rPr>
                  <w:rStyle w:val="InternetLink"/>
                  <w:sz w:val="20"/>
                </w:rPr>
                <w:t>№ 181-ФЗ</w:t>
              </w:r>
            </w:hyperlink>
            <w:r>
              <w:rPr>
                <w:sz w:val="20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 761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0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 761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1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5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65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7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279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7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 279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5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 699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0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406,4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02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,1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17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 556,2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25 02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5,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25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75,3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999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 093,6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олучаемые от Территориального фонда обязательного медицинского страхования Республики Татарст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03 91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олучаемые от Территориального фонда обязательного медицинского страхования Республики Татарста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883 91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03 910,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 Российской Федерации на реализацию региональных программ 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4 02 0001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03 750,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4 02 0001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03 750,2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4 02 0002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159,8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34 02 0002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159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4043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 000,0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езвозмездные поступления, получаемые от бюджета Пенсионного фонда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9000 00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2 09071 02 0000 15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,8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езвозмездные поступления, получаемые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3 963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3 00000 00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3 963,5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3 02030 02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8 878,2</w:t>
            </w:r>
          </w:p>
        </w:tc>
      </w:tr>
      <w:tr>
        <w:trPr>
          <w:trHeight w:val="23" w:hRule="atLeast"/>
          <w:cantSplit w:val="true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03 02040 02 0000 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 085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816" w:gutter="0" w:header="709" w:top="107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" TargetMode="External"/><Relationship Id="rId3" Type="http://schemas.openxmlformats.org/officeDocument/2006/relationships/hyperlink" Target="consultantplus://offline/main?base=LAW;n=107866;fld=134" TargetMode="External"/><Relationship Id="rId4" Type="http://schemas.openxmlformats.org/officeDocument/2006/relationships/hyperlink" Target="consultantplus://offline/main?base=LAW;n=115882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8:00Z</dcterms:created>
  <dc:creator>1</dc:creator>
  <dc:description/>
  <cp:keywords/>
  <dc:language>en-US</dc:language>
  <cp:lastModifiedBy>Alsu.Nizamieva</cp:lastModifiedBy>
  <cp:lastPrinted>2011-12-21T22:18:00Z</cp:lastPrinted>
  <dcterms:modified xsi:type="dcterms:W3CDTF">2012-05-02T05:29:00Z</dcterms:modified>
  <cp:revision>7</cp:revision>
  <dc:subject/>
  <dc:title>Сравнительная таблица</dc:title>
</cp:coreProperties>
</file>