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Сравнительная таблиц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к проекту  закона Республики Татарстан «О внесении изменений в Закон Республики Татарстан </w:t>
      </w:r>
    </w:p>
    <w:p>
      <w:pPr>
        <w:pStyle w:val="Normal"/>
        <w:jc w:val="center"/>
        <w:rPr/>
      </w:pPr>
      <w:r>
        <w:rPr>
          <w:szCs w:val="28"/>
        </w:rPr>
        <w:t>«О бюджете  Республики Татарстан  на  2012 год и на плановый период 2013 и 2014 годов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Приложение 1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1"/>
        <w:gridCol w:w="3238"/>
        <w:gridCol w:w="1624"/>
        <w:gridCol w:w="2699"/>
        <w:gridCol w:w="3239"/>
        <w:gridCol w:w="1799"/>
      </w:tblGrid>
      <w:tr>
        <w:trPr>
          <w:tblHeader w:val="true"/>
          <w:cantSplit w:val="true"/>
        </w:trPr>
        <w:tc>
          <w:tcPr>
            <w:tcW w:w="7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дельные положения Закона Республики Татарстан</w:t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действующей редакции</w:t>
            </w:r>
          </w:p>
        </w:tc>
        <w:tc>
          <w:tcPr>
            <w:tcW w:w="7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тдельные положения Закона Республики Татарстан </w:t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предлагаемой редакции</w:t>
            </w:r>
          </w:p>
        </w:tc>
      </w:tr>
      <w:tr>
        <w:trPr>
          <w:trHeight w:val="744" w:hRule="atLeast"/>
          <w:cantSplit w:val="true"/>
        </w:trPr>
        <w:tc>
          <w:tcPr>
            <w:tcW w:w="7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Таблица 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сточники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инансирования дефицита бюджета Республики Татарстан</w:t>
            </w:r>
          </w:p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sz w:val="20"/>
              </w:rPr>
              <w:t>на 2012 год</w:t>
            </w:r>
            <w:r>
              <w:rPr>
                <w:iCs/>
                <w:sz w:val="20"/>
              </w:rPr>
              <w:t xml:space="preserve"> 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iCs/>
                <w:sz w:val="20"/>
              </w:rPr>
              <w:t>(тыс. рублей)</w:t>
            </w:r>
          </w:p>
        </w:tc>
        <w:tc>
          <w:tcPr>
            <w:tcW w:w="7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Таблица 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сточники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инансирования дефицита бюджета Республики Татарстан</w:t>
            </w:r>
          </w:p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sz w:val="20"/>
              </w:rPr>
              <w:t>на 2012 год</w:t>
            </w:r>
            <w:r>
              <w:rPr>
                <w:iCs/>
                <w:sz w:val="20"/>
              </w:rPr>
              <w:t xml:space="preserve"> 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iCs/>
                <w:sz w:val="20"/>
              </w:rPr>
              <w:t>(тыс. рублей)</w:t>
            </w:r>
          </w:p>
        </w:tc>
      </w:tr>
      <w:tr>
        <w:trPr>
          <w:cantSplit w:val="true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right="-153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од показателя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Наименование показател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Сумма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 показателя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умма               </w:t>
            </w:r>
          </w:p>
        </w:tc>
      </w:tr>
      <w:tr>
        <w:trPr>
          <w:trHeight w:val="377" w:hRule="atLeast"/>
          <w:cantSplit w:val="true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00 00 00 00 0000 00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Источники внутреннего финансирования дефицитов бюджетов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 662 390,5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1 00 00 00 00 0000 00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Источники внутреннего финансирования дефицитов бюджетов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 164 932,0</w:t>
            </w:r>
          </w:p>
        </w:tc>
      </w:tr>
      <w:tr>
        <w:trPr>
          <w:trHeight w:val="377" w:hRule="atLeast"/>
          <w:cantSplit w:val="true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03 00 00 00 0000 00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юджетные  кредиты   от   других   бюджетов  бюджетной системы Российской Федераци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 662 390,5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03 00 00 00 0000 00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юджетные  кредиты   от   других   бюджетов  бюджетной системы Российской Федераци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 599 290,5</w:t>
            </w:r>
          </w:p>
        </w:tc>
      </w:tr>
      <w:tr>
        <w:trPr>
          <w:trHeight w:val="377" w:hRule="atLeast"/>
          <w:cantSplit w:val="true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03 00 00 00 0000 70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лучение  бюджетных  кредитов  от   других бюджетов   бюджетной   системы   Российской  Федерации в валюте Российской Федераци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 300 481,8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1 03 00 00 00 0000 70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лучение  бюджетных  кредитов  от   других бюджетов   бюджетной   системы   Российской  Федерации в валюте Российской Федераци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 857 381,8</w:t>
            </w:r>
          </w:p>
        </w:tc>
      </w:tr>
      <w:tr>
        <w:trPr>
          <w:trHeight w:val="377" w:hRule="atLeast"/>
          <w:cantSplit w:val="true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03 00 00 02 0000 71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олучение  кредитов  от   других   бюджетов бюджетной  системы   Российской   Федерации   бюджетом Республики Татарстан в валюте Российской Федераци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 300 481,8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03 00 00 02 0000 71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олучение  кредитов  от   других   бюджетов бюджетной  системы   Российской   Федерации   бюджетом Республики Татарстан в валюте Российской Федераци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 857 381,8</w:t>
            </w:r>
          </w:p>
        </w:tc>
      </w:tr>
      <w:tr>
        <w:trPr>
          <w:trHeight w:val="377" w:hRule="atLeast"/>
          <w:cantSplit w:val="true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03 00 00 00 0000 80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гашение  бюджетных  кредитов, полученных  от  других бюджетов   бюджетной   системы   Российской  Федерации в валюте Российской Федераци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17 638 091,3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03 00 00 00 0000 80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гашение  бюджетных  кредитов, полученных  от  других бюджетов   бюджетной   системы   Российской  Федерации в валюте Российской Федераци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3 258 091,3</w:t>
            </w:r>
          </w:p>
        </w:tc>
      </w:tr>
      <w:tr>
        <w:trPr>
          <w:trHeight w:val="377" w:hRule="atLeast"/>
          <w:cantSplit w:val="true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03 00 00 02 0000 81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гашение  бюджетом Республики Татарстан кредитов  от  других бюджетов   бюджетной   системы   Российской  Федерации в валюте Российской Федераци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17 638 091,3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03 00 00 02 0000 81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гашение  бюджетом Республики Татарстан кредитов  от  других бюджетов   бюджетной   системы   Российской  Федерации в валюте Российской Федераци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3 258 091,3</w:t>
            </w:r>
          </w:p>
        </w:tc>
      </w:tr>
      <w:tr>
        <w:trPr>
          <w:trHeight w:val="377" w:hRule="atLeast"/>
          <w:cantSplit w:val="true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05 00 00 00 0000 00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 553 070,9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05 00 00 00 0000 00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</w:rPr>
              <w:t>10 349 214,9</w:t>
            </w:r>
          </w:p>
        </w:tc>
      </w:tr>
      <w:tr>
        <w:trPr>
          <w:trHeight w:val="377" w:hRule="atLeast"/>
          <w:cantSplit w:val="true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05 00 00 00 0000 50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величение остатков средств бюджетов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161 196 285,1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1 05 00 00 00 0000 50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величение остатков средств бюджетов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</w:rPr>
              <w:t>-198 733 139,4</w:t>
            </w:r>
          </w:p>
        </w:tc>
      </w:tr>
      <w:tr>
        <w:trPr>
          <w:trHeight w:val="377" w:hRule="atLeast"/>
          <w:cantSplit w:val="true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05 02 00 00 0000 50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величение прочих остатков средств бюджетов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161 196 285,1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05 02 00 00 0000 50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величение прочих остатков средств бюджетов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98 733 139,4</w:t>
            </w:r>
          </w:p>
        </w:tc>
      </w:tr>
      <w:tr>
        <w:trPr>
          <w:trHeight w:val="377" w:hRule="atLeast"/>
          <w:cantSplit w:val="true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1 05 02 01 00 0000 51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Увеличение прочих остатков денежных средств  бюджетов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161 196 285,1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05 02 01 00 0000 51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Увеличение прочих остатков денежных средств  бюджетов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98 733 139,4</w:t>
            </w:r>
          </w:p>
        </w:tc>
      </w:tr>
      <w:tr>
        <w:trPr>
          <w:trHeight w:val="377" w:hRule="atLeast"/>
          <w:cantSplit w:val="true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05 02 01 02 0000 51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Увеличение прочих остатков денежных средств бюджета Республики Татарстан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161 196 285,1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05 02 01 02 0000 51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Увеличение прочих остатков денежных средств бюджета Республики Татарстан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98 733 139,4</w:t>
            </w:r>
          </w:p>
        </w:tc>
      </w:tr>
      <w:tr>
        <w:trPr>
          <w:trHeight w:val="377" w:hRule="atLeast"/>
          <w:cantSplit w:val="true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05 00 00 00 0000 60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меньшение остатков средств бюджетов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5 643 214,2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05 00 00 00 0000 60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меньшение остатков средств бюджетов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</w:rPr>
              <w:t>209 082 354,3</w:t>
            </w:r>
          </w:p>
        </w:tc>
      </w:tr>
      <w:tr>
        <w:trPr>
          <w:trHeight w:val="377" w:hRule="atLeast"/>
          <w:cantSplit w:val="true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05 02 00 00 0000 60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меньшение прочих остатков средств бюджетов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5 643 214,2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05 02 00 00 0000 60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меньшение прочих остатков средств бюджетов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9 082 354,3</w:t>
            </w:r>
          </w:p>
        </w:tc>
      </w:tr>
      <w:tr>
        <w:trPr>
          <w:trHeight w:val="377" w:hRule="atLeast"/>
          <w:cantSplit w:val="true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05 02 01 00 0000 61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Уменьшение прочих остатков денежных средств бюджетов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5 643 214,2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05 02 01 00 0000 61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Уменьшение прочих остатков денежных средств бюджетов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9 082 354,3</w:t>
            </w:r>
          </w:p>
        </w:tc>
      </w:tr>
      <w:tr>
        <w:trPr>
          <w:trHeight w:val="377" w:hRule="atLeast"/>
          <w:cantSplit w:val="true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05 02 01 02 0000 61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Уменьшение прочих остатков денежных средств  бюджета Республики Татарстан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5 643 214,2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1 05 02 01 02 0000 61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Уменьшение прочих остатков денежных средств  бюджета Республики Татарстан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9 082 354,3</w:t>
            </w:r>
          </w:p>
        </w:tc>
      </w:tr>
      <w:tr>
        <w:trPr>
          <w:trHeight w:val="377" w:hRule="atLeast"/>
          <w:cantSplit w:val="true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06 00 00 00 0000 00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Иные источники внутреннего финансирования дефицитов бюджетов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 553 070,9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06 00 00 00 0000 00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Иные источники внутреннего финансирования дефицитов бюджетов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</w:rPr>
              <w:t>216 426,6</w:t>
            </w:r>
          </w:p>
        </w:tc>
      </w:tr>
      <w:tr>
        <w:trPr>
          <w:trHeight w:val="377" w:hRule="atLeast"/>
          <w:cantSplit w:val="true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06 01 00 00 0000 00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Акции и иные формы участия в капитале, находящиеся в государственной и муниципальной собственност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 000,0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06 01 00 00 0000 00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Акции и иные формы участия в капитале, находящиеся в государственной и муниципальной собственност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9 300,0</w:t>
            </w:r>
          </w:p>
        </w:tc>
      </w:tr>
      <w:tr>
        <w:trPr>
          <w:trHeight w:val="377" w:hRule="atLeast"/>
          <w:cantSplit w:val="true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06 01 00 00 0000 63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редства от продажи акций и иных форм участия в капитале, находящихся в государственной и муниципальной собственност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 000,0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06 01 00 00 0000 63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редства от продажи акций и иных форм участия в капитале, находящихся в государственной и муниципальной собственност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9 300,0</w:t>
            </w:r>
          </w:p>
        </w:tc>
      </w:tr>
      <w:tr>
        <w:trPr>
          <w:trHeight w:val="377" w:hRule="atLeast"/>
          <w:cantSplit w:val="true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06 01 00 02 0000 63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редства от продажи акций и иных форм участия в капитале, находящихся в  собственности Республики Татарстан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 000,0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06 01 00 02 0000 63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редства от продажи акций и иных форм участия в капитале, находящихся в  собственности Республики Татарстан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9 300,0</w:t>
            </w:r>
          </w:p>
        </w:tc>
      </w:tr>
      <w:tr>
        <w:trPr>
          <w:trHeight w:val="377" w:hRule="atLeast"/>
          <w:cantSplit w:val="true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06 04 00 00 0000 00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20 082 848,0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1 06 04 00 00 0000 00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20 082 848,0</w:t>
            </w:r>
          </w:p>
        </w:tc>
      </w:tr>
      <w:tr>
        <w:trPr>
          <w:trHeight w:val="377" w:hRule="atLeast"/>
          <w:cantSplit w:val="true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06 04 00 00 0000 80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20 082 848,0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06 04 00 00 0000 80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20 082 848,0</w:t>
            </w:r>
          </w:p>
        </w:tc>
      </w:tr>
      <w:tr>
        <w:trPr>
          <w:trHeight w:val="377" w:hRule="atLeast"/>
          <w:cantSplit w:val="true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06 04 00 02 0000 81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Исполнение государственных гарантий Республики Татарстан   в валюте Российской Федерации в случае, если исполнение гарантом государствен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20 082 848,0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06 04 00 02 0000 81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Исполнение государственных гарантий Республики Татарстан   в валюте Российской Федерации в случае, если исполнение гарантом государствен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20 082 848,0</w:t>
            </w:r>
          </w:p>
        </w:tc>
      </w:tr>
      <w:tr>
        <w:trPr>
          <w:trHeight w:val="377" w:hRule="atLeast"/>
          <w:cantSplit w:val="true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06 05 00 00 0000 00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 620 918,9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06 05 00 00 0000 00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 099 974,6</w:t>
            </w:r>
          </w:p>
        </w:tc>
      </w:tr>
      <w:tr>
        <w:trPr>
          <w:trHeight w:val="377" w:hRule="atLeast"/>
          <w:cantSplit w:val="true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06 05 00 00 0000 50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редоставление бюджетных кредитов  внутри страны в валюте Российской Федераци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00 000,0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06 05 00 00 0000 50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редоставление бюджетных кредитов  внутри страны в валюте Российской Федераци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00 000,0</w:t>
            </w:r>
          </w:p>
        </w:tc>
      </w:tr>
      <w:tr>
        <w:trPr>
          <w:trHeight w:val="377" w:hRule="atLeast"/>
          <w:cantSplit w:val="true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06 05 02 02 0000 54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редоставление  бюджетных кредитов  другим бюджетам бюджетной системы Российской Федерации из бюджета Республики Татарстан в валюте Российской Федераци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00 000,0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06 05 02 02 0000 54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редоставление  бюджетных кредитов  другим бюджетам бюджетной системы Российской Федерации из бюджета Республики Татарстан в валюте Российской Федераци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00 000,0</w:t>
            </w:r>
          </w:p>
        </w:tc>
      </w:tr>
      <w:tr>
        <w:trPr>
          <w:trHeight w:val="377" w:hRule="atLeast"/>
          <w:cantSplit w:val="true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1 06 05 00 00 0000 60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 120 918,9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06 05 00 00 0000 60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 599 974,6</w:t>
            </w:r>
          </w:p>
        </w:tc>
      </w:tr>
      <w:tr>
        <w:trPr>
          <w:trHeight w:val="377" w:hRule="atLeast"/>
          <w:cantSplit w:val="true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1 06 05 01 02 0000 64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озврат бюджетных кредитов, предоставленных юридическим лицам из  бюджета Республики Татарстан в валюте Российской Федераци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 997 052,7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06 05 01 02 0000 64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озврат бюджетных кредитов, предоставленных юридическим лицам из  бюджета Республики Татарстан в валюте Российской Федераци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 058 077,4</w:t>
            </w:r>
          </w:p>
        </w:tc>
      </w:tr>
      <w:tr>
        <w:trPr>
          <w:trHeight w:val="377" w:hRule="atLeast"/>
          <w:cantSplit w:val="true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 06 05 02 02 0000 64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Возврат бюджетных кредитов, предоставленных другим бюджетам бюджетной системы Российской Федерации из бюджета Республики Татарстан в валюте Российской Федераци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 123 866,2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1 06 05 02 02 0000 64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Возврат бюджетных кредитов, предоставленных другим бюджетам бюджетной системы Российской Федерации из бюджета Республики Татарстан в валюте Российской Федераци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41 897,2</w:t>
            </w:r>
          </w:p>
        </w:tc>
      </w:tr>
      <w:tr>
        <w:trPr>
          <w:trHeight w:val="377" w:hRule="atLeast"/>
          <w:cantSplit w:val="true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его источников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 662 390,5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его источников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 164 932,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5"/>
        <w:gridCol w:w="2409"/>
        <w:gridCol w:w="1605"/>
        <w:gridCol w:w="1624"/>
        <w:gridCol w:w="2018"/>
        <w:gridCol w:w="2551"/>
        <w:gridCol w:w="1559"/>
        <w:gridCol w:w="1609"/>
      </w:tblGrid>
      <w:tr>
        <w:trPr>
          <w:tblHeader w:val="true"/>
          <w:cantSplit w:val="true"/>
        </w:trPr>
        <w:tc>
          <w:tcPr>
            <w:tcW w:w="7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дельные положения Закона Республики Татарстан</w:t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действующей редакции</w:t>
            </w:r>
          </w:p>
        </w:tc>
        <w:tc>
          <w:tcPr>
            <w:tcW w:w="7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тдельные положения Закона Республики Татарстан </w:t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предлагаемой редакции</w:t>
            </w:r>
          </w:p>
        </w:tc>
      </w:tr>
      <w:tr>
        <w:trPr>
          <w:cantSplit w:val="true"/>
        </w:trPr>
        <w:tc>
          <w:tcPr>
            <w:tcW w:w="7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Таблица 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сточник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инансирования дефицита бюджета Республики Татарстан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 плановый период 2013 и 2014 годов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(тыс. рублей)</w:t>
            </w:r>
          </w:p>
        </w:tc>
        <w:tc>
          <w:tcPr>
            <w:tcW w:w="7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Таблица 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сточник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инансирования дефицита бюджета Республики Татарстан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 плановый период 2013 и 2014 годов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(тыс. рублей)</w:t>
            </w:r>
          </w:p>
        </w:tc>
      </w:tr>
      <w:tr>
        <w:trPr>
          <w:cantSplit w:val="true"/>
        </w:trPr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 показател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я</w:t>
            </w:r>
          </w:p>
        </w:tc>
        <w:tc>
          <w:tcPr>
            <w:tcW w:w="3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 показател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</w:tr>
      <w:tr>
        <w:trPr>
          <w:cantSplit w:val="true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3 год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4 год</w:t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3 год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4 год</w:t>
            </w:r>
          </w:p>
        </w:tc>
      </w:tr>
      <w:tr>
        <w:trPr>
          <w:cantSplit w:val="true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0 00 00 00 0000 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Источники внутреннего финансирования дефицитов бюджето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 230 639,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 465 076,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0 00 00 00 0000 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Источники внутреннего финансирования дефицито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 230 639,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 865 076,2</w:t>
            </w:r>
          </w:p>
        </w:tc>
      </w:tr>
      <w:tr>
        <w:trPr>
          <w:cantSplit w:val="true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3 00 00 00 0000 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Бюджетные  кредиты   от   других   бюджетов  бюджетной системы Российской Федераци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3 00 00 00 0000 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Бюджетные  кредиты   от   других   бюджетов 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cantSplit w:val="true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3 00 00 00 0000 7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олучение  бюджетных  кредитов  от   других бюджетов   бюджетной   системы   Российской  Федерации в валюте Российской Федераци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 960 174,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 510 000,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3 00 00 00 0000 7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олучение  бюджетных  кредитов  от   других бюджетов   бюджетной   системы   Российской 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 820 174,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 074 760,0</w:t>
            </w:r>
          </w:p>
        </w:tc>
      </w:tr>
      <w:tr>
        <w:trPr>
          <w:cantSplit w:val="true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3 00 00 02 0000 7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олучение  кредитов  от   других   бюджетов бюджетной  системы   Российской   Федерации   бюджетом Республики Татарстан в валюте Российской Федераци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 960 174,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 510 000,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3 00 00 02 0000 7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олучение  кредитов  от   других   бюджетов бюджетной  системы   Российской   Федерации   бюджетом Республики Татарстан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 820 174,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 074 760,0</w:t>
            </w:r>
          </w:p>
        </w:tc>
      </w:tr>
      <w:tr>
        <w:trPr>
          <w:cantSplit w:val="true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3 00 00 00 0000 8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огашение  бюджетных  кредитов, полученных  от  других бюджетов   бюджетной   системы   Российской  Федерации в валюте Российской Федераци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14 960 174,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9 510 000,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3 00 00 00 0000 8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огашение  бюджетных  кредитов, полученных  от  других бюджетов   бюджетной   системы   Российской 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2 820 174,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9 074 760,0</w:t>
            </w:r>
          </w:p>
        </w:tc>
      </w:tr>
      <w:tr>
        <w:trPr>
          <w:cantSplit w:val="true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3 00 00 02 0000 8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огашение  бюджетом Республики Татарстан кредитов  от  других бюджетов   бюджетной   системы   Российской  Федерации в валюте Российской Федераци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14 960 174,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9 510 000,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3 00 00 02 0000 8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огашение  бюджетом Республики Татарстан кредитов  от  других бюджетов   бюджетной   системы   Российской 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2 820 174,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9 074 760,0</w:t>
            </w:r>
          </w:p>
        </w:tc>
      </w:tr>
      <w:tr>
        <w:trPr>
          <w:cantSplit w:val="true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0 00 00 0000 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 429 135,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11 927 327,8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0 00 00 0000 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476 935,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1 529 172,2</w:t>
            </w:r>
          </w:p>
        </w:tc>
      </w:tr>
      <w:tr>
        <w:trPr>
          <w:cantSplit w:val="true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0 00 00 0000 5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величение остатков средств бюджето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152 116 963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165 008 413,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0 00 00 0000 5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49 929 163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64 575 017,5</w:t>
            </w:r>
          </w:p>
        </w:tc>
      </w:tr>
      <w:tr>
        <w:trPr>
          <w:cantSplit w:val="true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0 00 0000 5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Увеличение прочих остатков средств бюджето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152 116 963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165 008 413,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0 00 0000 5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49 929 163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64 575 017,5</w:t>
            </w:r>
          </w:p>
        </w:tc>
      </w:tr>
      <w:tr>
        <w:trPr>
          <w:cantSplit w:val="true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1 00 0000 5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Увеличение прочих остатков денежных средств  бюджето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152 116 963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165 008 413,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1 00 0000 5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Увеличение прочих остатков денежных средств 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49 929 163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64 575 017,5</w:t>
            </w:r>
          </w:p>
        </w:tc>
      </w:tr>
      <w:tr>
        <w:trPr>
          <w:cantSplit w:val="true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1 02 0000 5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Увеличение прочих остатков денежных средств бюджета Республики Татарстан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152 116 963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165 008 413,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1 02 0000 5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Увеличение прочих остатков денежных средств бюджета Республики Татарст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49 929 163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64 575 017,5</w:t>
            </w:r>
          </w:p>
        </w:tc>
      </w:tr>
      <w:tr>
        <w:trPr>
          <w:cantSplit w:val="true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0 00 00 0000 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меньшение остатков средств бюджето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3 546 098,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3 081 085,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0 00 00 0000 6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1 406 098,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3 045 845,3</w:t>
            </w:r>
          </w:p>
        </w:tc>
      </w:tr>
      <w:tr>
        <w:trPr>
          <w:cantSplit w:val="true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0 00 0000 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Уменьшение прочих остатков средств бюджето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3 546 098,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3 081 085,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0 00 0000 6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1 406 098,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3 045 845,3</w:t>
            </w:r>
          </w:p>
        </w:tc>
      </w:tr>
      <w:tr>
        <w:trPr>
          <w:cantSplit w:val="true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1 00 0000 6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Уменьшение прочих остатков денежных средств бюджето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3 546 098,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3 081 085,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1 00 0000 6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1 406 098,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3 045 845,3</w:t>
            </w:r>
          </w:p>
        </w:tc>
      </w:tr>
      <w:tr>
        <w:trPr>
          <w:cantSplit w:val="true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1 02 0000 6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Уменьшение прочих остатков денежных средств  бюджета Республики Татарстан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3 546 098,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3 081 085,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1 02 0000 6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Уменьшение прочих остатков денежных средств  бюджета Республики Татарст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1 406 098,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3 045 845,3</w:t>
            </w:r>
          </w:p>
        </w:tc>
      </w:tr>
      <w:tr>
        <w:trPr>
          <w:cantSplit w:val="true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6 00 00 00 0000 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Иные источники внутреннего финансирования дефицитов бюджето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 801 504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 392 404,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6 00 00 00 0000 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Иные источники внутреннего финансирования дефицито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753 704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 394 248,4</w:t>
            </w:r>
          </w:p>
        </w:tc>
      </w:tr>
      <w:tr>
        <w:trPr>
          <w:cantSplit w:val="true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6 01 00 00 0000 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Акции и иные формы участия в капитале, находящиеся в государственной и муниципальной собственност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 00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 000,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6 01 00 00 0000 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Акции и иные формы участия в капитале, находящие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 00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 000,0</w:t>
            </w:r>
          </w:p>
        </w:tc>
      </w:tr>
      <w:tr>
        <w:trPr>
          <w:cantSplit w:val="true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6 01 00 00 0000 63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редства от продажи акций и иных форм участия в капитале, находящихся в государственной и муниципальной собственност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 00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 000,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6 01 00 00 0000 6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редства от продажи акций и иных форм участия в капитале, находящих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 00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 000,0</w:t>
            </w:r>
          </w:p>
        </w:tc>
      </w:tr>
      <w:tr>
        <w:trPr>
          <w:cantSplit w:val="true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6 01 00 02 0000 63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редства от продажи акций и иных форм участия в капитале, находящихся в  собственности Республики Татарстан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 00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 000,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6 01 00 02 0000 6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редства от продажи акций и иных форм участия в капитале, находящихся в  собственности Республики Татарст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 00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 000,0</w:t>
            </w:r>
          </w:p>
        </w:tc>
      </w:tr>
      <w:tr>
        <w:trPr>
          <w:cantSplit w:val="true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6 04 00 00 0000 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19 698 944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19 672 400,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6 04 00 00 0000 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19 698 944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19 672 400,0</w:t>
            </w:r>
          </w:p>
        </w:tc>
      </w:tr>
      <w:tr>
        <w:trPr>
          <w:cantSplit w:val="true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6 04 00 00 0000 8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Исполнение государственных и муниципальных гарантий в валюте Российской Федерации в случае, если исполнение гарантом государствен-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19 698 944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19 672 400,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6 04 00 00 0000 8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19 698 944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19 672 400,0</w:t>
            </w:r>
          </w:p>
        </w:tc>
      </w:tr>
      <w:tr>
        <w:trPr>
          <w:cantSplit w:val="true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6 04 00 02 0000 8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Исполнение государственных гарантий Республики Татарстан   в валюте Российской Федерации в случае, если исполнение гарантом государствен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19 698 944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19 672 400,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6 04 00 02 0000 8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Исполнение государственных гарантий Республики Татарстан   в валюте Российской Федерации в случае, если исполнение гарантом государствен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19 698 944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19 672 400,0</w:t>
            </w:r>
          </w:p>
        </w:tc>
      </w:tr>
      <w:tr>
        <w:trPr>
          <w:cantSplit w:val="true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6 05 00 00 0000 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Бюджетные кредиты, предоставлен-ные внутри страны в валюте Российской Федераци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 485 448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 059 804,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6 05 00 00 0000 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Бюджетные кредиты, предоставлен-ные внутри страны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 437 648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4 061 648,4</w:t>
            </w:r>
          </w:p>
        </w:tc>
      </w:tr>
      <w:tr>
        <w:trPr>
          <w:cantSplit w:val="true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6 05 00 00 0000 5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редоставление бюджетных кредитов  внутри страны в валюте Российской Федераци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00 00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00 000,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6 05 00 00 0000 5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редоставление бюджетных кредитов  внутри страны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00 00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00 000,0</w:t>
            </w:r>
          </w:p>
        </w:tc>
      </w:tr>
      <w:tr>
        <w:trPr>
          <w:cantSplit w:val="true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6 05 02 02 0000 5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редоставление  бюджетных кредитов  другим бюджетам бюджетной системы Российской Федерации из бюджета Республики Татарстан в валюте Российской Федераци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00 00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00 000,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6 05 02 02 0000 5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редоставление  бюджетных кредитов  другим бюджетам бюджетной системы Российской Федерации из бюджета Республики Татарстан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00 00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00 000,0</w:t>
            </w:r>
          </w:p>
        </w:tc>
      </w:tr>
      <w:tr>
        <w:trPr>
          <w:cantSplit w:val="true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6 05 00 00 0000 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 985 448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 559 804,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6 05 00 00 0000 6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 937 648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4 561 648,4</w:t>
            </w:r>
          </w:p>
        </w:tc>
      </w:tr>
      <w:tr>
        <w:trPr>
          <w:cantSplit w:val="true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6 05 01 02 0000 6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Возврат бюджетных кредитов, предоставленных юридическим лицам из  бюджета Республики Татарстан в валюте Российской Федераци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 689 404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 612 604,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6 05 01 02 0000 6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Возврат бюджетных кредитов, предоставленных юридическим лицам из  бюджета Республики Татарстан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 617 604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 614 448,4</w:t>
            </w:r>
          </w:p>
        </w:tc>
      </w:tr>
      <w:tr>
        <w:trPr>
          <w:cantSplit w:val="true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6 05 02 02 0000 6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Возврат бюджетных кредитов, предоставленных другим бюджетам бюджетной системы Российской Федерации из бюджета Республики Татарстан в валюте Российской Федераци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 296 044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 947 200,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6 05 02 02 0000 6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Возврат бюджетных кредитов, предоставленных другим бюджетам бюджетной системы Российской Федерации из бюджета Республики Татарстан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 320 044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 947 200,0</w:t>
            </w:r>
          </w:p>
        </w:tc>
      </w:tr>
      <w:tr>
        <w:trPr>
          <w:cantSplit w:val="true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его источник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 230 639,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 465 076,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его источник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 230 639,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 865 076,2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079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9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53" w:hanging="0"/>
      <w:jc w:val="center"/>
      <w:outlineLvl w:val="0"/>
    </w:pPr>
    <w:rPr>
      <w:b/>
      <w:bCs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jc w:val="center"/>
      <w:outlineLvl w:val="1"/>
    </w:pPr>
    <w:rPr>
      <w:rFonts w:ascii="Arial" w:hAnsi="Arial" w:cs="Arial"/>
      <w:b/>
      <w:i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jc w:val="right"/>
      <w:outlineLvl w:val="2"/>
    </w:pPr>
    <w:rPr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color w:val="333399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8">
    <w:name w:val="Основной шрифт абзаца"/>
    <w:qFormat/>
    <w:rPr/>
  </w:style>
  <w:style w:type="character" w:styleId="Style9">
    <w:name w:val="Цветовое выделение"/>
    <w:qFormat/>
    <w:rPr>
      <w:b/>
      <w:bCs/>
      <w:color w:val="000080"/>
      <w:sz w:val="22"/>
      <w:szCs w:val="22"/>
    </w:rPr>
  </w:style>
  <w:style w:type="character" w:styleId="Style10">
    <w:name w:val="Гипертекстовая ссылка"/>
    <w:basedOn w:val="Style9"/>
    <w:qFormat/>
    <w:rPr>
      <w:color w:val="008000"/>
      <w:u w:val="single"/>
    </w:rPr>
  </w:style>
  <w:style w:type="character" w:styleId="PageNumber">
    <w:name w:val="Page Number"/>
    <w:basedOn w:val="Style8"/>
    <w:rPr/>
  </w:style>
  <w:style w:type="character" w:styleId="1">
    <w:name w:val="Заголовок 1 Знак"/>
    <w:basedOn w:val="Style8"/>
    <w:qFormat/>
    <w:rPr>
      <w:b/>
      <w:bCs/>
      <w:iCs/>
    </w:rPr>
  </w:style>
  <w:style w:type="character" w:styleId="2">
    <w:name w:val="Основной текст 2 Знак"/>
    <w:basedOn w:val="Style8"/>
    <w:qFormat/>
    <w:rPr>
      <w:rFonts w:ascii="Arial" w:hAnsi="Arial" w:cs="Arial"/>
      <w:sz w:val="22"/>
    </w:rPr>
  </w:style>
  <w:style w:type="character" w:styleId="Style11">
    <w:name w:val="Основной текст Знак"/>
    <w:basedOn w:val="Style8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88"/>
      <w:jc w:val="both"/>
    </w:pPr>
    <w:rPr/>
  </w:style>
  <w:style w:type="paragraph" w:styleId="3">
    <w:name w:val="Основной текст 3"/>
    <w:basedOn w:val="Normal"/>
    <w:qFormat/>
    <w:pPr>
      <w:spacing w:lineRule="auto" w:line="288"/>
      <w:jc w:val="both"/>
    </w:pPr>
    <w:rPr/>
  </w:style>
  <w:style w:type="paragraph" w:styleId="Header">
    <w:name w:val="Header"/>
    <w:basedOn w:val="Normal"/>
    <w:pPr/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autoSpaceDE w:val="false"/>
      <w:ind w:firstLine="485"/>
      <w:jc w:val="both"/>
    </w:pPr>
    <w:rPr/>
  </w:style>
  <w:style w:type="paragraph" w:styleId="Style1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Стиль1"/>
    <w:basedOn w:val="Normal"/>
    <w:qFormat/>
    <w:pPr>
      <w:spacing w:lineRule="auto" w:line="288"/>
    </w:pPr>
    <w:rPr>
      <w:szCs w:val="24"/>
    </w:rPr>
  </w:style>
  <w:style w:type="paragraph" w:styleId="Style14">
    <w:name w:val="Текст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4"/>
    </w:rPr>
  </w:style>
  <w:style w:type="paragraph" w:styleId="Font5">
    <w:name w:val="font5"/>
    <w:basedOn w:val="Normal"/>
    <w:qFormat/>
    <w:pPr>
      <w:spacing w:before="280" w:after="280"/>
    </w:pPr>
    <w:rPr>
      <w:rFonts w:eastAsia="Arial Unicode MS"/>
      <w:sz w:val="22"/>
      <w:szCs w:val="22"/>
    </w:rPr>
  </w:style>
  <w:style w:type="paragraph" w:styleId="22">
    <w:name w:val="Основной текст 2"/>
    <w:basedOn w:val="Normal"/>
    <w:qFormat/>
    <w:pPr>
      <w:jc w:val="center"/>
    </w:pPr>
    <w:rPr>
      <w:rFonts w:ascii="Arial" w:hAnsi="Arial" w:cs="Arial"/>
      <w:sz w:val="22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Xl24">
    <w:name w:val="xl24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WW">
    <w:name w:val="WW-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08:16:00Z</dcterms:created>
  <dc:creator>1</dc:creator>
  <dc:description/>
  <cp:keywords/>
  <dc:language>en-US</dc:language>
  <cp:lastModifiedBy>Zulfira.Minnibaeva</cp:lastModifiedBy>
  <cp:lastPrinted>2011-09-05T11:21:00Z</cp:lastPrinted>
  <dcterms:modified xsi:type="dcterms:W3CDTF">2012-05-15T12:29:00Z</dcterms:modified>
  <cp:revision>5</cp:revision>
  <dc:subject/>
  <dc:title>Сравнительная таблица</dc:title>
</cp:coreProperties>
</file>