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 Республики Татарстан  на  2012 год и на плановый период 2013 и 2014 годов»</w:t>
      </w:r>
    </w:p>
    <w:p>
      <w:pPr>
        <w:pStyle w:val="Normal"/>
        <w:jc w:val="center"/>
        <w:rPr/>
      </w:pPr>
      <w:r>
        <w:rPr/>
        <w:t>(Приложение 7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67"/>
        <w:gridCol w:w="567"/>
        <w:gridCol w:w="1131"/>
        <w:gridCol w:w="720"/>
        <w:gridCol w:w="1693"/>
        <w:gridCol w:w="2977"/>
        <w:gridCol w:w="708"/>
        <w:gridCol w:w="567"/>
        <w:gridCol w:w="1276"/>
        <w:gridCol w:w="567"/>
        <w:gridCol w:w="1965"/>
      </w:tblGrid>
      <w:tr>
        <w:trPr>
          <w:tblHeader w:val="true"/>
          <w:trHeight w:val="23" w:hRule="atLeast"/>
        </w:trPr>
        <w:tc>
          <w:tcPr>
            <w:tcW w:w="7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х ассигнований бюджета  Республики Татарст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азделам и подразделам, целевым статьям и видам расходов класс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2 год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х ассигнований бюджета  Республики Татарст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азделам и подразделам, целевым статьям и видам расходов классифик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2 год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08 03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10 74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16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 38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16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 66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4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 24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74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 24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71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71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71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29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 48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29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67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7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 45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7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 45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1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3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69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 46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95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74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5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73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 63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нститута мировых судей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0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института мировых судей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 17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0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 17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су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2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 су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6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2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46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7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 1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7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 1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14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 83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14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 83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0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0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5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5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в законодательные  (представительные) органы государственной власт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выборов в законодательные  (представительные) органы государственной вла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автоматизированная информационная система «Выборы», повышение правовой культуры избирателей и обучение организаторов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автоматизированная информационная система «Выборы», повышение правовой культуры избирателей и обучение организаторов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90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даментальные иссле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 61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государственных академий наук и их региональных от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1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государственных академий наук и их региональных от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45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1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45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1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45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организаций, осуществляющих фундаментальные 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организаций, осуществляющих фундаментальные  иссле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 15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2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 15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тарский народ и народы Татарстана: история, возрождение и разви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атарский народ и народы Татарстана: история, возрождение и развит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20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20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ьные фундаментальные и прикладные исследования татарского языкознания, литературоведения и искусство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ьные фундаментальные и прикладные исследования татарского языкознания, литературоведения и искусствозн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3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3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1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62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1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62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Кабинета Министро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ервный фонд Кабинета Министро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4 2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4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96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4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20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программная деятельность Центра экономических и социальных исследований Республики Татарстан при Кабинете Министро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3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программная деятельность Центра экономических и социальных исследований Республики Татарстан при Кабинете Министро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49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3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49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 532 40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826 61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37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епутаты Государственной Думы и их помощ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0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40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Совета Федерации и их помощ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рамках административной рефор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5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25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3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75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 47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7 43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 12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43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 12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бщественной палат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9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бщественной палат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9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9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2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2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2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7 9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03 49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5 42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80 91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1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 14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9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5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 00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повышением заработной платы работников государственных (муниципальных)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 77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повышением заработной платы работников государственных (муниципальных)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10 83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 77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10 83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57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57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2 57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05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 99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05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 99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05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 99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6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6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 в интересах граждан, общества и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6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 в интересах граждан, общества и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6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6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6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3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3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3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53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 53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53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3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3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3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3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91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38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по профилактике терроризма и экстремизм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целевая программа по профилактике терроризма и экстремизма в Республике Татарстан </w:t>
            </w:r>
            <w:r>
              <w:rPr>
                <w:b/>
                <w:sz w:val="20"/>
                <w:szCs w:val="20"/>
              </w:rPr>
              <w:t>на 2012 – 2014 г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0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9 22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9 22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4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66 92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 41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 41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, направленные на подготовку и  проведение XXVII Всемирной летней универсиады 2013 года в г.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501 3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501 3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1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58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02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 30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0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55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68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 81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9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 чрезвычайных ситуаций природного и техногенного характера, гражданск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 96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48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48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48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6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8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8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8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8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8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8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38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8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других функций, связанных с обеспечением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98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3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овые и аварийно-спасательные учрежд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3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3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3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2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2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2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2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78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 84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78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7 05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59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 86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59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 86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59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 86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 обор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7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7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7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84 91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626 39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87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 33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58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 04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 61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опережающему профессиональному обучению и стажировке работников, находящихся под угрозой уволь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4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4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рганизации общественных работ, временного трудоустройства работников системообразующих и градообразующих предприятий, находящихся под угрозой увольнения, а также признанных в установленном порядке безработными гражданами и граждан, ищущих работу, проживающих в монопрофильных населенных пун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8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развитию малого предпринимательства и самозанятости безработны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содействию развитию малого предпринимательства и самозанятости безработных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0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содействию трудоустройству незанятых инвалидов, родителей, воспитывающих детей-инвалидов, многодетных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0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0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рофессиональной подготовке, переподготовке и повышению квалификации женщин, находящихся в отпуске по уходу за ребенком до 3 лет, планирующих возвращение к трудов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олномочий Республики Татарстан в области содействия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47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олномочий Республики Татарстан в области содействия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 02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 47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 02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содействия занятости населения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содействия занятости населения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 1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 61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 339 17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 – 2012 годы и на период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 8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 8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61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 39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 31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49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1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49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4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74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14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 74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 15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5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15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 81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6 155 11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 –  2012 годах на срок от 2 до 1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 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91 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1 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 21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85 21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6 0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0 07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 0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2 07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ветеринарно-санитарному оздоров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ветеринарно-санитарному оздоров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элитного  семе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элитного  семе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роизводства льна и коноп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роизводства льна и коноп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закладку и уход за многолетними наса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закладку и уход за многолетни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племенного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оддержку племенного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– 2012 годах на срок до од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</w:t>
            </w:r>
            <w:r>
              <w:rPr>
                <w:b/>
                <w:color w:val="000000"/>
                <w:sz w:val="20"/>
                <w:szCs w:val="20"/>
              </w:rPr>
              <w:t>2009</w:t>
            </w:r>
            <w:r>
              <w:rPr>
                <w:b/>
                <w:sz w:val="20"/>
                <w:szCs w:val="20"/>
              </w:rPr>
              <w:t xml:space="preserve"> – 2012</w:t>
            </w:r>
            <w:r>
              <w:rPr>
                <w:sz w:val="20"/>
                <w:szCs w:val="20"/>
              </w:rPr>
              <w:t xml:space="preserve"> годах на срок до одн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 9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 9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 9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возмещение 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 кредитам, полученным в российских кредитных организациях в 2009 –  2012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на возмещение  части затрат на уплату процентов организациям, независимо от их организационно-правовых форм, по инвестиционным 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 в 2007 – 2011 годах для осуществления промышленного рыбоводства, в 2012 году для разведения одомашненных видов и пород ры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 части затрат на приобретение средств химической защиты раст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компенсацию  части затрат на приобретение средств химической защиты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на поддержку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53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53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53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на приобретение средств хим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части затрат на приобретение средств хим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37 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437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53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рование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ельского хозяй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сельского хозяйств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2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92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2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92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отраслей животноводства: пчеловодства, коневодства и племен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1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отраслей животноводства: пчеловодства, коневодства и племен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59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1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59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ветеринар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58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ветеринар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 32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58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 32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области охраны сельских лесов, лесные опытные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, обеспечивающие предоставление услуг в области охраны сельских лесов, лесные опытные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81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81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существления функций в области лесных отношений в лесном фонде, находящемся в собственност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81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 81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азвития сельского хозяйства и регулирования рынков сельскохозяйственной продукции, сырья и продовольствия на 2008 – 2012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05 13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оддержка отраслей сельск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05 13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2 годах на срок до восьми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держка элитного семе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ладка и уход за многолетни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 44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 44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– 2012 годах на срок до одно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64 0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64 0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енсация части затрат на приобретение средств химической защиты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97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97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– 2012 годах на срок от 2 до 10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11 4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11 40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держка экономически значимых регион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 10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0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 10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, регулирование и охрана водных  биолог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, регулирование и охрана водных  биолог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 55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дохозяйстве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охозяйствен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2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 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 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 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46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 4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1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1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существления функций в области лесных отношений в лесном фонде, находящемся в собственност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осуществления функций в области лесных отношений в лесном фонде, находящемся в собственност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1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4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 12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89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6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ы в области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69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 отдельных полномочий в области лес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6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 отдельных полномочий в области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69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6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 21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48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лесопожарной техники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лесопожарной техники и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нсификация, лесовосстановление и использование лесны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тенсификация, лесовосстановление и использование лесны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 3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355 48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3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полнение функций государственными орган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9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речного и железнодорож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речного и железнодорожного тран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речного и железнодорож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речного и железнодорожного тран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3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42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Республики Татарстан для отдельных категорий граждан, оказание мер социальной поддержки которым  относится к ведению Российской Федерации 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3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Республики Татарстан для отдельных категорий граждан, оказание мер социальной поддержки которым  относится к ведению Российской Федерации 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42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4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 04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77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 37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рганизации транспорт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рганизации транспортного обслу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46 05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15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15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метрополитена в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метрополитена в г. Каза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36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36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0 55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780 6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0 55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780 6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55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 6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55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 68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дорожных работ на дорогах общего польз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дорожных работ на 2012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27 83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80 10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 44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1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1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2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8 57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63 04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6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62 63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и телекоммуникационных  технологий для подготовки и проведения XXVII Всемирной летней универсиады 2013 года в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6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и телекоммуникационных  технологий для подготовки и проведения XXVII Всемирной летней универсиады 2013 года в г.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62 63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6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67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300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 96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хнопарки в сфере высоки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технопар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90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90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сплуатация информационных и коммуникационных технологий в органах государственной власти Республики Татарстан и органах местного самоуправления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90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ксплуатация информационных и коммуникационных технологий в органах государственной власти Республики Татарстан и органах местного самоуправле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90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90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90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2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2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2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5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 19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целевая программа по профилактике терроризма и экстремизма в Республике Татарстан </w:t>
            </w:r>
            <w:r>
              <w:rPr>
                <w:b/>
                <w:spacing w:val="-2"/>
                <w:sz w:val="20"/>
                <w:szCs w:val="20"/>
              </w:rPr>
              <w:t>на 2012 – 2014 год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2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2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 0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 «Развитие и использование информационных и коммуникационных технологий в Республике Татарстан «Электронный Татарстан» (2011 – 2013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5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 «Развитие и использование информационных и коммуникационных технологий в Республике Татарстан «Электронный Татарстан» (2011 – 2013 г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 63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информатики и использования информационны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5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информатики и использования информационных сист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 63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4 01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84 60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 79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5 83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27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 64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 27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 64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ст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9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редставительст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75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9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 75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42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64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 9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64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 9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64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 9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64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 9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Федеральная целевая программа «Жилище» на 2011 - 2015 годы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71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71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71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5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52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2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туристиче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ту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туристиче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ту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3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туризм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туризм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1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15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15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9 41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левые программ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81 34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89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89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 8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 8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«Повышение безопасности дорожного движения в Республике Татарст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6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ая целевая программа «Повышение безопасности дорожного движения в Республике Татарстан» </w:t>
            </w:r>
            <w:r>
              <w:rPr>
                <w:b/>
                <w:sz w:val="20"/>
                <w:szCs w:val="20"/>
              </w:rPr>
              <w:t>на 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 6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8 6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6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развития  малого и среднего предпринимательства в Республике Татарстан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14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программа развития  малого и среднего предпринимательства в Республике Татарстан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 95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50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14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 77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67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9 94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151 83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7 22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 366 89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66 83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 90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 87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 87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 03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 03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71 92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 79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 79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 09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 95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 09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 95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 09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3 95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1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1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1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3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 08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1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Федеральная целевая программа «Жилище» на 2011 - 2015 годы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1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1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1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3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65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коммунального 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3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коммунального 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65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3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65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2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2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22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 39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 39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 51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88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 97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Федеральная целевая программа «Жилище» на 2011 - 2015 годы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87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87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870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2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2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92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 09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 09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 09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0 08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08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3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872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8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97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1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60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1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60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4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7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7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мирование победителей Всероссийского конкурса на звание «Самое благоустроенное городское (сельское) поселение Росс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6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5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5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5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5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государственного контроля и надзора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6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87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 46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10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 81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 охотничьих ресурсов и заключению охотхозяйственных согла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Российской Федерации в области охраны и использования охотничьих ресурсов по контролю, надзору, выдаче разрешений на добычу  охотничьих ресурсов и заключению охотхозяйственных согла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бъектов животного 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храна и использование объектов животного м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хотничь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бъектов животного мира (за исключением охотничьих ресурсов и  водных биологических ресурс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и использование объектов животного мира ( за исключением охотничьих ресурсов и  водных биологических ресур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6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окружающей среды и природо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6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6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36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природоохранных мероприятий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5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природоохранных мероприят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5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25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25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оохран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оохран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28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28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0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Министерства экологии и природных ресурсов Республики Татарстан и природоохранных служ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1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0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12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 животного мира и расти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 животного мира и расти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6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6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7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7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7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65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7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65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4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07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4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074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орга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47 11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664 58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2 51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98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98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98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 93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осрочная целевая программа «Развитие жилищного строительства в  Республике Татарстан  на 2011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 93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 93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 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6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753 48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3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</w:rPr>
                <w:t>Федеральная целевая программа «Жилище» на 2011 - 2015 годы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3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имулирование программ развития жилищного строительства субъекто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3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8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3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ы-интерн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5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5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85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5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 23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5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 23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1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1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8 259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0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71 95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303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6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 66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03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2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2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34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34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34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34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 49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9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7 58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9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7 58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специального (коррекционного)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9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специального (коррекционного)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7 58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9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7 58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23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20 62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4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4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9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7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08 9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08 93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 648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 73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66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нд компенс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 06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 91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 91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6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 73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6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 73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6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 73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и развитие системы высшего, среднего и начального профессионального образ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9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9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требностей отраслей экономики в высокопрофессиональных и конкурентоспособных рабочих кад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13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 43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13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 43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6 60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02 11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6 60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89 01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6 60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89 01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08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 23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08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 23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и развитие системы высшего, среднего и начального профессионального образ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4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19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4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 19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среднего профессион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5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развития среднего профессион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 3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5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 3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требностей отраслей экономики в высокопрофессиональных и конкурентоспособных рабочих кад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 86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45 7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 86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45 7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75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75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для агропромышлен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5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еднее профессиональное образование для агропромышленного комплекс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7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5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2 7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61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61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8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38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56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 31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 22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4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 22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и развитие системы высшего, среднего и начального профессионального образ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5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5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6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7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6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9 97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медицинского зв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развития государственной гражданской службы Республики Татарстан и муниципальной службы в Республике Татарстан на 2010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4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4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77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4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 46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4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 46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4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 46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и развитие системы высшего, среднего и начального профессионального образ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8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12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 12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8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44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8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44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5 26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51 83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Татарст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5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 034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66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8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36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Татарст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8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36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8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36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1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1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1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 16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 748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4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спубликанская целевая программа по профилактике терроризма и экстремизма в Республике Татарстан </w:t>
            </w:r>
            <w:r>
              <w:rPr>
                <w:b/>
                <w:spacing w:val="-2"/>
                <w:sz w:val="20"/>
                <w:szCs w:val="20"/>
              </w:rPr>
              <w:t>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«Дети Татарстана» на 2011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отдыха, оздоровления, занятости детей и молодеж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40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отдыха, оздоровления, занятости детей и молодежи Республики Татарстан </w:t>
            </w:r>
            <w:r>
              <w:rPr>
                <w:b/>
                <w:sz w:val="20"/>
                <w:szCs w:val="20"/>
              </w:rPr>
              <w:t>на 2012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40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 87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 40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 92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срочная целевая программа «Патриотическое воспитание молодежи Республики Татарстан на 2011 –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29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29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29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89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890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8 50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99 11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 полномочий Российской Федерации 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 полномочий Российской Федерации 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8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 09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5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97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5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 97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4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4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 47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 09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4 59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талантливой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талантливой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связанные с повышением заработной платы работников учреждений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9 12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связанные с повышением заработной платы работников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 31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9 12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 31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 39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1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1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1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31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1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21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1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 21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ебной и другой литературой учащихся учреждений общего образ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ебной и другой литературой учащихся учреждений общего образ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67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ивопожарные мероприятия в учреждениях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опожарные мероприятия в учреждениях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32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,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,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86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86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86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 87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14 50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 87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14 50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государственной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3 25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го стандарта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04 91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3 25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04 91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2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оздоровительных образовательных учреждениях санаторного типа для детей, нуждающихся в длительном лечении, образовательных учреждениях для детей, нуждающихся в психолого-педагогической и медико-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49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2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49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2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существлению информационного обеспечения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2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2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2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1 97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2 1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развития образования в Республике Татарстан на 2010 – 2015 годы «Килэчэк – 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 3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я развития образования в Республике Татарстан на 2010 – 2015 годы «Килэчэк» – «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 33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 3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67 494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 856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целевая программа по профилактике терроризма и экстремизма в Республике Татарстан </w:t>
            </w:r>
            <w:r>
              <w:rPr>
                <w:b/>
                <w:spacing w:val="-2"/>
                <w:sz w:val="20"/>
                <w:szCs w:val="20"/>
              </w:rPr>
              <w:t>на 2012 – 2014 год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Популяризация рабочих и инженерных профессий с целью привлечения и закрепления специалистов на предприятиях Республики Татарстан на 2011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олгосрочная целевая программа «Популяризация рабочих и инженерных профессий с целью привлечения и закрепления специалистов на предприятиях Республики Татарстан на 2011 – 2013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58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5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58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1 83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19 20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2 16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19 27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9 84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28 37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0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 30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62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 423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8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3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53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78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780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фессионального искусств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2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2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7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47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5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47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9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 31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9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 311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и развитие государственных музеев и музеев-заповедников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6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государственных музеев и музеев-заповедников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 34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86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 34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96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 964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5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57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5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57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5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57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 93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 20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97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фессионального искусств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97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97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12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 22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профессионального искусств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12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 22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12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 22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97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97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97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13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целевая программа по профилактике терроризма и экстремизма в Республике Татарстан </w:t>
            </w:r>
            <w:r>
              <w:rPr>
                <w:b/>
                <w:spacing w:val="-2"/>
                <w:sz w:val="20"/>
                <w:szCs w:val="20"/>
              </w:rPr>
              <w:t>на 2012 – 2014 год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Развитие библиотечного дела в Республике Татарстан на 2009 – 2014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Развитие библиотечного дела в Республике Татарстан на 2009 – 2014 годы и на перспективу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25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25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85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 44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 44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97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 24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97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 241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4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31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4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 312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2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8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8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 полномочий Российской Федерации  по государственной охране объектов культурного наследия федераль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 полномочий Российской Федерации  по государственной охране объектов культурного наследия федерального знач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6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6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5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5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мии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19 60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286 36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55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18 58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84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 46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сокотехнологичные виды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 7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казание высокотехнологичной  медицинской помощи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 7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 7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84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 76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рисков и смягчение последствий чрезвычайных ситуаций природного и техногенного характер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1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1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9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6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6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6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6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66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4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4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4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0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0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042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ренатальной (дородовой) диагнос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8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ренатальной (дородовой) диагностике за счет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8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8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закон 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70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Единовременные компенсационные выплаты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94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94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94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 79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 799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2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92 85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 14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казание отдельным категориям граждан государственной социальной помощи по обеспечению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 14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 14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2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2 833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2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тдельные полномочия в области обеспечения лекарственными препара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 55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 55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казания дополнительной медицинской помощи, оказываемой врачами-терапевтами участковыми, 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оказания дополнительной медицинской помощи, оказываемой врачами-терапевтами участковыми, 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94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 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 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 37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0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2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,переработка, хранение и обеспечение безопасности донорской крови и ее компон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 36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2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, станции и отделения переливания кр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 36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 и переработка донорской крови и ее комп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2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отовка и переработка донорской крови и ее компон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 36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2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 36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36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анитарно-эпидемиологического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анитарно-эпидемиологического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эпидем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эпидем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эпидемических мероприятий, осуществляемых в целях предупреждения, ограничения распространения и ликвидации инфекцион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тивоэпидемических мероприятий, осуществляемых в целях предупреждения, ограничения распространения и ликвидации инфекционных болез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7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 77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96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полномочий по проведению противоэпидемических мероприятий, осуществляемых в целях предупреждения, ограничения распространения  и ликвидации инфекционных болезней, дезинфекции, дезинсекции и дератизации в очагах  инфекционных заболеваний, а также на территориях и в помещениях, где имеются и сохраняются условия для возникновения и распространения инфекционных заболе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96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0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96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87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кладные научные исследования и разрабо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87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87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87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79 93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 458 93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2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527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7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 8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06 39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6 75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41 28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ы модернизации здравоохранения  субъектов Российской Федерации в части укрепления материально-технической базы медицинских учреждений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 75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ы модернизации здравоохранения  субъектов Российской Федерации в части укрепления материально-технической базы медицинских учреждений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8 28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 75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138 28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ы модернизации здравоохранения  субъектов Российской Федерации в части укрепления материально-технической базы медицинских учреждений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ы модернизации здравоохранения  субъектов Российской Федерации в части укрепления материально-технической базы медицинских учреждений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10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10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5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5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5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 за счет средств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5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больницы скорой медицинской помощи для обеспечения подготовки проведения XXVII Всемирной летней универсиады 2013 года в г. Казан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42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42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42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85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 70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85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лечебной и профилактической деятельностью системы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 70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85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 707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9 42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67 680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лекарственных препаратов и медицинск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и лекарственных препаратов и медицинск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0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33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6 597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326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3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 5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3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 5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7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диспансеризации государственных гражданских служащих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диспансеризации государственных гражданских служащих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4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0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вязанные с повышением заработной платы работников учреждений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30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вязанные с повышением заработной платы работников учреждений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30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30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305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, направленные на совершенствование первичной медико-санитарной помощи населению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9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17 3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998 79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417 3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 от 29 ноября 2010 года № 326-ФЗ «Об обязательном медицинском страх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998 79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территориальной программы 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6 54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территориальной программы 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 54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Федерального фонда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6 54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ансферты бюджету Федерального фонда обязательного медицинского страх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6 54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30 8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12 25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30 8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12 256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57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 568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25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 24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25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 244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82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 25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4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4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рофилактика внутрибольничных инфекций» на 2010 – 201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целевая программа «Профилактика внутрибольничных инфекций» на 2010 – 2012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Модернизация государственного автономного учреждения здравоохранения Республики Татарстан «Больница скорой медицинской помощи» на 2010 – 2018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Модернизация государственного автономного учреждения здравоохранения Республики Татарстан «Больница скорой медицинской помощи» на 2010 – 2018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2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а капитальных вложений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 Каз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троительство больницы скорой медицинской помощи для обеспечения подготовки проведения XXVII Всемирной летней универсиады 2013 года в г.Каза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спубликанская  программа капитального ремонта объектов обществен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ская  программа капитального ремонта объектов обществен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07 06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361 24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15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6 16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53 87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83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 02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83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 02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учреждений Министерства труда, занятости и социальной защит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83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 02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83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 021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 33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реждения социального обслуживания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99 59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 33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99 59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учреждений Министерства труда, занятости и социальной защит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 33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99 59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 33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99 595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49 20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701 80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6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6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61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27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 599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 42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 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4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4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молодых семей и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87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жильем граждан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8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 82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27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Федеральная целевая программа «Жилище» на 2011 – 2015 годы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 17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7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17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 033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3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39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Обеспечение жильем молодых семей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жильем молодых сем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8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Российской Федерации «Доступная среда» на 2011 -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 89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ой программы Российской Федерации «Доступная среда» на 2011 - 2015 годы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 89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9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 89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04 63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22 42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 24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еспечение инвалидов техническими средствами реабилитации, включая изготовление и ремонт протезно-ортопедических издел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 24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604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 2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34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8">
              <w:r>
                <w:rPr>
                  <w:rStyle w:val="InternetLink"/>
                  <w:b/>
                  <w:sz w:val="20"/>
                  <w:szCs w:val="20"/>
                </w:rPr>
                <w:t>Федеральный закон от 17 июля 1999 года  № 178-ФЗ «О государственной социальной помощи»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он Российской Федерации от 15 января 1993 года № 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b/>
                  <w:sz w:val="20"/>
                  <w:szCs w:val="20"/>
                </w:rPr>
                <w:t>Федеральный закон от 9 января 1997 года № 5-ФЗ «О предоставлении социальных гарантий Героям Социалистического Труда и полным кавалерам ордена Трудовой Славы»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0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8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8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 военнослужащего, проходящего военную службу по призы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 военнослужащего, проходящего военную службу по призы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87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2 января 1996 года № 8-ФЗ «О погребении и похоронном дел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социального пособия на погребение и возмещение расходов по гарантированному перечню услуг по погребению за счет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8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5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 39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8 503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63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 72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63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 726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                 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6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77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6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776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7 сентября 1998 года №157-ФЗ «Об иммунопрофилактике инфекционных болезн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7 сентября 1998 года №157-ФЗ «Об иммунопрофилактике инфекционных болезн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79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790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8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79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93 10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1 8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80 84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населения при оплате жилого помещения и коммунальных услуг, реализуемых Министерством труда, занятости и социальной защит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1 8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 при оплате жилого помещения и коммунальных услуг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80 84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1 8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80 84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1 6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1 63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населения, реализуемых Министерством труда, занятости и социальной защит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8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7 19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7 19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 8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8 8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7 7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7 7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1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 тружеников ты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5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5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4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4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населения, реализуемых Министерством труда, занятости и социальной защит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4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, в части расходов на зубопротезирование и слухопротез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части расходов на зубопротезирование и слухопротез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2 04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41 59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3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61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23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Территориального фонда обязательного медицинского страхова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населения, реализуемых Министерством труда, занятости и социальной защит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6 34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39 74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6 34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39 74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государственной  социальной помощи отдельным категориям населения, осуществляемой Министерством труда, занятости и социальной защит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государственной  социальной помощи отдельным категориям населения, осуществляемой Министерством труда,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потребностей отраслей экономики в высокопрофессиональных и конкурентоспособных рабочих кадр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требностей отраслей экономики в высокопрофессиональных и конкурентоспособных рабочих кадра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9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94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ногодетных семей, нуждающихся в улучшении жилищ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ьем многодетных семей, нуждающихся в улучшении жилищных усло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3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 71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 80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61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безработным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3 61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Пенсионного фонд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5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ты бюджету Пенсионного фонд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5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75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 755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8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казанию адресной поддержки гражданам, включая организацию их переезда в другую местность для замещения рабочих мест, в том числе создаваемых в рамках реализации федеральных целевых программ и инвестицион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оказанию адресной поддержки гражданам, включая организацию их переезда в другую местность для замещения рабочих мест, в том числе создаваемых в рамках реализации федеральных целевых программ и инвестиционн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8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18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5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5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мер социальной поддержки населения, реализуемых Министерством труда, занятости и социальной защит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5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5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9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лгосрочная целевая программа «Дети Татарстана»  на 2011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8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84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 23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93 143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17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 08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0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0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 08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96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борьбе с беспризорностью,  по опеке и 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борьбе с беспризорностью,  по опеке и 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зка несовершеннолетних, самовольно ушедших 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озка несовершеннолетних, самовольно ушедших  из семей, детских домов, школ-интернатов,специальных учебно-воспитательных и иных детски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 6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 66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енсация 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42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23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23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1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64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453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30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27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 30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27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19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 16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19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 162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11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22 61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 750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92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92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9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921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8 82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8 82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 62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финансирование объектов капитального строительства государственной собственности Республики Татарстан (объектов капитального строительства собственности муниципальных образов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88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249 201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88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44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физической культуры и спорта в Республике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88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44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88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 44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грамма капитальных вложений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5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32 26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и реконструкция объектов для проведения XXVII Всемирной летней универсиады 2013 года в г. Казани за счет межбюджетных трансфертов прошлых лет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032 261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Дворца водных видов спорта г.Казань, ул.Чистоп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 868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 футбольного стадиона на 45000 зрителей г.Казань, ул.Чистоп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52 601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Деревни Универсиады г.Казань, ул.Проспект Поб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75 551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Центра гребных видов спорта г.Казань, озеро Средний Каб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 15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троительство Центра гимнастики г.Казань, ул.Сыртланов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 08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 физической культуры 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66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662,8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43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439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7 0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0 08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58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 735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0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0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0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0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 74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759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спубликанская целевая программа по профилактике терроризма и экстремизма в Республике Татарстан </w:t>
            </w:r>
            <w:r>
              <w:rPr>
                <w:b/>
                <w:spacing w:val="-2"/>
                <w:sz w:val="20"/>
                <w:szCs w:val="20"/>
              </w:rPr>
              <w:t>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1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11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8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 35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 258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5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 846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сфере 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2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 62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2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 62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82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 621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ддержка в сфере 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225,1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выпуск книг, изданий для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выпуск книг, изданий для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государственную поддержку непериодических и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дательствам и издающим организациям на реализацию социально значимых проектов, государственную поддержку непериодических и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8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149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5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82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5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822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23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госрочная целевая программа профилактики наркотизации населения в Республике Татарстан  на 2011 – 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спубликанская целевая программа по профилактике терроризма и экстремизма в Республике Татарстан </w:t>
            </w:r>
            <w:r>
              <w:rPr>
                <w:b/>
                <w:spacing w:val="-2"/>
                <w:sz w:val="20"/>
                <w:szCs w:val="20"/>
              </w:rPr>
              <w:t>на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по сохранению, изучению и развитию государственных языков Республики Татарстан и других языков в Республике Татарстан на 2004 – 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республиканская антикоррупционная программа на  2012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плексная программа по  профилактике правонарушений в Республике Татарстан на 2011 – 2014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09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090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0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085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 10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 10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 10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 государственному долгу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 10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 государственному долгу субъекта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 10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67 854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9 42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982 64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 549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ффективности межбюджетных отношений с местными бюджетам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ффективности межбюджетных отношений с местными бюджетам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 945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3 87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697 100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7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7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 377,3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3 87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71 722,7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9 27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67 12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ффективности межбюджетных отношений с местными бюджетам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9 27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межбюджетных отношений с местными бюджетам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67 12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9 27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67 122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10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выравнивание бюджетной обеспеченности и предоставление иных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 105,2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на организацию  предоставления общедоступного и бесплатного 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 17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и городских округов на организацию  предоставления общедоступного и бесплатного  начального общего, основного общего, среднего (полного) общего образования по основным общеобразовательным программам; дополнительного образования и общедоступного бесплатного дошкольного образования, а также на организацию отдыха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28 017,0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расчету и предоставлению дотаций бюджетам поселений из региональ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расчету и предоставлению дотаций бюджетам поселений из региональ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,5</w:t>
            </w:r>
          </w:p>
        </w:tc>
      </w:tr>
      <w:tr>
        <w:trPr>
          <w:trHeight w:val="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422 27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5 241 4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2">
    <w:name w:val="Заголовок 2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4">
    <w:name w:val="Заголовок 4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5">
    <w:name w:val="Заголовок 5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Arial" w:hAnsi="Arial" w:eastAsia="Times New Roman" w:cs="Times New Roman"/>
      <w:szCs w:val="20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basedOn w:val="Style6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8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3FE3C855FCF52BAC52E39C4D4DCB98A1E086133FF67528E8805EEB0283D90D5C30B48C680FDF41D7Z5P" TargetMode="External"/><Relationship Id="rId3" Type="http://schemas.openxmlformats.org/officeDocument/2006/relationships/hyperlink" Target="consultantplus://offline/ref=B63FE3C855FCF52BAC52E39C4D4DCB98A1E086133FF67528E8805EEB0283D90D5C30B48C680FDF41D7Z5P" TargetMode="External"/><Relationship Id="rId4" Type="http://schemas.openxmlformats.org/officeDocument/2006/relationships/hyperlink" Target="consultantplus://offline/ref=B63FE3C855FCF52BAC52E39C4D4DCB98A1E086133FF67528E8805EEB0283D90D5C30B48C680FDF41D7Z5P" TargetMode="External"/><Relationship Id="rId5" Type="http://schemas.openxmlformats.org/officeDocument/2006/relationships/hyperlink" Target="consultantplus://offline/ref=B63FE3C855FCF52BAC52E39C4D4DCB98A1E086133FF67528E8805EEB0283D90D5C30B48C680FDF41D7Z5P" TargetMode="External"/><Relationship Id="rId6" Type="http://schemas.openxmlformats.org/officeDocument/2006/relationships/hyperlink" Target="consultantplus://offline/main?base=LAW;n=117012;fld=134;dst=100009" TargetMode="External"/><Relationship Id="rId7" Type="http://schemas.openxmlformats.org/officeDocument/2006/relationships/hyperlink" Target="consultantplus://offline/main?base=LAW;n=117012;fld=134;dst=100009" TargetMode="External"/><Relationship Id="rId8" Type="http://schemas.openxmlformats.org/officeDocument/2006/relationships/hyperlink" Target="consultantplus://offline/main?base=LAW;n=107708;fld=134" TargetMode="External"/><Relationship Id="rId9" Type="http://schemas.openxmlformats.org/officeDocument/2006/relationships/hyperlink" Target="consultantplus://offline/main?base=LAW;n=107707;fld=13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16:00Z</dcterms:created>
  <dc:creator>Gela.Gerasimova</dc:creator>
  <dc:description/>
  <cp:keywords/>
  <dc:language>en-US</dc:language>
  <cp:lastModifiedBy>Daniya.Fayzyhanova</cp:lastModifiedBy>
  <cp:lastPrinted>2012-05-02T14:15:00Z</cp:lastPrinted>
  <dcterms:modified xsi:type="dcterms:W3CDTF">2012-05-15T12:52:00Z</dcterms:modified>
  <cp:revision>42</cp:revision>
  <dc:subject/>
  <dc:title/>
</cp:coreProperties>
</file>