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Комитета по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сударственному 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строительству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и местному самоуправлению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№  </w:t>
      </w:r>
      <w:r>
        <w:rPr/>
        <w:t>44   от   06.09.2011г.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ты Комитета  Государственного Совета Республики Татарстан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государственному строительству  и  местному  самоуправлению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  четвертый  квартал 2011 год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5563"/>
        <w:gridCol w:w="2162"/>
        <w:gridCol w:w="251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разделам плана)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место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от комитета, отдел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носимые на заседания Государственного Совета Республики Татарстан:</w:t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Проект закона РТ «О внесении изменений в Закон Республики Татарстан «О регистре муниципальных нормативных правовых актов», 2-3 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РТ «О внесении изменений в Закон  Республики Татарстан «О статусе депутата Государственного Совета Республики Татарстан»,    3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РТ «О внесении изменений в Закон  Республики Татарстан «О местном самоуправлении в Республике Татарстан»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Проект закона РТ «Об административно-территориальном устройстве Республики Татарстан», 1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РТ «О внесении изменений в отдельные законодательные акты Республики Татарстан о выборах и референдумах»,  2-3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ужина В.Н.,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закона РТ  «О внесении изменений в Закон Республики Татарстан «О государственной гражданской службе  в Республике Татарстан», 1 чт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заседаний  Комитета: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е проектов законов Республики Татарст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«О внесении изменений в Закон Республики Татарстан «О регистре муниципальных нормативных правовых актов», 2-3 чтение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декабрь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 В.Н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статусе депутата Государственного Совета Республики Татарстан»,    3 чтение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Закон  Республики Татарстан «О местном самоуправлении в Республике Татарстан», 3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административно-территориальном устройстве Республики Татарстан», 1-2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отдельные законодательные акты Республики Татарстан о выборах и референдумах»,  2-3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Ершова И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Закон Республики Татарстан «О государственной гражданской службе  в Республике Татарстан», 1 чтени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 xml:space="preserve">Мониторинг законодательства Республики Татарстан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Контроль за исполнением законов Республики Татарста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 органов местного самоуправления Заинского муниципального района  по выполнению Закона Республики Татарстан «О местном самоуправлении в Республике Татарстан»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ова Л.В.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остановлений Государственного Совета  Республики Татар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ринятых ранее постановлений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мероприятий по развитию деловых контактов  Государственного Совета Республики Татарстан и Государственного Собрания – Курултая Республики Башкортостан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, рассматриваемые Комитетом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 сотрудничества Государственного Совета Республики Татарстан с парламентами других государств, субъектов Российской Федерации и международными парламентскими организациями на 2012 год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 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законопроектной работы Комитета  на  2012 год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тета на первый   квартал 2012 года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ова Л.В. 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федеральных законов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нициативы и обращения парламентов  субъектов Российской Федерации.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ова И.В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выездных заседаний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законодательства Республики Татарстан в части работы с кадрами  в органах местного самоуправления Новошешминского муниципального района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Г.А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парламентских слушаний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ленов Комитета  в работе парламентских слушаний по проекту бюджета Республики Татарстан на 2012 год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готовка и проведение «круглых столов», семинаров, пресс-конференций и других мероприят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«Об опыте работы органов местного самоуправления по решению вопросов местного значения (на примере Заинского муниципального района)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оябр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Воропаева Т.В, глава Заинского  района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деятельности комиссий, образованных Государственным Советом Республики Татарстан 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Комиссии Государственного Совета Республики Татарстан по установлению идентичности текстов законов Республики Татарстан на татарском и русском языках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ссии по контролю  за голосованием с использованием электронной системы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Миргалимов Х.Г. 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иных мероприятиях (на муниципальном, республиканском и федеральном уровне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   в избирательных округах, закрепленных за депутатами Государственного Совета Республики Татарстан, членами Комитета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е в   заседаниях   представительных органов муниципальных образований Республики Татарстан. 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мероприятиях в честь празднования Дня Конституции Республики Татарстан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подготовке и проведении «Парламентского урока» по вопросам прав человека и прав ребенка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информации о работе  с избирателями по итогам второго полугодия 2011 года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31 декабр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, члены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9:00Z</dcterms:created>
  <dc:creator>Lvova_L</dc:creator>
  <dc:description/>
  <cp:keywords/>
  <dc:language>en-US</dc:language>
  <cp:lastModifiedBy>Lvova_L</cp:lastModifiedBy>
  <cp:lastPrinted>2011-09-07T15:10:00Z</cp:lastPrinted>
  <dcterms:modified xsi:type="dcterms:W3CDTF">2011-09-07T12:09:00Z</dcterms:modified>
  <cp:revision>2</cp:revision>
  <dc:subject/>
  <dc:title>                                                                                                      </dc:title>
</cp:coreProperties>
</file>