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постановлению Комитета по 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государственному  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>строительству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и местному самоуправлению 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№ </w:t>
      </w:r>
      <w:r>
        <w:rPr/>
        <w:t>36  от  28.06.2011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боты Комитета  Государственного Совета Республики Татарстан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государственному строительству  и  местному  самоуправлению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на  третий  квартал 2011 год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5563"/>
        <w:gridCol w:w="2162"/>
        <w:gridCol w:w="251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разделам плана)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место прове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от комитета, отдел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вносимые на заседания Государственного Совета Республики Татарстан: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закона Республики Татарстан «О государственных наградах Республики Татарстан»,   2 чтение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3 чтение                   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июля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И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закона Республики Татарстан «О внесении изменений в Закон Республики Татарстан «О статусе депутата Государственного Совета Республики Татарстан», 1 чтение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 чтение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июля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закона Республики Татарстан «О внесении изменений в Закон Республики Татарстан «О местном самоуправлении в Республике Татарстан»,   1 чтение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2 чтение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юля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И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О проекте закона Республики Татарстан «О внесении изменений в отдельные законодательные акты Республики Татарстан о выборах и референдумах»,   3  чтение  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юл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рин В.Н., 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И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«О преобразовании отдельных муниципальных образований Арского муниципального района и о внесении изменений в Закон Республики Татарстан «Об установлении границ территорий и статусе муниципального образования «Арский муниципальный район» и муниципальных образований в его составе», 1-3 чт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юл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гуллина Г.А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О проекте постановления Государственного Совета Республики Татарстан «О Положении о    рассмотрении Государственным Советом Республики Татарстан предложений о   наименовании и переименовании  административно-территориальных единиц  Республики Татарстан»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юл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Мотыгуллина Г.А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оведение заседаний  Комитета: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ие проектов законов Республики Татарстан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О государственных наградах Республики Татарстан», 3-е  чтение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И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Закон Республики Татарстан «О статусе депутата Государственного Совета Республики Татарстан», 2  чтение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Закон Республики Татарстан «О местном самоуправлении в Республике Татарстан», 2  чтение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И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 законодательства Республики Татарстан</w:t>
            </w:r>
          </w:p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не планируется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законов Республики Татарстан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исполнения  Федерального  закона «Об общих принципах организации местного самоуправления в Российской Федерации» в  части      подготовки карт (планов) границ территорий  муниципальных образований Республики Татарстан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вова Л.В.  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постановлений Государственного Совета  Республики Татарстан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не планируется)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принятых ранее постановлений Комитета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ходе  выполнения плана работы Комитета на  третий квартал 2011 года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, рассматриваемые Комитетом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 работы  по подготовке карт (планов) границ территорий муниципальных образований Республики Татарстан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Комитета на четвертый  квартал 2011 года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вова Л.В.  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федеральных законов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инициативы и обращения парламентов  субъектов Российской Федерации.</w:t>
            </w:r>
          </w:p>
          <w:p>
            <w:pPr>
              <w:pStyle w:val="Normal"/>
              <w:ind w:right="-1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галимов Х.Г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ршова И.В., Мотыгуллина Г.А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оведение выездных заседаний Комитета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изучение работы органов местного самоуправления Новошешминского   района с кадрами муниципальных служащих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Мотыгуллина Г.А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оведение парламентских слушаний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не планируется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оведение «круглых столов», семинаров, пресс-конференций и других мероприятий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конференция «О культурно-историческом значении  мероприятий, посвященных 125-летию со дня рождения классика татарской литературы Г.Тукая»;</w:t>
            </w:r>
          </w:p>
          <w:p>
            <w:pPr>
              <w:pStyle w:val="Normal"/>
              <w:ind w:right="-1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  июл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уллин Р.М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деятельности комиссий, образованных Государственным Советом Республики Татарстан 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бота  Комиссии Государственного Совета Республики Татарстан по установлению идентичности текстов законов Республики Татарстан на татарском и русском языках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работы регламентной группы весенней сессии 2011 года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я работы  комиссии  по контролю  за голосованием с использованием электронной системы в период весенней сессии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обому плану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юля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июл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уллин Р.М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ушкин Н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ужина В.Н.,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ыгуллина Г.А.  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иных мероприятиях (на муниципальном, республиканском и федеральном уровне)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бота    в избирательных округах, закрепленных за депутатами Государственного Совета Республики Татарстан, членами Комитета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Участие в   заседаниях   представительных органов муниципальных образований Республики Татарстан;  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мероприятиях в честь празднования Дня республики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по особому плану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Миргалимов Х.Г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уллин Р.М., члены Комитета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0:00Z</dcterms:created>
  <dc:creator>Lvova_L</dc:creator>
  <dc:description/>
  <cp:keywords/>
  <dc:language>en-US</dc:language>
  <cp:lastModifiedBy>Lvova_L</cp:lastModifiedBy>
  <cp:lastPrinted>2011-07-05T15:21:00Z</cp:lastPrinted>
  <dcterms:modified xsi:type="dcterms:W3CDTF">2011-09-07T12:10:00Z</dcterms:modified>
  <cp:revision>2</cp:revision>
  <dc:subject/>
  <dc:title>                                                                                                        Приложение</dc:title>
</cp:coreProperties>
</file>