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редседатель комит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____________  </w:t>
      </w:r>
      <w:r>
        <w:rPr>
          <w:sz w:val="28"/>
        </w:rPr>
        <w:t>В.Н. Липужина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ЛАН</w:t>
      </w:r>
    </w:p>
    <w:p>
      <w:pPr>
        <w:pStyle w:val="Normal"/>
        <w:jc w:val="center"/>
        <w:rPr>
          <w:lang w:val="en-US"/>
        </w:rPr>
      </w:pPr>
      <w:r>
        <w:rPr>
          <w:sz w:val="28"/>
        </w:rPr>
        <w:t xml:space="preserve">работы Комитета </w:t>
      </w:r>
      <w:r>
        <w:rPr>
          <w:sz w:val="28"/>
          <w:szCs w:val="28"/>
        </w:rPr>
        <w:t>Государственного Совета Республики Татарстан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>по  государственному строительству</w:t>
      </w:r>
      <w:r>
        <w:rPr>
          <w:sz w:val="28"/>
          <w:lang w:val="en-US"/>
        </w:rPr>
        <w:t xml:space="preserve"> </w:t>
      </w:r>
      <w:r>
        <w:rPr>
          <w:sz w:val="28"/>
        </w:rPr>
        <w:t>и местному самоуправлению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 xml:space="preserve">на </w:t>
      </w:r>
      <w:r>
        <w:rPr>
          <w:b/>
          <w:sz w:val="28"/>
          <w:u w:val="single"/>
          <w:lang w:val="en-US"/>
        </w:rPr>
        <w:t xml:space="preserve">IV </w:t>
      </w:r>
      <w:r>
        <w:rPr>
          <w:b/>
          <w:sz w:val="28"/>
          <w:u w:val="single"/>
        </w:rPr>
        <w:t>квартал 2010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00"/>
        <w:gridCol w:w="1400"/>
        <w:gridCol w:w="25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сполн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Вопросы,вносимые на заседание ГС РТ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кон Республики Татарстан "О местном самоуправлении  в Республике Татарстан" (1ч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 Избирательный кодекс Республики Татарстан" (1ч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 Закон Республики Татарстан "О статусе депутата Государственного Совета Республики Татарстан" (1ч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 Закон Республики Татарстан "Об административно-территориальном устройстве Республики Татарстан" (1чт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Подготовка и проведение заседаний комитета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кон Республики Татарстан "О местном самоуправлении  в Республике Татарстан" (1ч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 Избирательный кодекс Республики Татарстан" (1чт)</w:t>
            </w:r>
          </w:p>
          <w:p>
            <w:pPr>
              <w:pStyle w:val="Heading2"/>
              <w:jc w:val="both"/>
              <w:rPr>
                <w:lang w:val="en-US"/>
              </w:rPr>
            </w:pPr>
            <w:r>
              <w:rPr>
                <w:szCs w:val="28"/>
                <w:lang w:val="en-US"/>
              </w:rPr>
              <w:t xml:space="preserve">  </w:t>
            </w:r>
            <w:r>
              <w:rPr>
                <w:szCs w:val="28"/>
              </w:rPr>
              <w:t xml:space="preserve">Итоговая информация по мониторингу </w:t>
            </w:r>
            <w:r>
              <w:rPr/>
              <w:t xml:space="preserve"> исполнения законодательства Республики Татарстан в части статуса и наименований административно-территориальных единиц Республики Татарстан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 Закон Республики Татарстан "О статусе депутата Государственного Совета Республики Татарстан" (1ч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 Закон Республики Татарстан "Об административно-территориальном устройстве Республики Татарстан" (1ч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мышляева Е.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en-US"/>
              </w:rPr>
              <w:t>II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Контрольные мероприят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5300" w:type="dxa"/>
            <w:tcBorders/>
          </w:tcPr>
          <w:p>
            <w:pPr>
              <w:pStyle w:val="TextBodyIndent"/>
              <w:spacing w:before="0" w:after="0"/>
              <w:ind w:left="0" w:firstLine="2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 выборов депутатов представительных органов муниципальных образований  в Заинском муниципальном районе.</w:t>
            </w:r>
          </w:p>
          <w:p>
            <w:pPr>
              <w:pStyle w:val="Heading2"/>
              <w:jc w:val="both"/>
              <w:rPr/>
            </w:pPr>
            <w:r>
              <w:rPr/>
              <w:t xml:space="preserve">   </w:t>
            </w:r>
            <w:r>
              <w:rPr/>
              <w:t>Исполнение законодательства Республики Татарстан в части статуса и наименований административно-территориаль</w:t>
            </w:r>
            <w:r>
              <w:rPr>
                <w:lang w:val="en-US"/>
              </w:rPr>
              <w:t>-</w:t>
            </w:r>
            <w:r>
              <w:rPr/>
              <w:t xml:space="preserve">ных единиц Республики Татарстан  в  Бугульминском муниципальном район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 нормативных правовых актах в развитие Закона Республики Татарстан "О государственной гражданской службе Республики Татарстан".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оябрь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екабрь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en-US"/>
              </w:rPr>
              <w:t xml:space="preserve">V 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Осуществление мониторинга законодательства Республики Татарстан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/>
              <w:t>Мониторинг  подзаконных нормативных правовых актов Республики Татарстан в части реализации законов Республики Татарстан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ал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V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  <w:u w:val="single"/>
              </w:rPr>
              <w:t>Работа над законопроектами, проектами постановлений, внесенными на</w:t>
            </w:r>
          </w:p>
          <w:p>
            <w:pPr>
              <w:pStyle w:val="Heading2"/>
              <w:jc w:val="both"/>
              <w:rPr/>
            </w:pPr>
            <w:r>
              <w:rPr>
                <w:b/>
                <w:u w:val="single"/>
              </w:rPr>
              <w:t>рассмотрение ГС или  разрабатываемыми  по инициативе комит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ы федеральных закон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вартал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ышляева Е.А.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конодательные инициативы субъектов Российской Федераци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 квартал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I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u w:val="single"/>
              </w:rPr>
              <w:t>Иные мероприятия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комитета о работе за период с марта 2009 года по декабрь 2010 года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екабрь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851" w:gutter="0" w:header="737" w:top="1134" w:footer="73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12"/>
        <w:szCs w:val="12"/>
      </w:rPr>
      <w:t xml:space="preserve">Смышляева Е.А. </w:t>
    </w:r>
    <w:r>
      <w:rPr>
        <w:sz w:val="12"/>
        <w:szCs w:val="12"/>
        <w:lang w:val="en-US"/>
      </w:rPr>
      <w:t xml:space="preserve"> 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.2 67-64-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9:00Z</dcterms:created>
  <dc:creator>Hasanov_M</dc:creator>
  <dc:description/>
  <cp:keywords/>
  <dc:language>en-US</dc:language>
  <cp:lastModifiedBy>Smyshlyaeva</cp:lastModifiedBy>
  <cp:lastPrinted>2010-09-14T13:08:00Z</cp:lastPrinted>
  <dcterms:modified xsi:type="dcterms:W3CDTF">2010-09-14T12:41:00Z</dcterms:modified>
  <cp:revision>47</cp:revision>
  <dc:subject/>
  <dc:title>Утверждаю</dc:title>
</cp:coreProperties>
</file>