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520"/>
      </w:tblGrid>
      <w:tr>
        <w:trPr/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0" w:type="dxa"/>
            <w:tcBorders/>
          </w:tcPr>
          <w:p>
            <w:pPr>
              <w:pStyle w:val="TextBodyIndent"/>
              <w:ind w:left="3528" w:hanging="0"/>
              <w:rPr/>
            </w:pPr>
            <w:r>
              <w:rPr/>
              <w:t xml:space="preserve">     </w:t>
            </w:r>
            <w:r>
              <w:rPr/>
              <w:t>Проект, подготовленный ко второму чт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№ 5214-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Экологический кодек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Татарстан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 в Экологический кодекс Республики Татарстан от 15 января 2009 года № 5-ЗРТ (Ведомости Государственного Совета Татарстана, 2009, № 1; 2010, № 5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статью 2 дополнить частью второй следующего содержания: </w:t>
      </w:r>
    </w:p>
    <w:p>
      <w:pPr>
        <w:pStyle w:val="Normal"/>
        <w:ind w:firstLine="487"/>
        <w:jc w:val="both"/>
        <w:rPr/>
      </w:pPr>
      <w:r>
        <w:rPr>
          <w:sz w:val="28"/>
          <w:szCs w:val="28"/>
        </w:rPr>
        <w:t xml:space="preserve">«Иные понятия, используемые в настоящем Кодексе, применяются в том же значении, что и в федеральном законодательстве.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части 1 стать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двадцать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изация использования лесов, их охраны (в том числе осуществление мер пожарной безопасности и тушение лесных пожаров), защиты (за исключением лесопатологического мониторинга), воспроизводства (за исключением лесного семеноводства) на землях лесного фонда и обеспечение охраны, защиты, воспроизводства лесов (в том числе создание и эксплуатация лесных дорог, предназначенных для охраны, защиты и воспроизводства лесов) на указанных землях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абзац двадцать четвер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тановление перечня должностных лиц, осуществляющих государственный лесной контроль и надзор, и перечня должностных лиц, осуществляющих государственный пожарный надзор в лесах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полнить новыми абзацами двадцать пятым и двадцать шест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рганизация осуществления мер пожарной безопасности и тушения лесных пожаров в лесах, расположенных на землях особо охраняемых природных территорий регион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осуществления мер пожарной безопасности в лесах, расположенных на земельных участках, находящихся в собственности Республики Татарстан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бзац двадцать пятый считать соответственно двадцать седьм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атью 45 дополнить частью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оложения настоящей статьи не применяются при осуществлении государственного лесного контроля и надзор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3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Перечень охотничьих ресурсов устанавливается  федеральным законом и настоящим Кодексо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ями 3 и 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</w:t>
      </w:r>
      <w:r>
        <w:rPr/>
        <w:t>.</w:t>
      </w:r>
      <w:r>
        <w:rPr>
          <w:sz w:val="28"/>
          <w:szCs w:val="28"/>
        </w:rPr>
        <w:t xml:space="preserve"> К охотничьим ресурсам, помимо установленных федеральным законом, относится серая вор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охотничьим ресурсам, в отношении которых осуществляется промысловая охота на территории охотничьих угодий Республики Татарстан, относятся бобр речной, ондатра, куница лесна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ополнить статьями  135¹ - 135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хотничьи угодь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границы охотничьих угодий включаются земли, правовой режим которых допускает осуществление видов деятельности в сфере охотничье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хотничьи угодья подразделя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хотничьи угодья, которые используются юридическими лицами, индивидуальными предпринимателями на основаниях, предусмотренных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хотничьи угодья, в которых физические лица имеют право свободно пребывать в целях охоты (далее - общедоступные охотничьи угодь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Общедоступные охотничьи угодья должны составлять не менее чем двадцать процентов от общей площади охотничьих угодий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Охотничьи угодья могут использоваться для осуществления одного или нескольких видов ох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3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осударственный мониторинг охотничьих ресурсов и среды их обит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Государственный мониторинг охотничьих ресурсов и среды их обитания представляет собой систему регулярных наблюдений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численностью и распространением охотничьих ресурсов, размещением их в среде обитания, состоянием охотничьих ресурсов и динамикой их изменения по вид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стоянием среды обитания охотничьих ресурсов и охотничьих уго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Государственный мониторинг охотничьих ресурсов и среды их обитания является частью государственного мониторинга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анные государственного мониторинга охотничьих ресурсов и среды их обитания применяются для организации рационального использования охотничьих ресурсов, сохранения охотничьих ресурсов и среды их обит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Государственный мониторинг охотничьих ресурсов и среды их обитания осуществляется уполномоченным органом исполнительной власти Республики Татарстан в области охоты и сохранения охотничьих ресурсов в пределах его полномочий, определенных в соответствии с федеральным зак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Уполномоченный орган исполнительной власти Республики Татарстан в области охоты и сохранения охотничьих ресурсов, предоставляет данные государственного мониторинга охотничьих ресурсов и среды их обитания уполномоченному федеральному органу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Порядок осуществления государственного мониторинга охотничьих ресурсов и среды их обитания и применения его данных устанавливается уполномоченным федеральным органом исполнительной в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татья 1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едение государственного охотхозяйственного реестра на территории 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Ведение государственного охотхозяйственного реестра на территории Республики Татарстан осуществляется уполномоченным органом исполнительной власти Республики Татарстан в области охоты и сохранения охотничьих ресурсов, который предоставляет данные указанного государственного охотхозяйственного реестра уполномоченному федеральному органу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Ведение государственного охотхозяйственного реестра на территории Республики Татарстан, сбор и хранение содержащейся в нем документированной информации, а также ведение и предоставление такой информации заинтересованным лицам осуществляются в порядке, установленном уполномоченным федеральным органом исполнительной власти. Обмен указанной информацией осуществляется по формам, установленным уполномоченным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едение государственного охотхозяйственного реестра на территории Республики Татарстан осуществляется на бумажных и электронных носителях на основе принципов единства технологии его ведения, обеспечения общедоступности и непрерывности актуализации содержащейся в нем документированной информации, сопоставимости такой информации с документированной информацией, содержащейся в других государственных информационных ресурс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3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ирование в области охоты и сохранения охотничьих ресур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ддержание охотничьих ресурсов в состоянии, позволяющем сохранить их численность в пределах, необходимых для их расширенного воспроизводства, обеспечивается путем разработки, установления и соблюдения нормативов и норм в области охоты и сохранения охотничьи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 нормативам в области охоты и сохранения охотничьих ресурсов относятся нормативы допустимого изъятия охотничьих ресурсов, а также нормативы численности охотничьих ресурсов в охотничьих угодьях и нормативы биотехн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 нормам в области охоты и сохранения охотничьих ресурсов относятся нормы допустимой добычи охотничьих ресурсов и нормы пропускной способности охотничьих уго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ормативы в области охоты и сохранения охотничьих ресурсов, разрабатываются и утверждаются уполномоченным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Нормы, допустимой добычи охотничьих ресурсов в отношении которых не устанавливается лимит добычи и нормы пропускной способности охотничьих угодий, разрабатываются уполномоченным органом исполнительной власти Республики Татарстан в области охоты и сохранения охотничьих ресурсов и утверждаются Кабинетом Министров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35</w:t>
      </w:r>
      <w:r>
        <w:rPr>
          <w:sz w:val="28"/>
          <w:szCs w:val="28"/>
          <w:vertAlign w:val="superscript"/>
        </w:rPr>
        <w:t xml:space="preserve">5 </w:t>
      </w:r>
      <w:r>
        <w:rPr>
          <w:b/>
          <w:sz w:val="28"/>
          <w:szCs w:val="28"/>
        </w:rPr>
        <w:t>Порядок распределения разрешений на добычу охотничьих ресурсов между физическими лицами, осуществляющими охоту в общедоступных охотничьих угодь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зрешения на добычу охотничьих ресурсов в общедоступных охотничьих угодьях распределяются между охотни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Для приобретения права на получение разрешения на добычу охотничьих ресурсов в общедоступных охотничьих угодьях охотники обращаются в уполномоченный орган исполнительной власти Республики Татарстан в области охоты и сохранения охотничьих ресурсов с заявлением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фамилия, имя, отчество охотника, его адрес и контактный телефон, сведения об охотничьем биле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именование муниципального образования, на территории которого располагаются общедоступные охотничьи угодья, для осуществления охоты в которых охотник намеревается приобрести право на получение разрешения на добычу охотничьи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ид охотничьего ресур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хотник вправе подать одно заявление на приобретение права на получение разрешения на добычу каждого вида охотничьих ресурсов на территории общедоступных охотничьих угодий одного из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Заявления, указанные в части 2 настоящей статьи, подаются охотниками в сроки, установленные уполномоченным органом исполнительной власти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аво на получение разрешения на добычу копытных животных и медведя распределяется между охотниками, подавшими заявления, исходя из квоты их добычи посредством случайной выборки (жеребьев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Жеребьевка проводится комиссией, создаваемой уполномоченным органом исполнительной власти Республики Татарстан в области охоты и сохранения охотничьих ресурсов. В состав комиссии включаются представители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Уполномоченный орган исполнительной власти Республики Татарстан в области охоты и сохранения охотничьих ресурсов размещает в официальных средствах массовой информации, а также на своем официальном сайте в международной компьютерной сети Интернет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 сроках подачи зая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 месте, дате и времени проведения жеребье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 итогах жеребье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 составе комиссии, проводящей жеребье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Комиссия составляет списки претендентов на право получения разрешения на добычу охотничьих ресурсов по муниципальным образованиям, на территориях которых находятся общедоступные охотничьи угодья, и по видам охотничьих ресурсов согласно регистрационным номерам заявлений, являющимся номерами для проведения жеребье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еребьевка проводится по каждому виду охотничьи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Жеребьевка проводится методом случайной выборки номеров с применением лототрона, в который помещаются конверты (контейнеры) с номерами. Подготовка лототрона и осмотр каждого конверта (контейнера) производятся комиссией. Жеребьевка проводится публично, при ее проведении могут присутствовать охотники, их представители, представители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о результатам проведения жеребьевки составляется протокол, который подписывается членами комиссии. В протокол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хотники, которые приобрели право на получение разрешения на добычу заявленных охотничьих ресурсов в общедоступных охотничьих угодьях одного из муниципальных образований, на территориях которых находятся общедоступные охотничьи угод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охотники, которые могут приобрести право на получение разрешения на добычу заявленных охотничьих ресурсов в общедоступных охотничьих угодьях одного из муниципальных образований, на территориях которых находятся общедоступные охотничьи угодья, в случае нереализации права на получение разрешения на добычу охотничьих ресурсов охотниками, указанными в пункте 1 настоящей части, или в случае увеличения квот добычи охотничьи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общедоступные охотничьи угодья муниципальных образований, в отношений которых жеребьевка не проводилась ввиду отсутствия квот добычи копытны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Уполномоченный орган исполнительной власти Республики Татарстан в области охоты и сохранения охотничьих ресурсов в десятидневный срок после проведения жеребьевки письменно уведомляет о ее результатах охотников, которые приобрели право на получение разрешения на добычу охотничьи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2. Предоставленное право на получение разрешения на добычу охотничьих ресурсов может быть реализовано охотником путем обращения в уполномоченный орган исполнительной власти Республики Татарстан в области охоты и сохранения охотничьих ресурсов в течение тридцати дней с момента получения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В случае нереализации охотником права на получение разрешения на добычу охотничьих ресурсов уполномоченный орган исполнительной власти Республики Татарстан в области охоты и сохранения охотничьих ресурсов письменно уведомляет охотников, указанных в пункте 2 части 10 настоящей статьи, в порядке очередности, установленной при проведении жеребьевки, о возникновении у них права на получение разрешения на добычу охотничьи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4. В случае увеличения в порядке, установленном законодательством Российской Федерации, в течение сезона охоты квот добычи копытных животных  в общедоступных охотничьих угодьях право на получение разрешений на добычу охотничьих ресурсов предоставляется охотникам, указанным в </w:t>
      </w:r>
      <w:hyperlink r:id="rId2">
        <w:r>
          <w:rPr>
            <w:rStyle w:val="InternetLink"/>
            <w:sz w:val="28"/>
            <w:szCs w:val="28"/>
          </w:rPr>
          <w:t>пункте 2 части 10 настоящей статьи</w:t>
        </w:r>
      </w:hyperlink>
      <w:r>
        <w:rPr>
          <w:sz w:val="28"/>
          <w:szCs w:val="28"/>
        </w:rPr>
        <w:t>, в порядке очередности, установленной при проведении жеребьевки, о чем они письменно уведомляются уполномоченным органом исполнительной власти Республики Татарстан в области охоты и сохранения охотничьи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5. Право на получение разрешения на добычу охотничьих ресурсов охотниками в случаях, предусмотренных </w:t>
      </w:r>
      <w:hyperlink r:id="rId3">
        <w:r>
          <w:rPr>
            <w:rStyle w:val="InternetLink"/>
            <w:sz w:val="28"/>
            <w:szCs w:val="28"/>
          </w:rPr>
          <w:t>частями 1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4 настоящей статьи</w:t>
        </w:r>
      </w:hyperlink>
      <w:r>
        <w:rPr>
          <w:sz w:val="28"/>
          <w:szCs w:val="28"/>
        </w:rPr>
        <w:t xml:space="preserve">, реализуется в порядке, установленном </w:t>
      </w:r>
      <w:hyperlink r:id="rId5">
        <w:r>
          <w:rPr>
            <w:rStyle w:val="InternetLink"/>
            <w:sz w:val="28"/>
            <w:szCs w:val="28"/>
          </w:rPr>
          <w:t>частью 12 настоящей стать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В случае, если количество заявлений охотников не превышает квоту добычи копытных животных в общедоступных охотничьих угодьях на территории муниципального образования, жеребьевка не проводится и разрешения на добычу охотничьих ресурсов распределяются между охотниками, подавшими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7. Разрешения на добычу охотничьих ресурсов, за исключением копытных животных, распределяются между охотниками, обратившимися в уполномоченный орган исполнительной власти Республики Татарстан в области охоты и сохранения охотничьих ресурсов, с учетом норм пропускной способности охотничьих угодий, квот и норм допустимой добычи охотничьих ресурсов, нормативов допустимого изъятия охотничьих ресурсов. Очередность предоставления права на получение разрешения на добычу охотничьих ресурсов должна соответствовать очередности поступления обра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8. Выдача разрешений на добычу охотничьих ресурсов в общедоступных охотничьих угодьях осуществляется уполномоченным органом исполнительной власти Республики Татарстан в области охоты и сохранения охотничьих ресурсов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3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осударственный охотничий контроль и надзо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охотничий контроль и надзор осуществляются органами государственной власти в пределах их полномочий, в целях обеспечения соблюдения установленных в соответствии с законодательством требований в области охоты и сохранения охотничьих ресур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35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изводственный охотничи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ый охотничий контроль осуществляется юридическими лицами и индивидуальными предпринимателями, заключившими охотхозяйственные соглаш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татью 165 дополнить частью 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Запрещается размещение отходов на объектах, не внесенных в государственный реестр объектов размещения отходов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0;n=65034;fld=134;dst=100106" TargetMode="External"/><Relationship Id="rId3" Type="http://schemas.openxmlformats.org/officeDocument/2006/relationships/hyperlink" Target="consultantplus://offline/main?base=RLAW140;n=65034;fld=134;dst=100110" TargetMode="External"/><Relationship Id="rId4" Type="http://schemas.openxmlformats.org/officeDocument/2006/relationships/hyperlink" Target="consultantplus://offline/main?base=RLAW140;n=65034;fld=134;dst=100111" TargetMode="External"/><Relationship Id="rId5" Type="http://schemas.openxmlformats.org/officeDocument/2006/relationships/hyperlink" Target="consultantplus://offline/main?base=RLAW140;n=65034;fld=134;dst=1001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32:00Z</dcterms:created>
  <dc:creator>rinat.chispyakov</dc:creator>
  <dc:description/>
  <cp:keywords/>
  <dc:language>en-US</dc:language>
  <cp:lastModifiedBy>ГС РТ</cp:lastModifiedBy>
  <cp:lastPrinted>2011-04-20T13:19:00Z</cp:lastPrinted>
  <dcterms:modified xsi:type="dcterms:W3CDTF">2011-04-20T09:26:00Z</dcterms:modified>
  <cp:revision>16</cp:revision>
  <dc:subject/>
  <dc:title>ПРОЕКТ</dc:title>
</cp:coreProperties>
</file>