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  проекте   федерального закона № 607994-7 «О внесении   изменений  в  Кодекс   Российской  Федерации об административных   правонарушениях (в части установления ответственности перевозчика за незаконное прекращение или изменение договора воздушной перевозки пассажира)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607994-7 «О внесении   изменений  в  Кодекс   Российской  Федерации об административных   правонарушениях (в части установления ответственности перевозчика за незаконное прекращение или изменение договора воздушной перевозки пассажира)»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607994-7 «О внесении   изменений  в  Кодекс   Российской  Федерации об административных   правонарушениях (в части установления ответственности перевозчика за незаконное прекращение или изменение договора воздушной перевозки пассажира)»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3:00Z</dcterms:created>
  <dc:creator>Korovay_R</dc:creator>
  <dc:description/>
  <cp:keywords/>
  <dc:language>en-US</dc:language>
  <cp:lastModifiedBy>MUHAMETSHIN.SALAVAT</cp:lastModifiedBy>
  <cp:lastPrinted>2019-01-31T10:15:00Z</cp:lastPrinted>
  <dcterms:modified xsi:type="dcterms:W3CDTF">2019-01-31T11:11:00Z</dcterms:modified>
  <cp:revision>3</cp:revision>
  <dc:subject/>
  <dc:title>Проект</dc:title>
</cp:coreProperties>
</file>