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равнительная таблица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39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закона Республики Татарстан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в Закон Республики Татарстан </w:t>
      </w:r>
      <w:r>
        <w:rPr>
          <w:rFonts w:cs="Times New Roman" w:ascii="Times New Roman" w:hAnsi="Times New Roman"/>
          <w:b/>
          <w:sz w:val="28"/>
          <w:szCs w:val="28"/>
        </w:rPr>
        <w:t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4"/>
        <w:gridCol w:w="4824"/>
        <w:gridCol w:w="48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ая редакция Закона Республики Татарстан 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ые изменен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дакция Закона Республики Татарст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 с учетом предлагаемых изме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18" w:right="321"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х лечен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защите населения от болезней, общих для человека и животны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5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ти в Закон Республики Татарстан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 13 января 2012 года           № 9-ЗР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 (Ведомости Государственного Совета Татарстана, 2012, № 1; 2013, № 5, № 10) следующие измен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ind w:left="0" w:right="-55" w:firstLine="4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сле слов «их лечению,» дополнить словами «отлову и содержанию безнадзорных животных,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134" w:leader="none"/>
              </w:tabs>
              <w:autoSpaceDE w:val="false"/>
              <w:spacing w:lineRule="auto" w:line="240" w:before="0" w:after="0"/>
              <w:ind w:firstLine="4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18" w:right="321"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тлову и содержанию безнадзорных животны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те населения от болезней, общих для человека и животны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  <w:u w:val="single"/>
              </w:rPr>
              <w:t>Преамбула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Настоящий Закон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 w:val="false"/>
                  <w:iCs/>
                  <w:sz w:val="28"/>
                  <w:szCs w:val="28"/>
                </w:rPr>
                <w:t>законом</w:t>
              </w:r>
            </w:hyperlink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т 6 октября 2003 года № 131-ФЗ «Об общих принципах организации местного самоуправления в Российской Федерации»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 w:val="false"/>
                  <w:iCs/>
                  <w:sz w:val="28"/>
                  <w:szCs w:val="28"/>
                </w:rPr>
                <w:t>Законом</w:t>
              </w:r>
            </w:hyperlink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еспублики Татарстан от 28 июля 2004 года № 45-ЗРТ «О местном самоуправлении в Республике Татарстан», иными нормативными правовыми актами Российской Федерации и Республики Татарстан наделяет органы местного самоуправления муниципальных районов и городских округов (далее - органы местного самоуправления)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  <w:u w:val="single"/>
              </w:rPr>
              <w:t>их лечению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, защите населения от болезней, общих для человека и животных.</w:t>
            </w:r>
          </w:p>
          <w:p>
            <w:pPr>
              <w:pStyle w:val="ConsPlusNormal"/>
              <w:ind w:firstLine="54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ind w:left="0" w:right="-5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амбулу после слов «их лечению,» дополнить словами «отлову и содержанию безнадзорных животных,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  <w:u w:val="single"/>
              </w:rPr>
              <w:t>Преамбула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Настоящий Закон 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 w:val="false"/>
                  <w:iCs/>
                  <w:sz w:val="28"/>
                  <w:szCs w:val="28"/>
                </w:rPr>
                <w:t>законом</w:t>
              </w:r>
            </w:hyperlink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т 6 октября 2003 года № 131-ФЗ «Об общих принципах организации местного самоуправления в Российской Федерации»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 w:val="false"/>
                  <w:iCs/>
                  <w:sz w:val="28"/>
                  <w:szCs w:val="28"/>
                </w:rPr>
                <w:t>Законом</w:t>
              </w:r>
            </w:hyperlink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еспублики Татарстан от 28 июля 2004 года № 45-ЗРТ «О местном самоуправлении в Республике Татарстан», иными нормативными правовыми актами Российской Федерации и Республики Татарстан наделяет органы местного самоуправления муниципальных районов и городских округов (далее - органы местного самоуправления)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тлову и содержанию безнадзорных животных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защите населения от болезней, общих для человека и животных.</w:t>
            </w:r>
          </w:p>
          <w:p>
            <w:pPr>
              <w:pStyle w:val="ConsPlusNormal"/>
              <w:ind w:firstLine="54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е полномочия, которыми наделяются органы местного самоуправ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54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бзац первый части 1 статьи 1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рганы местного самоуправления наделяются следующими государственными полномочиями Республики Татарстан в сфере организации проведения мероприятий по предупреждению и ликвидации болезней животных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х лечен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е населения от болезней, общих для человека и животных (далее - государственные полномочия)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ind w:left="0" w:right="-5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зац первый части 1 статьи 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ле слов «их лечению,» дополнить словами «отлову и содержанию безнадзорных животных,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80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е полномочия, которыми наделяются органы местного самоуправ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54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бзац первый части 1 статьи 1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рганы местного самоуправления наделяются следующи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тлову и содержанию безнадзорных животны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е населения от болезней, общих для человека и животных (далее - государственные полномочия)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Статья 5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Финансовое обеспечение переданных органам местного самоуправления государственных полномочи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  <w:u w:val="single"/>
              </w:rPr>
              <w:t>часть 2 статьи 5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Расчет объема субвенций, предоставляемых местным бюджетам для осуществления органами местного самоуправления государственных полномочий, производится в соответствии с </w:t>
            </w:r>
            <w:hyperlink w:anchor="Par150">
              <w:r>
                <w:rPr>
                  <w:rStyle w:val="InternetLink"/>
                  <w:rFonts w:cs="Times New Roman" w:ascii="Times New Roman" w:hAnsi="Times New Roman"/>
                  <w:i w:val="false"/>
                  <w:iCs/>
                  <w:sz w:val="28"/>
                  <w:szCs w:val="28"/>
                </w:rPr>
                <w:t>Методикой</w:t>
              </w:r>
            </w:hyperlink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асчета объема субвенций, предоставляемых бюджетам муниципальных образований из бюджета Республики Татарстан для осуществления органами местного самоуправления отдельных государственных полномочий Республики Татарстан в сфере организации проведения мероприятий по предупреждению и ликвидации болезней животных,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  <w:u w:val="single"/>
              </w:rPr>
              <w:t>их лечению,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защите населения от болезней, общих для человека и животных, согласно приложению к настоящему Закон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ind w:left="0" w:right="-5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ь 2 статьи 5 после слов «их лечению,» дополнить словами «отлову и содержанию безнадзорных животных,»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Статья 5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Финансовое обеспечение переданных органам местного самоуправления государственных полномочи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  <w:u w:val="single"/>
              </w:rPr>
              <w:t>часть 2 статьи 5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Расчет объема субвенций, предоставляемых местным бюджетам для осуществления органами местного самоуправления государственных полномочий, производится в соответствии с </w:t>
            </w:r>
            <w:hyperlink w:anchor="Par150">
              <w:r>
                <w:rPr>
                  <w:rStyle w:val="InternetLink"/>
                  <w:rFonts w:cs="Times New Roman" w:ascii="Times New Roman" w:hAnsi="Times New Roman"/>
                  <w:i w:val="false"/>
                  <w:iCs/>
                  <w:sz w:val="28"/>
                  <w:szCs w:val="28"/>
                </w:rPr>
                <w:t>Методикой</w:t>
              </w:r>
            </w:hyperlink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асчета объема субвенций, предоставляемых бюджетам муниципальных образований из бюджета Республики Татарстан для осуществления органами местного самоуправления отдельных государственных полномочий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тлову и содержанию безнадзорных животных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защите населения от болезней, общих для человека и животных, согласно приложению к настоящему Закон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1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ложение</w:t>
            </w:r>
          </w:p>
          <w:p>
            <w:pPr>
              <w:pStyle w:val="ConsPlus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у Республики Татарстан</w:t>
            </w:r>
          </w:p>
          <w:p>
            <w:pPr>
              <w:pStyle w:val="ConsPlus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х леч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щите населения от болезней, общих для человека и животных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ind w:left="0" w:right="-5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ле слов «их лечению,» дополнить словами «отлову и содержанию безнадзорных животных,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01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ложение</w:t>
            </w:r>
          </w:p>
          <w:p>
            <w:pPr>
              <w:pStyle w:val="ConsPlus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у Республики Татарста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55"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тлову и содержанию безнадзорных животных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 населения от болезней, общих для человека и животных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40" w:before="0" w:after="0"/>
      <w:ind w:left="95" w:right="135" w:hanging="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456A39EB2CD9C5F4A111B15C398661E64B16EF962A451C94EC18358SC4BO" TargetMode="External"/><Relationship Id="rId3" Type="http://schemas.openxmlformats.org/officeDocument/2006/relationships/hyperlink" Target="consultantplus://offline/ref=7B9456A39EB2CD9C5F4A0F1603AFC56D1C68E861FB6EAF0193119ADE0FC2F0B0SC49O" TargetMode="External"/><Relationship Id="rId4" Type="http://schemas.openxmlformats.org/officeDocument/2006/relationships/hyperlink" Target="consultantplus://offline/ref=7B9456A39EB2CD9C5F4A111B15C398661E64B16EF962A451C94EC18358SC4BO" TargetMode="External"/><Relationship Id="rId5" Type="http://schemas.openxmlformats.org/officeDocument/2006/relationships/hyperlink" Target="consultantplus://offline/ref=7B9456A39EB2CD9C5F4A0F1603AFC56D1C68E861FB6EAF0193119ADE0FC2F0B0SC49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40:00Z</dcterms:created>
  <dc:creator>Il</dc:creator>
  <dc:description/>
  <cp:keywords/>
  <dc:language>en-US</dc:language>
  <cp:lastModifiedBy>vasileva.elena</cp:lastModifiedBy>
  <cp:lastPrinted>2014-11-28T09:15:00Z</cp:lastPrinted>
  <dcterms:modified xsi:type="dcterms:W3CDTF">2015-05-13T07:41:00Z</dcterms:modified>
  <cp:revision>5</cp:revision>
  <dc:subject/>
  <dc:title>СРАВНИТЕЛЬНАЯ ТАБЛИЦА</dc:title>
</cp:coreProperties>
</file>