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4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4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4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ar-SA"/>
        </w:rPr>
        <w:t xml:space="preserve">Результаты государственного контроля и надзора за использованием и охраной водных объектов осуществляемого </w:t>
      </w:r>
      <w:r>
        <w:rPr>
          <w:rFonts w:cs="Times New Roman" w:ascii="Times New Roman" w:hAnsi="Times New Roman"/>
          <w:b/>
          <w:sz w:val="30"/>
          <w:szCs w:val="30"/>
          <w:lang w:eastAsia="ar-SA"/>
        </w:rPr>
        <w:t>Управлением Росприроднадзора по Республике Татарстан за 2014- 2015 годы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4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Heading5"/>
        <w:ind w:firstLine="708"/>
        <w:jc w:val="both"/>
        <w:rPr/>
      </w:pPr>
      <w:r>
        <w:rPr>
          <w:b w:val="false"/>
          <w:sz w:val="30"/>
          <w:szCs w:val="30"/>
        </w:rPr>
        <w:t xml:space="preserve">Рациональное использование и охрана </w:t>
      </w:r>
      <w:r>
        <w:rPr>
          <w:sz w:val="30"/>
          <w:szCs w:val="30"/>
        </w:rPr>
        <w:t>водных ресурсов</w:t>
      </w:r>
      <w:r>
        <w:rPr>
          <w:b w:val="false"/>
          <w:sz w:val="30"/>
          <w:szCs w:val="30"/>
        </w:rPr>
        <w:t xml:space="preserve"> является одним из важнейших условий развития Республики Татарст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2014 году по водному контролю </w:t>
      </w:r>
      <w:r>
        <w:rPr>
          <w:rFonts w:cs="Times New Roman" w:ascii="Times New Roman" w:hAnsi="Times New Roman"/>
          <w:sz w:val="30"/>
          <w:szCs w:val="30"/>
        </w:rPr>
        <w:t>Управлением Росприроднадзора по РТ было проведено проверок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84, </w:t>
      </w:r>
      <w:r>
        <w:rPr>
          <w:rFonts w:cs="Times New Roman" w:ascii="Times New Roman" w:hAnsi="Times New Roman"/>
          <w:sz w:val="30"/>
          <w:szCs w:val="30"/>
        </w:rPr>
        <w:t>в т.ч. плановых - 28, и в два раза больше внеплановых – 56. Кроме того, 8 административных расследований и 9 рейдовых провер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го было выявлено 99 нарушений, устранено – 104 (с учетом переходящих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ано 65 предписаний, исполнено - 67 (с учетом переходящих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5 году по состоянию на 01.05.2015г.  </w:t>
      </w:r>
      <w:r>
        <w:rPr>
          <w:rFonts w:cs="Times New Roman" w:ascii="Times New Roman" w:hAnsi="Times New Roman"/>
          <w:bCs/>
          <w:sz w:val="30"/>
          <w:szCs w:val="30"/>
        </w:rPr>
        <w:t xml:space="preserve">по водному контролю </w:t>
      </w:r>
      <w:r>
        <w:rPr>
          <w:rFonts w:cs="Times New Roman" w:ascii="Times New Roman" w:hAnsi="Times New Roman"/>
          <w:sz w:val="30"/>
          <w:szCs w:val="30"/>
        </w:rPr>
        <w:t>проведено проверок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22, </w:t>
      </w:r>
      <w:r>
        <w:rPr>
          <w:rFonts w:cs="Times New Roman" w:ascii="Times New Roman" w:hAnsi="Times New Roman"/>
          <w:sz w:val="30"/>
          <w:szCs w:val="30"/>
        </w:rPr>
        <w:t>в т.ч. плановых – 3, внеплановых – 19. Кроме того, 4 административных расследования и 5 рейдовых провер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ло выявлено 37 нарушений, устранено – 39 (с учетом переходящих с прошлого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ано 18 предписаний, исполнено - 24 (с учетом переходящих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сновные нарушения, выявленные в ходе государственного контроля и надзора за использованием и охраной водных объекто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спользование водного объекта  без документа, на основании которого возникает право пользования водным объектом или его частью (17 нарушений)</w:t>
      </w:r>
    </w:p>
    <w:p>
      <w:pPr>
        <w:pStyle w:val="2"/>
        <w:spacing w:lineRule="auto" w:line="240" w:before="0" w:after="0"/>
        <w:ind w:firstLine="708"/>
        <w:rPr>
          <w:sz w:val="30"/>
          <w:szCs w:val="30"/>
        </w:rPr>
      </w:pPr>
      <w:r>
        <w:rPr>
          <w:sz w:val="30"/>
          <w:szCs w:val="30"/>
        </w:rPr>
        <w:t>- несоблюдение условий договора (решения) на водопользование при пользовании поверхностным водным объектом (4 нарушения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евышение установленных нормативов при сбросе сточных вод в водные объекты (7 нарушен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верхностные водные объекты обеспечивают 80% потребности республики в свежей воде. И эти же водные объекты являются приемником сточных вод, в связи с чем, особенно остро стоит проблема очистки сточных вод для снижения негативного воздействия на окружающую сред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загрязнение водных объектов в 2014 г. отделом надзора за водными и земельными ресурсами рассчитано и передано в юр.отдел для предъявления претензий и исков 9 материалов на общую сумму 62 582 431 руб. 60 коп.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55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20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right"/>
      <w:outlineLvl w:val="4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Heading5Char">
    <w:name w:val="Heading 5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BodyText2Char">
    <w:name w:val="Body Text 2 Char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33:00Z</dcterms:created>
  <dc:creator>HORKOV_</dc:creator>
  <dc:description/>
  <cp:keywords/>
  <dc:language>en-US</dc:language>
  <cp:lastModifiedBy>HORKOV_</cp:lastModifiedBy>
  <cp:lastPrinted>2015-05-26T15:51:00Z</cp:lastPrinted>
  <dcterms:modified xsi:type="dcterms:W3CDTF">2015-05-26T12:31:00Z</dcterms:modified>
  <cp:revision>4</cp:revision>
  <dc:subject/>
  <dc:title>Результаты государственного контроля и надзора за использованием и охраной водных объектов осуществляемого Управлением Росприроднадзора по Республике Татарстан за 2014 год</dc:title>
</cp:coreProperties>
</file>