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 «О внесении изменений в статью 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кона Республики Татарстан </w:t>
        <w:br/>
        <w:t>«О реализации государственной политики в области содействия занятости населения в Республике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 стать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е изме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дакция статьи с учетом предлагаемых изменени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3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2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олномочия органов государственной власти Республики Татарстан в области содействия занятости населения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 полномочиям Кабинета Министров Республики Татарстан относятся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нятие нормативных правовых актов в области содействия занятости населения, в том числе устанавливающих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условия предоставления и размер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условия направления органами службы занятости женщин в период отпуска по уходу за ребенком до достижения им возраста трех лет для прохождения профессионального обучения или получения дополнительного профессионального образова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финансовой поддержки безработным гражданам и женщинам в период отпуска по уходу за ребенком до достижения им возраста трех лет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размеры указанной финансовой поддержк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финансовой поддержки,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профессионального обучения или получения дополнительного профессионального образования женщин в период отпуска по уходу за ребенком до достижения им возраста трех ле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озмещения работодателю затрат на создание (оснащение) рабочего места (в том числе надомного) для трудоустройства родителей, воспитывающих детей-инвалидов, многодетных родителей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работка, утверждение и реализация республиканских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работка и реализация мер активной политики занятости населения, дополнительных мероприятий в области содействия занятости населе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ормирование средств на финансовое обеспечение мероприятий по содействию занятости населения, материально-техническое и финансовое обеспечение деятельности органов исполнительной власти Республики Татарстан, осуществляющих полномочия в области содействия занятости населения, и государственных учреждений службы занятости населе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существление иных полномочий, предусмотренных федеральными законами, иными нормативными правовыми актами Российской Федерации и принятыми в соответствии с ними законами Республики Татарстан и иными нормативными правовыми актами Республики Татарстан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полномочиям органа исполнительной власти Республики Татарстан, осуществляющего функции по выработке и реализации государственной политики и государственного управления в сфере труда, занятости и социальной защиты, относятся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общение практики применения, анализ причин нарушений и подготовка предложений по совершенствованию законодательства о занятости населения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ведение мониторинга состояния и разработка прогнозных оценок рынка труда Республики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уществление разработки прогноза баланса трудовых ресурсов Республики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уществление надзора и контроля за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ей инвалидов в качестве безработных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м государственных гарантий в области содействия занятости населения, за исключением государственных гарантий, предусмотренных подпунктом 11 пункта 3 статьи 7 Закона Российской Федерации "О занятости населения в Российской Федерации"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егистрация граждан в целях содействия в поиске подходящей работы, а также регистрация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казание в соответствии с законодательством о занятости населения следующих государственных услуг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гражданам в поиске подходящей работы, а работодателям - в подборе необходимых работников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положении на рынке труда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ок вакансий и учебных рабочих мес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держка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даптация безработных граждан на рынке труда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рганизация и проведение специальных мероприятий по профилированию безработных граждан (распределению безработных граждан на группы в зависимости от профиля их предыдущей профессиональной деятельности, уровня образования, пола, возраста и других социально-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)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пределение 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формирование и ведение регистров получателей государственных услуг в сфере занятости населения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 в пределах его компетен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существление иных полномочий, предусмотренных федеральными законами, иными нормативными правовыми актами Российской Федерации и принятыми в соответствии с ними законами Республики Татарстан и иными нормативными правовыми актами Республики Татарстан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u w:val="single"/>
              </w:rPr>
              <w:t>Органы исполнительной власти Республики Татарстан, осуществляющие</w:t>
            </w:r>
            <w:r>
              <w:rPr>
                <w:sz w:val="28"/>
                <w:szCs w:val="28"/>
              </w:rPr>
              <w:t xml:space="preserve"> функции по выработке и реализации государственной политики и государственного управления в сфере труда, занятости и социальной защиты, вправе осуществлять организацию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а также разработку и реализацию мероприятий, направленных на создание условий для совмещения незанятыми многодетными родителями, родителями, воспитывающими детей-инвалидов, обязанностей по воспитанию детей с трудовой деятельностью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) дополнить частью 3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sz w:val="28"/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3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sz w:val="28"/>
                <w:szCs w:val="28"/>
              </w:rPr>
              <w:t>. Кабинет Министров Республики Татарстан вправе разрабатывать, утверждать и реализовывать республиканскую программу повышения мобильности трудовых ресурсов (далее – республиканская программа), предусматривающую создание условий для привлечения трудовых ресурсов субъектов Российской Федерации, не включенных в утвержденный Правительством Российской Федерации перечень субъектов Российской Федерации, привлечение трудовых ресурсов в которых является приоритетным (далее – перечень, утвержденный Правительством Российской Федерации). Республиканская программа разрабатывается с учетом реализации в Республике Татарстан инвестиционных проектов и заключенных с работодателями соглашений об участии в указанной программе. Обязательные условия для включения в соглашение об участии в республиканской программе, порядок участия работодателей в указанной программе устанавливаются Законом Российской Федерации от 19 апреля 1991 года № 1032-1 «О занятости населения в Российской Федерации». Кабинетом Министров Республики Татарстан устанавливаются: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28"/>
                <w:szCs w:val="28"/>
              </w:rPr>
              <w:t xml:space="preserve">1) порядок </w:t>
            </w:r>
            <w:r>
              <w:rPr>
                <w:rFonts w:eastAsia="Calibri"/>
                <w:sz w:val="28"/>
                <w:szCs w:val="28"/>
              </w:rPr>
              <w:t>и критерии отбора инвестиционных проектов, подлежащих включению в республиканскую программу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 условия для включения в соглашение, заключенное с работодателем об участии в республиканской программе, в том числе связанные с обустройством на новом месте привлеченного для трудоустройства гражданина и членов его семь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 порядок и критерии отбора работодателей, имеющих право на получение сертификата, подтверждающего участие работодателя в республиканской программе и дающего ему право на получение финансовой поддержки (далее – сертификат)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) порядок предоставления работодателям финансовой поддержки, предусмотренной сертификатом;</w:t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) порядок возврата сертификата.»;</w:t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0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 полномочиям Кабинета Министров Республики Татарстан относятся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нятие нормативных правовых актов в области содействия занятости населения, в том числе устанавливающих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условия предоставления и размер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условия направления органами службы занятости женщин в период отпуска по уходу за ребенком до достижения им возраста трех лет для прохождения профессионального обучения или получения дополнительного профессионального образова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финансовой поддержки безработным гражданам и женщинам в период отпуска по уходу за ребенком до достижения им возраста трех лет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размеры указанной финансовой поддержк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финансовой поддержки,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профессионального обучения или получения дополнительного профессионального образования женщин в период отпуска по уходу за ребенком до достижения им возраста трех ле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озмещения работодателю затрат на создание (оснащение) рабочего места (в том числе надомного) для трудоустройства родителей, воспитывающих детей-инвалидов, многодетных родителей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работка, утверждение и реализация республиканских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работка и реализация мер активной политики занятости населения, дополнительных мероприятий в области содействия занятости населе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ормирование средств на финансовое обеспечение мероприятий по содействию занятости населения, материально-техническое и финансовое обеспечение деятельности органов исполнительной власти Республики Татарстан, осуществляющих полномочия в области содействия занятости населения, и государственных учреждений службы занятости населе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существление иных полномочий, предусмотренных федеральными законами, иными нормативными правовыми актами Российской Федерации и принятыми в соответствии с ними законами Республики Татарстан и иными нормативными правовыми актами Республики Татарстан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3</w:t>
            </w:r>
            <w:r>
              <w:rPr>
                <w:rFonts w:eastAsia="Calibri"/>
                <w:sz w:val="28"/>
                <w:szCs w:val="28"/>
                <w:u w:val="single"/>
                <w:vertAlign w:val="superscript"/>
              </w:rPr>
              <w:t>1</w:t>
            </w:r>
            <w:r>
              <w:rPr>
                <w:rFonts w:eastAsia="Calibri"/>
                <w:sz w:val="28"/>
                <w:szCs w:val="28"/>
                <w:u w:val="single"/>
              </w:rPr>
              <w:t>. Кабинет Министров Республики Татарстан вправе разрабатывать, утверждать и реализовывать республиканскую программу повышения мобильности трудовых ресурсов (далее – республиканская программа), предусматривающую создание условий для привлечения трудовых ресурсов субъектов Российской Федерации, не включенных в утвержденный Правительством Российской Федерации перечень субъектов Российской Федерации, привлечение трудовых ресурсов в которых является приоритетным (далее – перечень, утвержденный Правительством Российской Федерации). Республиканская программа разрабатывается с учетом реализации в Республике Татарстан инвестиционных проектов и заключенных с работодателями соглашений об участии в указанной программе. Обязательные условия для включения в соглашение об участии в республиканской программе, порядок участия работодателей в указанной программе устанавливаются Законом Российской Федерации от 19 апреля 1991 года № 1032-1 «О занятости населения в Российской Федерации». Кабинетом Министров Республики Татарстан устанавливаются: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1) порядок </w:t>
            </w:r>
            <w:r>
              <w:rPr>
                <w:rFonts w:eastAsia="Calibri"/>
                <w:sz w:val="28"/>
                <w:szCs w:val="28"/>
                <w:u w:val="single"/>
              </w:rPr>
              <w:t>и критерии отбора инвестиционных проектов, подлежащих включению в республиканскую программу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2) условия для включения в соглашение, заключенное с работодателем об участии в республиканской программе, в том числе связанные с обустройством на новом месте привлеченного для трудоустройства гражданина и членов его семь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3) порядок и критерии отбора работодателей, имеющих право на получение сертификата, подтверждающего участие работодателя в республиканской программе и дающего ему право на получение финансовой поддержки (далее – сертификат)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4) порядок предоставления работодателям финансовой поддержки, предусмотренной сертификатом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5) порядок возврата сертификата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полномочиям органа исполнительной власти Республики Татарстан, осуществляющего функции по выработке и реализации государственной политики и государственного управления в сфере труда, занятости и социальной защиты, относятся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общение практики применения, анализ причин нарушений и подготовка предложений по совершенствованию законодательства о занятости населения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ведение мониторинга состояния и разработка прогнозных оценок рынка труда Республики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уществление разработки прогноза баланса трудовых ресурсов Республики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уществление надзора и контроля за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ей инвалидов в качестве безработных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м государственных гарантий в области содействия занятости населения, за исключением государственных гарантий, предусмотренных подпунктом 11 пункта 3 статьи 7 Закона Российской Федерации "О занятости населения в Российской Федерации"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егистрация граждан в целях содействия в поиске подходящей работы, а также регистрация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казание в соответствии с законодательством о занятости населения следующих государственных услуг: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гражданам в поиске подходящей работы, а работодателям - в подборе необходимых работников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положении на рынке труда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ок вакансий и учебных рабочих мес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держка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даптация безработных граждан на рынке труда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содействие работодателям в привлечении трудовых ресурсов субъектов Российской Федерации, не включенных в перечень, утвержденный Правительством Российской Федера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рганизация и проведение специальных мероприятий по профилированию безработных граждан (распределению безработных граждан на группы в зависимости от профиля их предыдущей профессиональной деятельности, уровня образования, пола, возраста и других социально-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)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пределение 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формирование и ведение регистров получателей государственных услуг в сфере занятости населения в Республике Татарстан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 в пределах его компетенции;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существление иных полномочий, предусмотренных федеральными законами, иными нормативными правовыми актами Российской Федерации и принятыми в соответствии с ними законами Республики Татарстан и иными нормативными правовыми актами Республики Татарстан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u w:val="single"/>
              </w:rPr>
              <w:t>Орган исполнительной власти Республики Татарстан, осуществляющий</w:t>
            </w:r>
            <w:r>
              <w:rPr>
                <w:sz w:val="28"/>
                <w:szCs w:val="28"/>
              </w:rPr>
              <w:t xml:space="preserve"> функции по выработке и реализации государственной политики и государственного управления в сфере труда, занятости и социальной защиты, вправе осуществлять организацию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а также разработку и реализацию мероприятий, направленных на создание условий для совмещения незанятыми многодетными родителями, родителями, воспитывающими детей-инвалидов, обязанностей по воспитанию детей с трудовой деятельностью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) пункт 6 части 4 </w:t>
            </w:r>
            <w:r>
              <w:rPr>
                <w:rFonts w:eastAsia="Calibri"/>
                <w:sz w:val="28"/>
                <w:szCs w:val="28"/>
              </w:rPr>
              <w:t>дополнить абзацем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одействие работодателям в привлечении трудовых ресурсов субъектов Российской Федерации, не включенных в перечень, утвержденный Правительством Российской Федерации;»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части 5 слова «органы исполнительной власти Республики Татарстан, осуществляющие» заменить словами «орган исполнительной власти Республики Татарстан, осуществляющий»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09:00Z</dcterms:created>
  <dc:creator>User</dc:creator>
  <dc:description/>
  <cp:keywords/>
  <dc:language>en-US</dc:language>
  <cp:lastModifiedBy>Мингазов Анвар Мубаракзянович</cp:lastModifiedBy>
  <cp:lastPrinted>2013-01-17T16:00:00Z</cp:lastPrinted>
  <dcterms:modified xsi:type="dcterms:W3CDTF">2015-03-18T08:09:00Z</dcterms:modified>
  <cp:revision>6</cp:revision>
  <dc:subject/>
  <dc:title>СРАВНИТЕЛЬНАЯ ТАБЛИЦА</dc:title>
</cp:coreProperties>
</file>