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статью 2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Закона Республики Татарстан «О реализации государственной политики в области содействия занятости населения в Республике Татарстан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Республики Татарстан «О внесении изменений в статью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кона Республики Татарстан «О реализации государственной политики в области содействия занятости населения в Республике Татарстан» потребует дополнительных расходов, покрываемых за счет средств бюджета Республики Татарст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5:56:00Z</dcterms:created>
  <dc:creator>User</dc:creator>
  <dc:description/>
  <cp:keywords/>
  <dc:language>en-US</dc:language>
  <cp:lastModifiedBy>Мингазов Анвар Мубаракзянович</cp:lastModifiedBy>
  <cp:lastPrinted>2014-08-20T10:31:00Z</cp:lastPrinted>
  <dcterms:modified xsi:type="dcterms:W3CDTF">2015-03-18T08:03:00Z</dcterms:modified>
  <cp:revision>5</cp:revision>
  <dc:subject/>
  <dc:title>ФИНАНСОВО-ЭКОНОМИЧЕСКОЕ ОБОСНОВАНИЕ</dc:title>
</cp:coreProperties>
</file>