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ого Совета Республики Татарст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б обеспечении пожарной безопас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бъектах с массовым пребыванием людей и 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федеральное законодательств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слушав доклад первого заместителя Премьер-министра Республики Та</w:t>
        <w:softHyphen/>
        <w:t xml:space="preserve">тарстан А.В. Песошина о пожарах в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Технополисе «Новая Тура», торговом комплексе </w:t>
      </w:r>
      <w:r>
        <w:rPr>
          <w:rFonts w:cs="Times New Roman" w:ascii="Times New Roman" w:hAnsi="Times New Roman"/>
          <w:sz w:val="30"/>
          <w:szCs w:val="30"/>
        </w:rPr>
        <w:t>«Витарус» (вьетнамский рынок),  а также о трагических событиях в торговом комплексе «Адмирал», которые привели к человеческим жертвам, выявили серьезные недостатки организационно-правового  характера и про</w:t>
        <w:softHyphen/>
        <w:t>блемы, требующие усиления мер пожарной безопасности на объектах с массо</w:t>
        <w:softHyphen/>
        <w:t xml:space="preserve">вым пребыванием людей, Государственный Совет Республики Татарстан    </w:t>
      </w:r>
      <w:r>
        <w:rPr>
          <w:rFonts w:cs="Times New Roman" w:ascii="Times New Roman" w:hAnsi="Times New Roman"/>
          <w:sz w:val="30"/>
          <w:szCs w:val="30"/>
          <w:u w:val="single"/>
        </w:rPr>
        <w:t>ПО</w:t>
        <w:softHyphen/>
        <w:t>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1. Поручить Кабинету Министров Республики Татарстан в двухнедельный срок разработать и внести в порядке законодательной инициативы в Государ</w:t>
        <w:softHyphen/>
        <w:t>ственный Совет Республики Татарстан проекты федеральных законов о внесе</w:t>
        <w:softHyphen/>
        <w:t>нии изменений в Федеральный закон от 21 декабря 1994 года № 69-ФЗ «О по</w:t>
        <w:softHyphen/>
        <w:t>жарной безопасности», 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Градостроительный кодекс Российской Федерации и Кодекс Рос</w:t>
        <w:softHyphen/>
        <w:t>сийской Федерации об административных правонарушениях, при необходимо</w:t>
        <w:softHyphen/>
        <w:t>сти – в иные законодательные а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Отметить недостаточную координирующую работу Кабинета Минист</w:t>
        <w:softHyphen/>
        <w:t>ров Республики Татарстан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недостаточную системную работу федеральных контрольно-надзорных органов по Республике Татарстан, республиканских </w:t>
      </w:r>
      <w:r>
        <w:rPr>
          <w:rFonts w:cs="Times New Roman" w:ascii="Times New Roman" w:hAnsi="Times New Roman"/>
          <w:sz w:val="30"/>
          <w:szCs w:val="30"/>
        </w:rPr>
        <w:t>контрольно-надзорных органов, органов местного самоуправления по органи</w:t>
        <w:softHyphen/>
        <w:t>зации выполнения и осуществлению мер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жарной безопасности,</w:t>
      </w:r>
      <w:r>
        <w:rPr>
          <w:rFonts w:cs="Times New Roman" w:ascii="Times New Roman" w:hAnsi="Times New Roman"/>
          <w:sz w:val="30"/>
          <w:szCs w:val="30"/>
        </w:rPr>
        <w:t xml:space="preserve"> надлежа</w:t>
        <w:softHyphen/>
        <w:t>щему исполнению возложенных на них обязанностей по обеспечению пожар</w:t>
        <w:softHyphen/>
        <w:t>ной безопасности на объектах с массовым пребыванием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 Кабинету Министров Республики Татарстан,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едеральным контрольно-надзорным органам по Республике Татарстан, республиканским </w:t>
      </w:r>
      <w:r>
        <w:rPr>
          <w:rFonts w:cs="Times New Roman" w:ascii="Times New Roman" w:hAnsi="Times New Roman"/>
          <w:sz w:val="30"/>
          <w:szCs w:val="30"/>
        </w:rPr>
        <w:t>контрольно-надзорным органам, органам местного самоуправления по итогам выполнения поручения Президента Республики Татарстан Р.Н. Минниханова разработать и утвердить до 1 июля 2015 года комплексный пообъектный план противопо</w:t>
        <w:softHyphen/>
        <w:t>жарных мероприятий на территории Республики Татар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Комитету Государственного Совета Республики Татарстан по за</w:t>
        <w:softHyphen/>
        <w:t>конности и правопорядку, Комитету Государственного Совета Республики Та</w:t>
        <w:softHyphen/>
        <w:t>тарстан по экономике, инвестициям и предпринимательству подготовить представленные Кабинетом Министров Республики Татарстан проекты феде</w:t>
        <w:softHyphen/>
        <w:t xml:space="preserve">ральных законов для рассмотрения на очередном заседании Государственного Совета Республики Татарста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 Контроль за исполнением настоящего постановления возложить на за</w:t>
        <w:softHyphen/>
        <w:t>местителя Председателя Государственного Совета Республики Татарстан     Ю.З. Камалтын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Государств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а 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53:00Z</dcterms:created>
  <dc:creator>рук апп</dc:creator>
  <dc:description/>
  <cp:keywords/>
  <dc:language>en-US</dc:language>
  <cp:lastModifiedBy>zaripov.farit</cp:lastModifiedBy>
  <cp:lastPrinted>2015-03-19T17:26:00Z</cp:lastPrinted>
  <dcterms:modified xsi:type="dcterms:W3CDTF">2015-03-19T14:15:00Z</dcterms:modified>
  <cp:revision>18</cp:revision>
  <dc:subject/>
  <dc:title>проект</dc:title>
</cp:coreProperties>
</file>