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40" w:leader="none"/>
          <w:tab w:val="right" w:pos="935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</w:rPr>
        <w:t xml:space="preserve">проект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44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7531"/>
        <w:gridCol w:w="239"/>
      </w:tblGrid>
      <w:tr>
        <w:trPr/>
        <w:tc>
          <w:tcPr>
            <w:tcW w:w="2678" w:type="dxa"/>
            <w:tcBorders/>
          </w:tcPr>
          <w:p>
            <w:pPr>
              <w:pStyle w:val="Normal"/>
              <w:snapToGrid w:val="false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3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екте постановления Государственного Совета Рес</w:t>
              <w:softHyphen/>
              <w:t>публики Татарстан «Об обеспечении пожарной безопасности на объектах  с массовым пре</w:t>
              <w:softHyphen/>
              <w:t>быванием людей и о внесении изменений в федеральное законодательство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ind w:left="-180" w:right="-6" w:firstLine="709"/>
        <w:rPr>
          <w:sz w:val="30"/>
          <w:szCs w:val="30"/>
        </w:rPr>
      </w:pPr>
      <w:r>
        <w:rPr>
          <w:sz w:val="30"/>
          <w:szCs w:val="30"/>
        </w:rPr>
        <w:t>Рассмотрев проект постановления Государственного Совета Республики Татарстан «Об обеспечении пожарной безопасности на объектах  с массовым пре</w:t>
        <w:softHyphen/>
        <w:t xml:space="preserve">быванием людей и о внесении изменений в федеральное законодательство», Комитет Государственного Совета Республики Татарстан по законности и правопорядку  </w:t>
      </w:r>
      <w:r>
        <w:rPr>
          <w:sz w:val="30"/>
          <w:szCs w:val="30"/>
          <w:u w:val="single"/>
        </w:rPr>
        <w:t>ПОСТАНОВЛЯЕТ:</w:t>
      </w:r>
    </w:p>
    <w:p>
      <w:pPr>
        <w:pStyle w:val="Normal"/>
        <w:ind w:left="-180" w:right="-6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ind w:left="-180" w:right="-6" w:firstLine="720"/>
        <w:rPr/>
      </w:pPr>
      <w:r>
        <w:rPr>
          <w:sz w:val="30"/>
          <w:szCs w:val="30"/>
        </w:rPr>
        <w:t>1. Внести в Государственный Совет Республики Татарстан  проект поста</w:t>
        <w:softHyphen/>
        <w:t>новления Государственного Совета Республики Татарстан «Об обеспечении пожарной безопасности на объектах  с массовым пре</w:t>
        <w:softHyphen/>
        <w:t>быванием людей и о внесении изменений в федеральное законодательство».</w:t>
      </w:r>
    </w:p>
    <w:p>
      <w:pPr>
        <w:pStyle w:val="3"/>
        <w:ind w:left="-180" w:right="-6" w:firstLine="720"/>
        <w:rPr/>
      </w:pPr>
      <w:r>
        <w:rPr>
          <w:sz w:val="30"/>
          <w:szCs w:val="30"/>
        </w:rPr>
        <w:t>2. Рекомендовать Государственному Совету Республики Татарстан рас</w:t>
        <w:softHyphen/>
        <w:t xml:space="preserve">смотреть и принять данный проект постановления. 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Heading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редседатель Комитета</w:t>
            </w:r>
          </w:p>
        </w:tc>
        <w:tc>
          <w:tcPr>
            <w:tcW w:w="5583" w:type="dxa"/>
            <w:tcBorders/>
          </w:tcPr>
          <w:p>
            <w:pPr>
              <w:pStyle w:val="Heading2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.Ш. Ягудин</w:t>
            </w:r>
          </w:p>
        </w:tc>
      </w:tr>
    </w:tbl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Исп.: Тарханова А.А., тел. 267-64-25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3"/>
      <w:jc w:val="both"/>
    </w:pPr>
    <w:rPr>
      <w:sz w:val="28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34:00Z</dcterms:created>
  <dc:creator>zaripov.farit</dc:creator>
  <dc:description/>
  <cp:keywords/>
  <dc:language>en-US</dc:language>
  <cp:lastModifiedBy>zaripov.farit</cp:lastModifiedBy>
  <dcterms:modified xsi:type="dcterms:W3CDTF">2015-03-19T13:05:00Z</dcterms:modified>
  <cp:revision>3</cp:revision>
  <dc:subject/>
  <dc:title>                                                                                                                                      проект    </dc:title>
</cp:coreProperties>
</file>