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b/>
                <w:i/>
                <w:sz w:val="30"/>
                <w:szCs w:val="30"/>
                <w:u w:val="single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i/>
                <w:i/>
                <w:sz w:val="30"/>
                <w:szCs w:val="30"/>
                <w:u w:val="single"/>
              </w:rPr>
            </w:pPr>
            <w:r>
              <w:rPr>
                <w:b/>
                <w:i/>
                <w:sz w:val="30"/>
                <w:szCs w:val="30"/>
                <w:u w:val="single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sz w:val="30"/>
                <w:szCs w:val="30"/>
              </w:rPr>
              <w:t>Приложение к постановлению Комитета по государственному строительству и местному самоуправлению</w:t>
            </w:r>
          </w:p>
          <w:p>
            <w:pPr>
              <w:pStyle w:val="Normal"/>
              <w:ind w:right="-10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 __ марта  2015 года  № __</w:t>
            </w:r>
          </w:p>
        </w:tc>
      </w:tr>
    </w:tbl>
    <w:p>
      <w:pPr>
        <w:pStyle w:val="Normal"/>
        <w:ind w:right="-104" w:hanging="0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             </w:t>
      </w:r>
      <w:r>
        <w:rPr>
          <w:b/>
          <w:sz w:val="30"/>
          <w:szCs w:val="30"/>
        </w:rPr>
        <w:t xml:space="preserve">                        </w:t>
      </w:r>
    </w:p>
    <w:p>
      <w:pPr>
        <w:pStyle w:val="Normal"/>
        <w:ind w:right="-104" w:hanging="0"/>
        <w:rPr/>
      </w:pPr>
      <w:r>
        <w:rPr>
          <w:b/>
          <w:sz w:val="30"/>
          <w:szCs w:val="30"/>
        </w:rPr>
        <w:t xml:space="preserve">                                           </w:t>
      </w:r>
      <w:r>
        <w:rPr>
          <w:b/>
          <w:sz w:val="30"/>
          <w:szCs w:val="30"/>
        </w:rPr>
        <w:t>Примерный план</w:t>
      </w:r>
    </w:p>
    <w:p>
      <w:pPr>
        <w:pStyle w:val="Normal"/>
        <w:ind w:right="-104" w:hanging="0"/>
        <w:rPr>
          <w:sz w:val="30"/>
          <w:szCs w:val="30"/>
        </w:rPr>
      </w:pPr>
      <w:r>
        <w:rPr>
          <w:sz w:val="30"/>
          <w:szCs w:val="30"/>
        </w:rPr>
        <w:t>работы</w:t>
      </w:r>
      <w:r>
        <w:rPr>
          <w:b/>
          <w:sz w:val="30"/>
          <w:szCs w:val="30"/>
        </w:rPr>
        <w:t xml:space="preserve">  </w:t>
      </w:r>
      <w:r>
        <w:rPr>
          <w:sz w:val="30"/>
          <w:szCs w:val="30"/>
        </w:rPr>
        <w:t xml:space="preserve">Комитета по государственному строительству  и  местному </w:t>
      </w:r>
    </w:p>
    <w:p>
      <w:pPr>
        <w:pStyle w:val="Normal"/>
        <w:ind w:right="-104" w:hanging="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</w:t>
      </w:r>
      <w:r>
        <w:rPr>
          <w:sz w:val="30"/>
          <w:szCs w:val="30"/>
        </w:rPr>
        <w:t xml:space="preserve">самоуправлению н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квартал 2015 года</w:t>
      </w:r>
    </w:p>
    <w:p>
      <w:pPr>
        <w:pStyle w:val="Normal"/>
        <w:ind w:right="-104" w:hanging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6104"/>
        <w:gridCol w:w="1800"/>
        <w:gridCol w:w="2520"/>
      </w:tblGrid>
      <w:tr>
        <w:trPr/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именование мероприятия</w:t>
            </w:r>
          </w:p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(по разделам плана)</w:t>
            </w:r>
          </w:p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b/>
                <w:sz w:val="30"/>
                <w:szCs w:val="30"/>
              </w:rPr>
              <w:t>Дата, место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Ответственные   </w:t>
            </w:r>
          </w:p>
        </w:tc>
      </w:tr>
      <w:tr>
        <w:trPr/>
        <w:tc>
          <w:tcPr>
            <w:tcW w:w="376" w:type="dxa"/>
            <w:tcBorders>
              <w:top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  <w:lang w:val="en-US"/>
              </w:rPr>
            </w:pPr>
            <w:r>
              <w:rPr>
                <w:b/>
                <w:sz w:val="30"/>
                <w:szCs w:val="30"/>
                <w:lang w:val="en-US"/>
              </w:rPr>
              <w:t>I</w:t>
            </w:r>
          </w:p>
        </w:tc>
        <w:tc>
          <w:tcPr>
            <w:tcW w:w="6104" w:type="dxa"/>
            <w:tcBorders>
              <w:top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опросы, вносимые на заседания Государственного Совета Республики Татарстан: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04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 xml:space="preserve">О проекте закона Республики Татарстан </w:t>
              <w:br/>
              <w:t>«О внесении изменений в Избирательный кодекс Республики Татарстан»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прел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абибуллин А.Г. 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леева Г.Р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30"/>
                <w:szCs w:val="30"/>
              </w:rPr>
              <w:t xml:space="preserve">О проекте закона Республики Татарстан </w:t>
              <w:br/>
              <w:t>«О внесении изменений в Закон Республики Татарстан «О государственной гражданской службе Республики Татарстан»</w:t>
            </w:r>
          </w:p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абибуллин А.Г. </w:t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30"/>
                <w:szCs w:val="30"/>
              </w:rPr>
              <w:t>Мотыгуллина Г.А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проекте закона Республики Татарстан </w:t>
              <w:br/>
              <w:t xml:space="preserve">«О местном самоуправлении в Республике Татарстан» </w:t>
            </w:r>
          </w:p>
          <w:p>
            <w:pPr>
              <w:pStyle w:val="Normal"/>
              <w:ind w:right="-10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бибуллин А.Г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йруллин Р.Р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ектах законов Республики Татарстан, внесенных в Государственный Совет Республики Татарстан по вопросам ведения Комитета согласно поручениям Председателя Государственного Совета Республики Татарстан</w:t>
            </w:r>
          </w:p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</w:t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артал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абибуллин А.Г. 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галимов Х.Г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хматуллин Р.Ш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тыгуллина Г.А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ектах федеральных законов, законодательных инициатив и обращениях субъектов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</w:t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артал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галимов Х.Г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леева Г.Р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йруллин Р.Р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30"/>
                <w:szCs w:val="30"/>
                <w:lang w:val="en-US"/>
              </w:rPr>
              <w:t>II</w:t>
            </w:r>
            <w:r>
              <w:rPr>
                <w:b/>
                <w:sz w:val="30"/>
                <w:szCs w:val="30"/>
              </w:rPr>
              <w:t xml:space="preserve"> 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одготовка и проведение заседаний  </w:t>
            </w:r>
          </w:p>
          <w:p>
            <w:pPr>
              <w:pStyle w:val="Normal"/>
              <w:ind w:right="-104" w:hanging="0"/>
              <w:rPr/>
            </w:pPr>
            <w:r>
              <w:rPr>
                <w:b/>
                <w:sz w:val="30"/>
                <w:szCs w:val="30"/>
              </w:rPr>
              <w:t>Комитета:</w:t>
            </w:r>
          </w:p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соответствии с Регламентом Государственного Совета  РТ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а)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Рассмотрение проектов законов Республики Татарстан:  </w:t>
            </w:r>
          </w:p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30"/>
                <w:szCs w:val="30"/>
              </w:rPr>
              <w:t>О внесении изменений в Избирательный кодекс Республики Татарстан» (</w:t>
            </w:r>
            <w:r>
              <w:rPr>
                <w:sz w:val="30"/>
                <w:szCs w:val="30"/>
                <w:lang w:val="en-US"/>
              </w:rPr>
              <w:t>II</w:t>
            </w:r>
            <w:r>
              <w:rPr>
                <w:sz w:val="30"/>
                <w:szCs w:val="30"/>
              </w:rPr>
              <w:t xml:space="preserve"> чтение);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прел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абибуллин А.Г. 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леева Г.Р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внесении изменений в Закон Республики Татарстан «О государственной гражданской службе Республики Татарстан»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абибуллин А.Г. </w:t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30"/>
                <w:szCs w:val="30"/>
              </w:rPr>
              <w:t>Мотыгуллина Г.А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проекте закона Республики Татарстан </w:t>
              <w:br/>
              <w:t xml:space="preserve">«О местном самоуправлении в Республике Татарстан» </w:t>
            </w:r>
          </w:p>
          <w:p>
            <w:pPr>
              <w:pStyle w:val="Normal"/>
              <w:ind w:right="-10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абибуллин А.Г. 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йруллин Р.Р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ектах законов Республики Татарстан, внесенных в Государственный Совет Республики Татарстан по вопросам ведения Комитета согласно поручениям Председателя Государственного Совета Республики Татарстан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квартал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Хабибуллин А.Г. 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галимов Х.Г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хматуллин Р.Ш.</w:t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30"/>
                <w:szCs w:val="30"/>
              </w:rPr>
              <w:t>Мотыгуллина Г.А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проектах федеральных законов, законодательных инициатив и обращениях субъектов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</w:t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артал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галимов Х.Г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леева Г.Р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йруллин Р.Р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30"/>
                <w:szCs w:val="30"/>
              </w:rPr>
              <w:t>б)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Контроль за исполнением законов Республики Татарстан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ходе реализации Закона Республики Татарстан «О взаимодействии органов  государственной власти Республики Татарстан  с Советом муниципальных образований  Республики Татарстан»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прел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sz w:val="30"/>
                <w:szCs w:val="30"/>
              </w:rPr>
              <w:t xml:space="preserve">Хабибуллин А.Г., Мотыгуллина Г.А.   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rStyle w:val="StrongEmphasis"/>
                <w:b w:val="false"/>
                <w:sz w:val="30"/>
                <w:szCs w:val="30"/>
              </w:rPr>
              <w:t>О законодательном обеспечении  проведения  выборов  Президента Республики Татарстан и депутатов представительных органов  муниципальных образований Татарстан в 2015 году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й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бибуллин А.Г.</w:t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30"/>
                <w:szCs w:val="30"/>
              </w:rPr>
              <w:t>Галеева Г.Р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реализации Федерального закона от 6 октября 2003 года № 131-ФЗ «Об общих принципах организации местного самоуправления в Российской Федерации» и Закона Республики Татарстан  от 28 июля 2004 года № 45-ЗРТ «О местном самоуправлении в Республике Татарстан» в части реализации вопросов благоустройства территорий органами местного самоуправления Бавлинского муниципальн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юн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бибуллин А.Г.,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тыгуллина Г.А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30"/>
                <w:szCs w:val="30"/>
              </w:rPr>
              <w:t>в)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30"/>
                <w:szCs w:val="30"/>
              </w:rPr>
              <w:t xml:space="preserve">Контроль  за исполнением  постановлений Государственного Совета  Республики Татарстан:         </w:t>
            </w:r>
          </w:p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г)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30"/>
                <w:szCs w:val="30"/>
              </w:rPr>
              <w:t>Контроль  за исполнением принятых ранее постановлений  Комитета:</w:t>
            </w:r>
          </w:p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)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30"/>
                <w:szCs w:val="30"/>
              </w:rPr>
              <w:t>Другие вопросы, рассматриваемые Комитетом</w:t>
            </w:r>
          </w:p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 плане работы Комитета по государственному строительству и местному самоуправлению на </w:t>
            </w:r>
            <w:r>
              <w:rPr>
                <w:sz w:val="30"/>
                <w:szCs w:val="30"/>
                <w:lang w:val="en-US"/>
              </w:rPr>
              <w:t>III</w:t>
            </w:r>
            <w:r>
              <w:rPr>
                <w:sz w:val="30"/>
                <w:szCs w:val="30"/>
              </w:rPr>
              <w:t xml:space="preserve"> квартал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юн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бибуллин А.Г.,</w:t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30"/>
                <w:szCs w:val="30"/>
              </w:rPr>
              <w:t xml:space="preserve">Мотыгуллина Г.А.  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.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30"/>
                <w:szCs w:val="30"/>
              </w:rPr>
              <w:t>Подготовка и проведение выездных заседаний Комитета:</w:t>
            </w:r>
            <w:r>
              <w:rPr>
                <w:sz w:val="30"/>
                <w:szCs w:val="30"/>
              </w:rPr>
              <w:t xml:space="preserve">  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реализации Федерального закона от 6 октября 2003 года № 131-ФЗ «Об общих принципах организации местного самоуправления в Российской Федерации» и Закона Республики Татарстан  от 28 июля 2004 года № 45-ЗРТ «О местном самоуправлении в Республике Татарстан» в части реализации вопросов благоустройства территорий органами местного самоуправления Бавлинского муниципального район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юн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бибуллин А.Г.,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тыгуллина Г.А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.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дготовка и проведение парламентских слушаний</w:t>
            </w:r>
          </w:p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.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одготовка и проведение «круглых столов», семинаров, пресс-конференций и других мероприятий</w:t>
            </w:r>
          </w:p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 ходе реализации законодательства о местном самоуправлении в Республике Татарстан</w:t>
            </w:r>
          </w:p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бибуллин А.Г.,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тыгуллина Г.А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.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/>
            </w:pPr>
            <w:r>
              <w:rPr>
                <w:b/>
                <w:sz w:val="30"/>
                <w:szCs w:val="30"/>
              </w:rPr>
              <w:t xml:space="preserve">Организация деятельности комиссий, образованных Государственным Советом Республики Татарстан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30"/>
                <w:szCs w:val="30"/>
              </w:rPr>
              <w:t>Работа Комиссии Государственного Совета Республики Татарстан по установлению идентичности текстов законов Республики Татарстан на татарском и русском языках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квартал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хматуллин Р.Ш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30"/>
                <w:szCs w:val="30"/>
              </w:rPr>
              <w:t>Обеспечение участия членов Общественной палаты Республики Татарстан, Центральной избирательной комиссии Республики Татарстан и Совета муниципальных образований Республики Татарстан в составе рабочих групп по разработке законопроектов в соответствии с планом законотворческой работы Комитета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 квартал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бибуллин А.Г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тыгуллина А.Г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7.</w:t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частие в иных мероприятиях (на муниципальном, республиканском и федеральном уровне)</w:t>
            </w:r>
          </w:p>
          <w:p>
            <w:pPr>
              <w:pStyle w:val="Normal"/>
              <w:ind w:right="-104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right="-104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sz w:val="30"/>
                <w:szCs w:val="30"/>
              </w:rPr>
              <w:t>Организации работы Всероссийского совета  местного самоуправления (ВСМС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</w:t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артала, по особому плану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бибуллин А.Г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тыгуллина Г.А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леева Г.Р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йруллин Р.Р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стие в заседаниях Президиума, иных мероприятиях, проводимых Советом муниципальных образований Республики Татарстан</w:t>
            </w:r>
          </w:p>
          <w:p>
            <w:pPr>
              <w:pStyle w:val="Normal"/>
              <w:ind w:right="-10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ечение</w:t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вартала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бибуллин А.Г.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04" w:type="dxa"/>
            <w:tcBorders/>
          </w:tcPr>
          <w:p>
            <w:pPr>
              <w:pStyle w:val="Normal"/>
              <w:ind w:right="-104" w:hanging="0"/>
              <w:jc w:val="both"/>
              <w:rPr/>
            </w:pPr>
            <w:r>
              <w:rPr>
                <w:sz w:val="30"/>
                <w:szCs w:val="30"/>
              </w:rPr>
              <w:t xml:space="preserve">Работа в избирательных округах, закрепленных за депутатами Государственного Совета Республики Татарстан, членами Комитета </w:t>
            </w:r>
          </w:p>
          <w:p>
            <w:pPr>
              <w:pStyle w:val="Normal"/>
              <w:ind w:right="-10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частие членов Комитета:</w:t>
            </w:r>
          </w:p>
          <w:p>
            <w:pPr>
              <w:pStyle w:val="Normal"/>
              <w:ind w:right="-104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- в деятельности рабочих групп по подготовке проектов законов Республики Татарстан, по контролю за  исполнением законодательства;</w:t>
            </w:r>
          </w:p>
          <w:p>
            <w:pPr>
              <w:pStyle w:val="Normal"/>
              <w:ind w:right="-104" w:hanging="0"/>
              <w:jc w:val="both"/>
              <w:rPr/>
            </w:pPr>
            <w:r>
              <w:rPr>
                <w:sz w:val="30"/>
                <w:szCs w:val="30"/>
              </w:rPr>
              <w:t>- в   заседаниях   представительных органов муниципальных образований Республики Татарстан;</w:t>
            </w:r>
          </w:p>
          <w:p>
            <w:pPr>
              <w:pStyle w:val="Normal"/>
              <w:ind w:right="-104" w:hanging="0"/>
              <w:jc w:val="both"/>
              <w:rPr/>
            </w:pPr>
            <w:r>
              <w:rPr>
                <w:sz w:val="30"/>
                <w:szCs w:val="30"/>
              </w:rPr>
              <w:t>- в мероприятиях, посвященных  20-летию Государственного Совета Республики Татарстан;</w:t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30"/>
                <w:szCs w:val="30"/>
              </w:rPr>
              <w:t xml:space="preserve">иных мероприятиях и акциях Государственного Совета Республики Татарстан.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-104" w:hanging="0"/>
              <w:jc w:val="center"/>
              <w:rPr/>
            </w:pPr>
            <w:r>
              <w:rPr>
                <w:sz w:val="30"/>
                <w:szCs w:val="30"/>
              </w:rPr>
              <w:t>в течение квартала,  по особому плану</w:t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бибуллин А.Г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иргалимов Х.Г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хматуллин Р.Ш.</w:t>
            </w:r>
          </w:p>
          <w:p>
            <w:pPr>
              <w:pStyle w:val="Normal"/>
              <w:ind w:right="-104" w:hanging="0"/>
              <w:rPr/>
            </w:pPr>
            <w:r>
              <w:rPr>
                <w:sz w:val="30"/>
                <w:szCs w:val="30"/>
              </w:rPr>
              <w:t>члены Комитета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тыгуллина Г.А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алева Г.Р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айруллин Р.Р.</w:t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right="-104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ind w:right="-104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</w:t>
      </w:r>
      <w:r>
        <w:rPr>
          <w:sz w:val="30"/>
          <w:szCs w:val="30"/>
        </w:rPr>
        <w:t>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4:40:00Z</dcterms:created>
  <dc:creator>Lvova_L</dc:creator>
  <dc:description/>
  <cp:keywords/>
  <dc:language>en-US</dc:language>
  <cp:lastModifiedBy>Lvova_L</cp:lastModifiedBy>
  <cp:lastPrinted>2015-03-10T13:04:00Z</cp:lastPrinted>
  <dcterms:modified xsi:type="dcterms:W3CDTF">2015-03-10T09:04:00Z</dcterms:modified>
  <cp:revision>11</cp:revision>
  <dc:subject/>
  <dc:title>                                                                                                        Приложение</dc:title>
</cp:coreProperties>
</file>