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382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отчете о деятельности органов исполнительной власти Республики Татарстан за 2014 г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Рассмотрев отчет о деятельности органов исполнительной власти Республики Татарстан за 2014 год, Комитет по государственному строительству и местному самоуправлению 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spacing w:lineRule="auto" w:line="216"/>
        <w:ind w:firstLine="28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. Отчет о деятельности органов исполнительной власти Республики Татарстан за 2014 год  принять к сведени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Рекомендовать Президиуму Государственного Совета Республики Татарстан включить вопрос об отчете о деятельности органов исполнительной власти Республики Татарстан за 2014 год в повестку дня заседания Государственного Совета Республики Татарста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Г. Хабибул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5:00Z</dcterms:created>
  <dc:creator>user</dc:creator>
  <dc:description/>
  <cp:keywords/>
  <dc:language>en-US</dc:language>
  <cp:lastModifiedBy>Ershova</cp:lastModifiedBy>
  <cp:lastPrinted>2015-03-10T10:15:00Z</cp:lastPrinted>
  <dcterms:modified xsi:type="dcterms:W3CDTF">2015-03-11T07:40:00Z</dcterms:modified>
  <cp:revision>16</cp:revision>
  <dc:subject/>
  <dc:title>ЗАКЛЮЧЕНИЕ</dc:title>
</cp:coreProperties>
</file>