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екте федерального закона «Об организации регулярного железнодорожного пассажирского сообщения в Российской Федерации и внесении изменений и дополнений в отдельные законодательные акты Российской Федерации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одимой на железнодорожном транспорте структурной реформ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ошло разделение функций государственного управления и организации хозяйственной деятельности на железнодорожном транспорте с одновременным выделением из монопольной структуры конкурентных видов деятельности. Железнодорожные перевозчики пассажиров в дальнем и пригородном сообщении стали коммерческими организациями и были поставлены перед необходимостью обеспечивать экономическую эффективность перевозо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вободы передвижения, закрепленной в статье 27 Конституции – это обязанность государства, которая до настоящего момента с финансовой точки зрения обеспечивается субсидированием перевозок. Однако механизм субсидирования не является адресным и не выделяет конкретные направления, где приоритетно сохранение маршрутов даже при условии их убыточности для коммерческой организации, а также объемы перевозок, которые необходимо обеспе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в законодательстве Российской Федерации понятие «организация транспортного обслуживания населения железнодорожным транспортом в пригородном сообщении» не раскрыто. В этой связи возникает неопределенность в установлении пределов полномочий органов государственной власти субъектов Российской Федерации в указанной сфер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законодательстве вводится новое, по сути, понятие – организация регулярного пассажирского сообщения, которое не раскрыто ни в одном законодательном акте, то все, что касается регламентации отношений в этой сфере, – предмет отдельного зак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транспортного обслуживания населения железнодорожным транспортом в пригородном сообщении в настоящее время реализуется механизм, в соответствии с которым субъект Российской Федерации заказывает перевозчику объем транспортной работы в пригородном сообщении и осуществляет компенсацию потерь в доходах перевозчика, возникших в результате установления субъектом Российской Федерации тарифов на пригородные железнодорожные перевозки ниже экономически обоснованного уровня. При этом перевозчик обязуется выполнить заказанный объем транспортной работы. Для этого между перевозчиками и субъектами Российской Федерации заключаются договоры на организацию транспортного обслуживания населения железнодорожным транспортом в пригород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механизм применительно к пассажирским перевозкам в пригородном сообщении и в дальнем следовании предлагается законодательно закрепить в проекте федерального закона «Об организации регулярного пассажирского железнодорожного сообщения в Российской Федерации и внесении изменений и дополнений в отдельные законодательные акты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 имеет совершенно иной, по сравнению  с законом о контрактной системе,  предмет регулирования, его целью является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граждан (пассажиров) установление маршрутов, наличие сообщения по которым обеспечивается государством посредством установления цен на перевозку и контролируется путем заключения соглашений с перевозчиками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субъектов предпринимательства (перевозчиков) гарантия компенсации понесенных потерь вследствие осуществления перевозки по установленным государством цен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на законодательном уровне новой модели отношений между федеральными и региональными органами государственной власти (государственными заказчиками) и перевозчиками, определение их прав и обязанностей, существенных условий соглашений, параметров заказов, функций государственных органов по утверждению подзаконных документов не может быть реализовано в рамках точечных изменений в Федеральный закон № 44-ФЗ и не является предметом данного закона. Для этого требуется профильный федеральный зак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иду социальной значимости пассажирских перевозок проектом закона определен перечень основных параметров конкурсов, чтобы они были едиными для всех заказчиков, так как в сфере организации пассажирского сообщения есть множество заказчиков в виде органов субъектов РФ, у которых могут быть разные подходы к перечню требований к перевозкам. Законопроект не дублирует, а уточняет и конкретизирует общие нормы Федерального закона № 44-ФЗ. И особо следует обратить внимание, что законопроект прописывает параметры конкурсов, в то время как статья 19 Федерального закона № 44-ФЗ устанавливает основы нормирования, а также полномочия Правительства РФ по определению нормативных затрат на обеспечение функций государственных органов, а также общие требования к отдельным видам товаров, работ, услуг. Поскольку у нас предмет государственного контракта – комплексная специфическая услуга – организация пассажирского сообщения, - она не может подпадать под общие требования, которые устанавливаются применительно к закупке таких товаров, как, к примеру, канцелярские принадлежности. Поэтому, ввиду особой специфики услуг, особенности необходимо определить в отдельном законе, так как под общие требования к нормированию они подходить не будут. 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37:00Z</dcterms:created>
  <dc:creator>Аверков Виктор Викторович</dc:creator>
  <dc:description/>
  <cp:keywords/>
  <dc:language>en-US</dc:language>
  <cp:lastModifiedBy>ahmedgaraev_r</cp:lastModifiedBy>
  <cp:lastPrinted>2015-03-10T14:26:00Z</cp:lastPrinted>
  <dcterms:modified xsi:type="dcterms:W3CDTF">2015-03-10T11:27:00Z</dcterms:modified>
  <cp:revision>5</cp:revision>
  <dc:subject/>
  <dc:title/>
</cp:coreProperties>
</file>