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ind w:left="1080" w:right="1101" w:hanging="0"/>
        <w:jc w:val="center"/>
        <w:rPr>
          <w:bCs w:val="false"/>
        </w:rPr>
      </w:pPr>
      <w:r>
        <w:rPr>
          <w:bCs w:val="false"/>
        </w:rPr>
        <w:t xml:space="preserve">к проекту закона Республики Татарстан </w:t>
      </w:r>
    </w:p>
    <w:p>
      <w:pPr>
        <w:pStyle w:val="ConsPlusTitle"/>
        <w:ind w:left="1080" w:right="1101" w:hanging="0"/>
        <w:jc w:val="center"/>
        <w:rPr>
          <w:bCs w:val="false"/>
        </w:rPr>
      </w:pPr>
      <w:r>
        <w:rPr>
          <w:bCs w:val="false"/>
        </w:rPr>
        <w:t xml:space="preserve">«О внесении изменения в статью 11 Закона Республики Татарстан «О свободе совести и о религиозных объединениях»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  <w:t xml:space="preserve">Проект закона Республики Татарстан «О внесении изменения в статью 11 Закона Республики Татарстан «О свободе совести и о религиозных объединениях» подготовлен в целях приведения Закона Республики Татарстан «О свободе совести и о религиозных объединениях» в соответствие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  <w:t xml:space="preserve">11 января 2015 года вступил в силу Федеральный закон </w:t>
        <w:br/>
        <w:t xml:space="preserve">31 декабря 2014 года № 505-ФЗ «О внесении изменений в отдельные законодательные акты Российской Федерации».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Указанный Федеральный закон направлен на противодействие террористической и экстремистской деятельности в Российской Федерации, в частности вносится дополнение в статью 9 Федерального закона от 26 сентября </w:t>
        <w:br/>
        <w:t xml:space="preserve">1997 года № 125-ФЗ «О свободе совести и о религиозных объединениях», устанавливающее, что лицо, которое ранее являлось руководителем или входило в состав руководящего органа общественного или религиозного объединения либо иной организации, в отношении которых по основаниям, предусмотренным Федеральным законом от 25 июля 2002 года № 114-ФЗ «О противодействии экстремистской деятельности» либо Федеральным законом от 6 марта 2006 года </w:t>
        <w:br/>
        <w:t>№ 35-ФЗ «О противодействии терроризму», судом принято вступившее в законную силу решение о ликвидации или запрете деятельности, не может создавать религиозную организацию в течение десяти лет со дня вступления в законную силу соответствующего решения суд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Статья 11 Закона Республики Татарстан от 14 июля 1999 года № 2279 </w:t>
        <w:br/>
        <w:t xml:space="preserve">«О свободе совести и о религиозных объединениях» по своему содержанию аналогична статье 9 Федерального закона от 26 сентября 1997 года № 125-ФЗ </w:t>
        <w:br/>
        <w:t xml:space="preserve">«О свободе совести и о религиозных объединениях», в которую внесено изменение. В этой связи необходимо внести соответствующее изменение в статью 11 Закона Республики Татарстан от 14 июля 1999 года № 2279 «О свободе совести и </w:t>
        <w:br/>
        <w:t>о религиозных объединениях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eastAsia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b/>
      <w:sz w:val="27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18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1:00Z</dcterms:created>
  <dc:creator>Amirova</dc:creator>
  <dc:description/>
  <cp:keywords/>
  <dc:language>en-US</dc:language>
  <cp:lastModifiedBy>KomKultura</cp:lastModifiedBy>
  <cp:lastPrinted>2014-10-30T09:12:00Z</cp:lastPrinted>
  <dcterms:modified xsi:type="dcterms:W3CDTF">2015-01-14T10:23:00Z</dcterms:modified>
  <cp:revision>43</cp:revision>
  <dc:subject/>
  <dc:title>ПОЯСНИТЕЛЬНАЯ ЗАПИСКА </dc:title>
</cp:coreProperties>
</file>