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РАВНИТЕЛЬНАЯ ТАБЛИЦА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к проекту закона Республики Татарстан «О внесении изменений в статью 8 Закона Республики Татарстан «</w:t>
      </w:r>
      <w:r>
        <w:rPr>
          <w:rFonts w:eastAsia="Calibri"/>
          <w:b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b/>
          <w:sz w:val="30"/>
          <w:szCs w:val="30"/>
        </w:rPr>
        <w:t>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567"/>
        <w:gridCol w:w="48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йствующая редакция статьи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лагаемые измен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едакция статьи с учетом предлагаемых изменени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8. Меры социальной поддержки детей-сирот и детей, оставшихся без попечения родителей, и семей с деть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Детям-сиротам и детям, оставшимся без попечения родителей, переданным под опеку (попечительство), в приемные семьи, предоставляется ежемесячная денежная выплата в размере 1800 рублей для дошкольников и 2300 рублей для школьник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2. Детям-сиротам, детям, оставшимся без попечения родителей, и лицам из числа детей-сирот и детей, оставшихся без попечения родителей, обучающимся по </w:t>
            </w:r>
            <w:r>
              <w:rPr>
                <w:sz w:val="30"/>
                <w:szCs w:val="30"/>
                <w:u w:val="single"/>
              </w:rPr>
              <w:t>имеющим государственную аккредитацию</w:t>
            </w:r>
            <w:r>
              <w:rPr>
                <w:sz w:val="30"/>
                <w:szCs w:val="30"/>
              </w:rPr>
              <w:t xml:space="preserve"> образовательным программам, предоста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на проезд в размере 120 рублей в месяц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учение на подготовительных отделениях образовательных организаций высше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получение первого и второго среднего профессионального образования по программе подготовки квалифицированных рабочих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3. Выпускники организаций, осуществляющих образовательную деятельность, обучавшиеся по </w:t>
            </w:r>
            <w:r>
              <w:rPr>
                <w:sz w:val="30"/>
                <w:szCs w:val="30"/>
                <w:u w:val="single"/>
              </w:rPr>
              <w:t>имеющим государственную аккредитацию</w:t>
            </w:r>
            <w:r>
              <w:rPr>
                <w:sz w:val="30"/>
                <w:szCs w:val="30"/>
              </w:rPr>
              <w:t xml:space="preserve"> образовательным программам за счет средств бюджета Республики Татарстан или местных бюджетов, - дети-сироты и дети, оставшиеся без попечения родителей, лица из числа детей-сирот и детей, оставшихся без попечения родителей, за исключением лиц, продолжающих обучение по </w:t>
            </w:r>
            <w:r>
              <w:rPr>
                <w:sz w:val="30"/>
                <w:szCs w:val="30"/>
                <w:u w:val="single"/>
              </w:rPr>
              <w:t>имеющим государственную аккредитацию</w:t>
            </w:r>
            <w:r>
              <w:rPr>
                <w:sz w:val="30"/>
                <w:szCs w:val="30"/>
              </w:rPr>
              <w:t xml:space="preserve"> образовательным программам по очной форме за счет средств бюджета Республики Татарстан или местных бюджетов, обеспечиваются одеждой, обувью, мягким инвентарем, оборудованием и единовременным денежным пособием в порядке, установленном Кабинетом Министров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4. Детям-сиротам, детям, оставшимся без попечения родителей, и лицам из числа детей-сирот и детей, оставшихся без попечения родителей, обучающимся за счет средств бюджета Республики Татарстан или местных бюджетов по </w:t>
            </w:r>
            <w:r>
              <w:rPr>
                <w:sz w:val="30"/>
                <w:szCs w:val="30"/>
                <w:u w:val="single"/>
              </w:rPr>
              <w:t>имеющим государственную аккредитацию</w:t>
            </w:r>
            <w:r>
              <w:rPr>
                <w:sz w:val="30"/>
                <w:szCs w:val="30"/>
              </w:rPr>
              <w:t xml:space="preserve"> образовательным программам в профессиональных образовательных организациях и организациях высшего образования, помимо полного государственного обеспечения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ая стипендия, размер которой увеличивается не менее чем на пятьдесят процентов по сравнению с размером стипендии, установленной для обучающихся в данной образовательной организ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е пособие на приобретение учебной литературы и письменных принадлежностей в размере трех стипенд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одеждой, обувью, мягким инвентарем и оборудованием, а также единовременным денежным пособием при выпуске из образовательной организ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и-сироты и дети, оставшиеся без попечения родителей, лица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длежат обеспечению жилыми помещениями специализированного жилищного фонда по договорам найма специализированных жилых помещений в порядке, установленном законодательством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гарантии прав детей-сирот и детей, оставшихся без попечения родителей, на имущество и жилое помещение устанавливаются Кабинетом Министров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bookmarkStart w:id="0" w:name="Par24"/>
            <w:bookmarkEnd w:id="0"/>
            <w:r>
              <w:rPr>
                <w:sz w:val="30"/>
                <w:szCs w:val="30"/>
              </w:rPr>
              <w:t>6. Гражданам, имеющим детей в возрасте до 18 лет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детей первых трех лет жизни специальными молочными продуктами питания и смесями по рецептам врачей, в том числе безвозмездно при наличии заболевания, включенного в перечень заболеваний, утверждаемый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еспечение детей первых трех лет жизни лекарственными средствами, перечень которых устанавливается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путевок на оздоровление детей в лагерях, санаториях, санаториях-профилактория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питанием обучающихся в общеобразовательных организациях и профессиональных образовательных организациях на сумму 3 рубля в день на одного учащегося в период обуч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bookmarkStart w:id="1" w:name="Par33"/>
            <w:bookmarkEnd w:id="1"/>
            <w:r>
              <w:rPr>
                <w:sz w:val="30"/>
                <w:szCs w:val="30"/>
              </w:rPr>
              <w:t>7. В дополнение к мерам социальной поддержки, указанным в пункте 6 настоящей статьи, семьям с детьми, среднедушевой доход которых ниже величины прожиточного минимума, установленного в Республике Татарстан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ое пособие на ребенка в возрасте до 16 лет (на обучающегося в общеобразовательной организации - до окончания им обучения, но не более чем до достижения им возраста 18 лет)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4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8 рублей - на ребенка одинокой матер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 рублей - на ребенка, родители которого уклоняются от уплаты алиментов, либо в других случаях, предусмотренных законодательством Российской Федерации, когда взыскание алиментов невозможно; на ребенка военнослужащих, проходящих службу по призыву в качестве сержанта, старшины, солдата и матроса, а также в случае нахождения отца ребенка в военной профессиональной образовательной организации и военной образовательной организации высшего образования до заключения контракта о прохождении военной служб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еспечение детей первых трех лет жизни специальными молочными продуктами питания и смесями по рецептам врач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 В дополнение к мерам социальной поддержки, указанным в пунктах 6 и 7 настоящей статьи, семьям, имеющим трех и более детей в возрасте до 18 лет, включая приемных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на приобретение лекарственных средств для ребенка в возрасте до 6 лет в размере 50 рублей в месяц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в размере 30 процентов расходов на оплату жилья в пределах социальной нормы площади жилья, установленной законодательством Республики Татарстан. Субсидия предоставляется лицам, проживающим в жилищном фонде независимо от формы собствен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в размере 30 процентов расходов на оплату коммунальных услуг в пределах установленных нормативов потребления услуг для населения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. Субсидия предоставляется независимо от вида жилищного фонд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ая субсидия на проезд обучающимся в общеобразовательных организациях и профессиональных образовательных организациях до окончания ими обучения, но не более чем до достижения ими возраста восемнадцати лет в размере 120 рублей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30"/>
                <w:szCs w:val="30"/>
              </w:rPr>
              <w:t>1) в абзаце первом пункта 2 с</w:t>
            </w:r>
            <w:r>
              <w:rPr>
                <w:rFonts w:eastAsia="Calibri"/>
                <w:sz w:val="30"/>
                <w:szCs w:val="30"/>
              </w:rPr>
              <w:t>лова «имеющим государственную аккредитацию» заменить словом «основным»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) в пункте 3 слова «имеющим государственную аккредитацию» заменить словом «основным»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  <w:p>
            <w:pPr>
              <w:pStyle w:val="Normal"/>
              <w:ind w:firstLine="540"/>
              <w:jc w:val="both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3) </w:t>
            </w:r>
            <w:r>
              <w:rPr>
                <w:sz w:val="30"/>
                <w:szCs w:val="30"/>
              </w:rPr>
              <w:t>в абзаце первом пункта 4 с</w:t>
            </w:r>
            <w:r>
              <w:rPr>
                <w:rFonts w:eastAsia="Calibri"/>
                <w:sz w:val="30"/>
                <w:szCs w:val="30"/>
              </w:rPr>
              <w:t>лова «имеющим государственную аккредитацию» заменить словом «основным»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8. Меры социальной поддержки детей-сирот и детей, оставшихся без попечения родителей, и семей с деть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Детям-сиротам и детям, оставшимся без попечения родителей, переданным под опеку (попечительство), в приемные семьи, предоставляется ежемесячная денежная выплата в размере 1800 рублей для дошкольников и 2300 рублей для школьник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2. Детям-сиротам, детям, оставшимся без попечения родителей, и лицам из числа детей-сирот и детей, оставшихся без попечения родителей, обучающимся по </w:t>
            </w:r>
            <w:r>
              <w:rPr>
                <w:sz w:val="30"/>
                <w:szCs w:val="30"/>
                <w:u w:val="single"/>
              </w:rPr>
              <w:t>основным</w:t>
            </w:r>
            <w:r>
              <w:rPr>
                <w:sz w:val="30"/>
                <w:szCs w:val="30"/>
              </w:rPr>
              <w:t xml:space="preserve"> образовательным программам, предоста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на проезд в размере 120 рублей в месяц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учение на подготовительных отделениях образовательных организаций высше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получение первого и второго среднего профессионального образования по программе подготовки квалифицированных рабочих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3. Выпускники организаций, осуществляющих образовательную деятельность, обучавшиеся по </w:t>
            </w:r>
            <w:r>
              <w:rPr>
                <w:sz w:val="30"/>
                <w:szCs w:val="30"/>
                <w:u w:val="single"/>
              </w:rPr>
              <w:t>основным</w:t>
            </w:r>
            <w:r>
              <w:rPr>
                <w:sz w:val="30"/>
                <w:szCs w:val="30"/>
              </w:rPr>
              <w:t xml:space="preserve"> образовательным программам за счет средств бюджета Республики Татарстан или местных бюджетов, - дети-сироты и дети, оставшиеся без попечения родителей, лица из числа детей-сирот и детей, оставшихся без попечения родителей, за исключением лиц, продолжающих обучение по </w:t>
            </w:r>
            <w:r>
              <w:rPr>
                <w:sz w:val="30"/>
                <w:szCs w:val="30"/>
                <w:u w:val="single"/>
              </w:rPr>
              <w:t>основным</w:t>
            </w:r>
            <w:r>
              <w:rPr>
                <w:sz w:val="30"/>
                <w:szCs w:val="30"/>
              </w:rPr>
              <w:t xml:space="preserve"> образовательным программам по очной форме за счет средств бюджета Республики Татарстан или местных бюджетов, обеспечиваются одеждой, обувью, мягким инвентарем, оборудованием и единовременным денежным пособием в порядке, установленном Кабинетом Министров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4. Детям-сиротам, детям, оставшимся без попечения родителей, и лицам из числа детей-сирот и детей, оставшихся без попечения родителей, обучающимся за счет средств бюджета Республики Татарстан или местных бюджетов по </w:t>
            </w:r>
            <w:r>
              <w:rPr>
                <w:sz w:val="30"/>
                <w:szCs w:val="30"/>
                <w:u w:val="single"/>
              </w:rPr>
              <w:t>основным</w:t>
            </w:r>
            <w:r>
              <w:rPr>
                <w:sz w:val="30"/>
                <w:szCs w:val="30"/>
              </w:rPr>
              <w:t xml:space="preserve"> образовательным программам в профессиональных образовательных организациях и организациях высшего образования, помимо полного государственного обеспечения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ая стипендия, размер которой увеличивается не менее чем на пятьдесят процентов по сравнению с размером стипендии, установленной для обучающихся в данной образовательной организ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е пособие на приобретение учебной литературы и письменных принадлежностей в размере трех стипенд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одеждой, обувью, мягким инвентарем и оборудованием, а также единовременным денежным пособием при выпуске из образовательной организ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и-сироты и дети, оставшиеся без попечения родителей, лица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длежат обеспечению жилыми помещениями специализированного жилищного фонда по договорам найма специализированных жилых помещений в порядке, установленном законодательством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гарантии прав детей-сирот и детей, оставшихся без попечения родителей, на имущество и жилое помещение устанавливаются Кабинетом Министров Республики Татарста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Гражданам, имеющим детей в возрасте до 18 лет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детей первых трех лет жизни специальными молочными продуктами питания и смесями по рецептам врачей, в том числе безвозмездно при наличии заболевания, включенного в перечень заболеваний, утверждаемый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еспечение детей первых трех лет жизни лекарственными средствами, перечень которых устанавливается Кабинетом Министров Республики Татарст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путевок на оздоровление детей в лагерях, санаториях, санаториях-профилактория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питанием обучающихся в общеобразовательных организациях и профессиональных образовательных организациях на сумму 3 рубля в день на одного учащегося в период обуч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 В дополнение к мерам социальной поддержки, указанным в пункте 6 настоящей статьи, семьям с детьми, среднедушевой доход которых ниже величины прожиточного минимума, установленного в Республике Татарстан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ое пособие на ребенка в возрасте до 16 лет (на обучающегося в общеобразовательной организации - до окончания им обучения, но не более чем до достижения им возраста 18 лет)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4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8 рублей - на ребенка одинокой матер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 рублей - на ребенка, родители которого уклоняются от уплаты алиментов, либо в других случаях, предусмотренных законодательством Российской Федерации, когда взыскание алиментов невозможно; на ребенка военнослужащих, проходящих службу по призыву в качестве сержанта, старшины, солдата и матроса, а также в случае нахождения отца ребенка в военной профессиональной образовательной организации и военной образовательной организации высшего образования до заключения контракта о прохождении военной служб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ое обеспечение детей первых трех лет жизни специальными молочными продуктами питания и смесями по рецептам врач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 В дополнение к мерам социальной поддержки, указанным в пунктах 6 и 7 настоящей статьи, семьям, имеющим трех и более детей в возрасте до 18 лет, включая приемных, предоставляются следующие меры социальной поддерж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на приобретение лекарственных средств для ребенка в возрасте до 6 лет в размере 50 рублей в месяц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в размере 30 процентов расходов на оплату жилья в пределах социальной нормы площади жилья, установленной законодательством Республики Татарстан. Субсидия предоставляется лицам, проживающим в жилищном фонде независимо от формы собствен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бсидия в размере 30 процентов расходов на оплату коммунальных услуг в пределах установленных нормативов потребления услуг для населения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. Субсидия предоставляется независимо от вида жилищного фонд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месячная субсидия на проезд обучающимся в общеобразовательных организациях и профессиональных образовательных организациях до окончания ими обучения, но не более чем до достижения ими возраста восемнадцати лет в размере 120 рублей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8:00Z</dcterms:created>
  <dc:creator>User</dc:creator>
  <dc:description/>
  <cp:keywords/>
  <dc:language>en-US</dc:language>
  <cp:lastModifiedBy>Мингазов Анвар Мубаракзянович</cp:lastModifiedBy>
  <cp:lastPrinted>2013-01-17T16:00:00Z</cp:lastPrinted>
  <dcterms:modified xsi:type="dcterms:W3CDTF">2015-02-04T07:08:00Z</dcterms:modified>
  <cp:revision>2</cp:revision>
  <dc:subject/>
  <dc:title>СРАВНИТЕЛЬНАЯ ТАБЛИЦА</dc:title>
</cp:coreProperties>
</file>