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проекту закона  Республики Татарстан</w:t>
      </w:r>
    </w:p>
    <w:p>
      <w:pPr>
        <w:pStyle w:val="Normal"/>
        <w:jc w:val="center"/>
        <w:rPr/>
      </w:pPr>
      <w:r>
        <w:rPr>
          <w:rFonts w:cs="Times New Roman" w:ascii="Times New Roman" w:hAnsi="Times New Roman"/>
          <w:b/>
          <w:sz w:val="28"/>
          <w:szCs w:val="28"/>
        </w:rPr>
        <w:t>«О  предоставлении пособий семьям, имеющим детей от 1,5 до 3 лет, не посещающих дошкольные общеобразовательные организации, реализующие основную общеобразовательную программу дошкольного образования в Республике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Проект закона «О  предоставлении пособий семьям, имеющим детей от 1,5 до 3 лет, не посещающих дошкольные общеобразовательные организации, реализующие основную общеобразовательную программу дошкольного образования в Республике Татарстан» направлен на создание дополнительных мер социальной поддержки и гарантии семьям, среднедушевой доход которых не превышает величину прожиточного минимума, установленного в Республике Татарстан для трудоспособного населения, чьи дети по объективным причинам не могут посещать дошкольные общеобразовательные организации, реализующие основную общеобразовательную программу дошкольного образования. Невозможность посещать дошкольные общеобразовательные организации может быть обусловлена как недостатком свободных мест в общеобразовательных организациях</w:t>
      </w:r>
      <w:bookmarkStart w:id="0" w:name="_GoBack"/>
      <w:bookmarkEnd w:id="0"/>
      <w:r>
        <w:rPr>
          <w:rFonts w:cs="Times New Roman" w:ascii="Times New Roman" w:hAnsi="Times New Roman"/>
          <w:sz w:val="28"/>
          <w:szCs w:val="28"/>
        </w:rPr>
        <w:t xml:space="preserve"> для детей данной возрастной категории, либо общим состоянием здоровья ребе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астоящий момент родители (законные представители) детей, которые учитываются в регистре детей для определения в дошкольную общеобразовательную организацию, но по причине нехватки мест не могут посещать дошкольную общеобразовательную организацию, не получают никаких льгот и компенсаций, несмотря на то, что по независящим от  себя причинам не могут продолжать  трудовую и профессиональную деятельность. Данная категория семей наиболее социально беззащитна, а следовательно родители (законные представители)   лишены возможности самостоятельно заниматься развитием детей, поскольку это требует дополнительных материальных затрат, а зачастую данные семьи имеют серьезные материальные трудности по причине невозможности полноценного трудоустройства одного из родителей. Ситуация еще больше усугубляется, если по какой то причине ребенок воспитывается в неполной семь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едотвращения социально опасной ситуации, когда дети из данной категории семей будут лишены возможности дошкольного образования и обучения, а в дальнейшем, будут испытывать серьезные проблемы с обучением и общением со сверстниками, наиболее логичным и действенным является введение дополнительного пособия, увеличивающего социальную защищенность семей с малолетними детьми в возрасте от  1,5 до 3 лет. Данное пособие может быть направлено родителями на приобретение различного рода развивающих игр, пособий и материалов, либо же на оплату посещения детьми центров раннего развития или оплату услуг привлеченных преподавателей и дефектолог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конопроектом предлагается установить, что семьям, имеющим детей в возрасте от 1,5 до 3 лет, не посещающих дошкольные общеобразовательные организации по состоянию здоровья или по причине недостатка мест, будет ежемесячно выплачиваться пособие в сумме 6951 руб., равной сумме прожиточного минимума на душу населения в Республике Татарстан, за счет средств республиканского бюджета Республики Татарстан. Право на получение данного пособия возникает только у семей, среднедушевой доход которых не превышает величину прожиточного минимума, установленную для трудоспособного населения на территории Республики Татарстан. Основанием для выплаты пособия будет являться заявление родителя (законного представителя) ребенка, который не может посещать дошкольные общеобразовательные организации, с приложением необходимых документов. Основанием для прекращения выплаты пособия является факт снятия ребенка с диспансерного учета по поводу заболевания, препятствовавшего посещению им государственной или муниципальной образовательной организации, реализующей основную общеобразовательную программу дошкольного образования; достижения ребенком возраста трех лет; передачи ребенка на полное государственное обеспечение; помещения ребенка в организацию, оказывающую социальные услуги; смерти ребенка; вынесения судом решения об ограничении родительских прав, о лишении родительских прав, об отмене усыновления в отношении ребенка; отказа заявителя от предоставленного места в государственной или муниципальной образовательной организации, реализующей основную общеобразовательную программу дошкольного образования; снятия получателя ежемесячной денежной выплаты с регистрационного учета по месту жительства (месту пребывания) на территории Республики Татарстан; отсутствия факта совместного проживания заявителя с ребенком; освобождения, отстранения опекуна от исполнения им своих обязанностей; постановки заявителя (получателя денежной выплаты) на учет в наркологическом диспансере; превышения размера среднедушевого дохода семьи величины прожиточного минимума, установленного для трудоспособного населения в Республике Татарстан; смерти получателя ежемесячной денежной выплаты. </w:t>
      </w:r>
    </w:p>
    <w:p>
      <w:pPr>
        <w:pStyle w:val="Normal"/>
        <w:ind w:firstLine="708"/>
        <w:jc w:val="both"/>
        <w:rPr/>
      </w:pPr>
      <w:r>
        <w:rPr>
          <w:rFonts w:cs="Times New Roman" w:ascii="Times New Roman" w:hAnsi="Times New Roman"/>
          <w:sz w:val="28"/>
          <w:szCs w:val="28"/>
        </w:rPr>
        <w:t>В настоящее время размер бюджетных средств, выделяемых дошкольной общеобразовательной организации ежемесячно на каждого ребенка составляет 7 264 рубля. Таким образом, сумма пособия, равная величине прожиточного минимума на душу населения будет меньше, чем сумма, которая выделяется из бюджета на содержание ребенка в</w:t>
      </w:r>
      <w:r>
        <w:rPr/>
        <w:t xml:space="preserve"> </w:t>
      </w:r>
      <w:r>
        <w:rPr>
          <w:rFonts w:cs="Times New Roman" w:ascii="Times New Roman" w:hAnsi="Times New Roman"/>
          <w:sz w:val="28"/>
          <w:szCs w:val="28"/>
        </w:rPr>
        <w:t xml:space="preserve">дошкольной общеобразовательной организ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данного законопроекта позволит существенно поднять уровень дошкольной подготовки  и социализации детей, а также, в дальнейшем, скажется на их успеваем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10:00Z</dcterms:created>
  <dc:creator>User</dc:creator>
  <dc:description/>
  <cp:keywords/>
  <dc:language>en-US</dc:language>
  <cp:lastModifiedBy>ГС РТ</cp:lastModifiedBy>
  <dcterms:modified xsi:type="dcterms:W3CDTF">2015-01-21T11:10:00Z</dcterms:modified>
  <cp:revision>2</cp:revision>
  <dc:subject/>
  <dc:title>Пояснительная записка</dc:title>
</cp:coreProperties>
</file>